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1996-2 (32514444844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6» феврал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1996-2 (32514444844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6» феврал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термоусаживающейся ленты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7» января 2025г. № ЗП501996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7» января 2025г. № 32514444844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Е.А. Кустова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. 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" w:cs="DejaVu Sans"/>
          <w:iCs/>
          <w:kern w:val="2"/>
          <w:lang w:bidi="hi-IN"/>
        </w:rPr>
        <w:t>1 714 440 (один миллион семьсот четырнадцать тысяч четыреста сорок) рублей 00 копеек.</w:t>
      </w:r>
    </w:p>
    <w:p>
      <w:pPr>
        <w:pStyle w:val="Normal"/>
        <w:ind w:firstLine="576"/>
        <w:jc w:val="both"/>
        <w:rPr>
          <w:rFonts w:eastAsia="Arial" w:cs="DejaVu Sans"/>
          <w:iCs/>
          <w:color w:val="000000"/>
          <w:kern w:val="2"/>
          <w:lang w:bidi="hi-IN"/>
        </w:rPr>
      </w:pPr>
      <w:r>
        <w:rPr>
          <w:rFonts w:eastAsia="Arial" w:cs="DejaVu Sans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термоусаживающейся ленты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4» февраля 2025г., 09 часов 00 минут (время местное), поступило 2 (две) заявки на участие в запросе предложений в электронной форме для субъектов малого и среднего предпринимательства на поставку термоусаживающейся ленты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5655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2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5666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45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06» февраля 2025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ась 1 (одна) заявка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5655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23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Миндарова Мария Александ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42617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28617000440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34 5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 xml:space="preserve">1. Признать заявку под регистрационным номером № 1 (356550) – </w:t>
      </w:r>
      <w:r>
        <w:rPr>
          <w:b w:val="false"/>
        </w:rPr>
        <w:t>Индивидуальный предприниматель Миндарова Мария Александровна (ИНН 860104261744, ОГРНИП 322861700044077)</w:t>
      </w:r>
      <w:r>
        <w:rPr>
          <w:b w:val="false"/>
          <w:bCs w:val="false"/>
          <w:szCs w:val="24"/>
        </w:rPr>
        <w:t xml:space="preserve"> соответствующей требованиям извещения и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термоусаживающейся ленты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left="426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  <w:szCs w:val="16"/>
        </w:rPr>
        <w:t xml:space="preserve">2. </w:t>
      </w:r>
      <w:r>
        <w:rPr>
          <w:bCs/>
          <w:color w:val="000000"/>
        </w:rPr>
        <w:t xml:space="preserve">На основании протокола рассмотрения и оценки первых частей заявок на участие в запросе предложений в электронной форме и в соответствии с рассмотрением вторых частей заявок на участие в запросе предложений в электронной форме присвоить заявке участника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на поставку термоусаживающейся ленты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268"/>
        <w:gridCol w:w="4961"/>
      </w:tblGrid>
      <w:tr>
        <w:trPr>
          <w:trHeight w:val="1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5655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.02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23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дарова Мария Александ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42617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2861700044077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Cs/>
          <w:color w:val="000000"/>
          <w:szCs w:val="16"/>
        </w:rPr>
        <w:t>3. В связи с тем, что по результатам рассмотрения заявок на участие в запросе предложений в электронной форме для субъектов малого и среднего предпринимательства на поставку термоусаживающейся ленты только одна заявка признана соответствующей всем требованиям, указанным в документации о проведении запроса предложений в электронной форме для субъектов малого и среднего предпринимательства на поставку термоусаживающейся ленты, запрос предложенийка признается несостоявшейс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</w:rPr>
        <w:t>4. В связи с признанием запроса предложений в электронной форме для субъектов малого и среднего предпринимательства на поставку термоусаживающейся ленты несостоявшимся оценка заявок не осуществляетс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9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5-02-05T15:14:00Z</cp:lastPrinted>
  <dcterms:modified xsi:type="dcterms:W3CDTF">2025-02-05T10:16:00Z</dcterms:modified>
  <cp:revision>52</cp:revision>
  <dc:subject/>
  <dc:title>Протокол рассмотрения конкурсных заявок №</dc:title>
</cp:coreProperties>
</file>