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864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4690" cy="6019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260" t="11996" r="11831" b="100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Ханты-Мансийского автономного округа —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городской округ город Ханты-Мансийск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Times New Roman" w:hAnsi="Times New Roman" w:eastAsia="DejaVu Sans;Arial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DejaVu Sans;Arial" w:cs="Times New Roman" w:ascii="Times New Roman" w:hAnsi="Times New Roman"/>
                <w:kern w:val="2"/>
                <w:sz w:val="28"/>
                <w:szCs w:val="28"/>
                <w:lang w:eastAsia="zh-CN"/>
              </w:rPr>
              <w:t>Акционерное общество</w:t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DejaVu Sans;Arial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  <w:t>«Управление теплоснабжения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и инженерных сетей»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 2024 г.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pacing w:before="0" w:after="240"/>
              <w:ind w:right="28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</w:tc>
      </w:tr>
    </w:tbl>
    <w:p>
      <w:pPr>
        <w:pStyle w:val="Normal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right="28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еречень 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 у СМиСП»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36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4"/>
          <w:szCs w:val="24"/>
        </w:rPr>
        <w:t>В целях исполнения требований Федерального закона от 18 июля 2011 года № 223-ФЗ «О закупках товаров, работ, услуг отдельными видами юридических лиц», Постановления Правительства Российской Федерации от 11 декабря 2014г. № 1352 «Об особенностях участия субъектов малого и среднего предпринимательства в закупках товаров, работ, услуг отдельными видами юридических лиц»</w:t>
      </w:r>
    </w:p>
    <w:p>
      <w:pPr>
        <w:pStyle w:val="Normal"/>
        <w:spacing w:lineRule="auto" w:line="360"/>
        <w:ind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ываю:</w:t>
      </w:r>
    </w:p>
    <w:p>
      <w:pPr>
        <w:pStyle w:val="Style19"/>
        <w:spacing w:lineRule="auto" w:line="360"/>
        <w:ind w:left="0" w:right="28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360"/>
        <w:ind w:left="0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нести изменение в перечень товаров, работ, услуг, закупка которых осуществляется у субъектов малого и среднего предпринимательства и изложить его согласно Приложения № 1 к настоящему приказ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360"/>
        <w:ind w:firstLine="567"/>
        <w:rPr>
          <w:color w:val="00000A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2. Контроль за исполнением настоящего приказа оставляю за заместителем генерального директора по производству Захаровым Петром Николаевичем. </w:t>
      </w:r>
    </w:p>
    <w:p>
      <w:pPr>
        <w:pStyle w:val="Style19"/>
        <w:spacing w:lineRule="auto" w:line="360"/>
        <w:ind w:left="0" w:right="282" w:hanging="0"/>
        <w:jc w:val="left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  <w:tab/>
        <w:tab/>
        <w:tab/>
        <w:tab/>
        <w:tab/>
        <w:tab/>
        <w:t xml:space="preserve">                       А.В. Лоцманов</w:t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2988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я АО «УТС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, дат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сов С.А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тарь Г.П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ндеева Т.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набж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панов Д.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рассылк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79"/>
        <w:gridCol w:w="2488"/>
        <w:gridCol w:w="209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, отделы, иные подразделения АО «УТС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ind w:left="0" w:right="282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5:40:00Z</dcterms:created>
  <dc:creator>Ilyasova</dc:creator>
  <dc:description/>
  <cp:keywords/>
  <dc:language>en-US</dc:language>
  <cp:lastModifiedBy>Ушакова Юлия Сергеевна</cp:lastModifiedBy>
  <cp:lastPrinted>2024-12-19T10:43:00Z</cp:lastPrinted>
  <dcterms:modified xsi:type="dcterms:W3CDTF">2024-12-19T05:43:00Z</dcterms:modified>
  <cp:revision>3</cp:revision>
  <dc:subject/>
  <dc:title/>
</cp:coreProperties>
</file>