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6019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60" t="11996" r="11831" b="10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Ханты-Мансийского автономного округа —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городской округ город Ханты-Мансийск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DejaVu Sans;Arial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Акционерное обществ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>«Управление тепл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и инженерных сетей»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24 г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before="0" w:after="240"/>
              <w:ind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еречень 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 у СМиСП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36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исполнения требований Федерального закона от 18 июля 2011 года № 223-ФЗ «О закупках товаров, работ, услуг отдельными видами юридических лиц», Постановления Правительства Российской Федерации от 11 декабря 2014г. № 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нести изменение в перечень товаров, работ, услуг, закупка которых осуществляется у субъектов малого и среднего предпринимательства и изложить его согласно Приложения № 1 к настоящему прика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567"/>
        <w:rPr>
          <w:color w:val="00000A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2. Контроль за исполнением настоящего приказа оставляю за собой. </w:t>
      </w:r>
    </w:p>
    <w:p>
      <w:pPr>
        <w:pStyle w:val="Style19"/>
        <w:spacing w:lineRule="auto" w:line="360"/>
        <w:ind w:left="0" w:right="282" w:hanging="0"/>
        <w:jc w:val="lef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ab/>
        <w:t xml:space="preserve">                       А.В. Лоцманов</w:t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298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О «УТ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а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сов С.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тарь Г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ндеева Т.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набж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 Д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ссылк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79"/>
        <w:gridCol w:w="2488"/>
        <w:gridCol w:w="209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, отделы, иные подразделения АО «УТС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3:36:00Z</dcterms:created>
  <dc:creator>Ilyasova</dc:creator>
  <dc:description/>
  <cp:keywords/>
  <dc:language>en-US</dc:language>
  <cp:lastModifiedBy>Гордеева Елена Викторовна</cp:lastModifiedBy>
  <cp:lastPrinted>2024-11-05T10:19:00Z</cp:lastPrinted>
  <dcterms:modified xsi:type="dcterms:W3CDTF">2024-11-05T06:34:00Z</dcterms:modified>
  <cp:revision>5</cp:revision>
  <dc:subject/>
  <dc:title/>
</cp:coreProperties>
</file>