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1865-2 (32514439921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5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1865-2 (32514439921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5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электродов для свар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4» января 2025г. № ЗП50186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4» января 2025г. № 3251443992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3 951 871 (три миллиона девятьсот пятьдесят одна тысяча восемьсот семьдесят один) рубль 17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3» февраля 2025г., 08 часов 30 минут (время местное), поступило 12 (двенадцать) заявок на участие в запросе предложений в электронной форме для субъектов малого и среднего предпринимательства на поставку электродов для сварк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49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1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5599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5616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3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5625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5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35605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2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5» феврал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8 (восемь) заявок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49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1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ауМастер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4229045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76674020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12 5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1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25 61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8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железобетонный заво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58349472/665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96658013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53 10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стемы и технологи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453297031/745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74560923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45 131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Сальников Алексей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014068122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01400002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91 69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7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345452397/434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4350072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24 113,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Спецсервис Пр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3448031166/344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3401211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76 43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РНЕ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703160090/47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84704019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86 58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</w:rPr>
        <w:t xml:space="preserve">Отказать в допуске к участию в запросе предложений в электронной форме для субъектов малого и среднего предпринимательства на поставку электродов для сварки участнику запроса предложений в электронной форме для субъектов малого и среднего предпринимательства на поставку электродов для сварки, подавшего заявку под регистрационным номером № 1 (354999) т.к. предложения участника закупки, не соответствуют требованиям, предусмотренным документацией о проведении запроса предложений в электронной форме для субъектов малого и среднего предпринимательства на поставку электродов для сварки и установленным в  документации о проведении запроса предложений, и в нарушение пп. 23 п. 2.2.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электродов для сварки предложения участника запроса предложений в электронной форме не соответствуют требованиям, установленным в приложении к форме 2 «Вторая часть заявки на участие в запросе предложений в электронной форме» раздела III «Формы для заполнения участниками закупки», а именно в составе заявки приложена не заполненная форма «приложение к форме 2 «Вторая часть заявки на участие в запросе предложений в электронной форме»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2. Признать заявку под регистрационным номером № 2 (355891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Трубная Промышленная Компания «СТАН» (ИНН/КПП 6684029817/668401001, ОГРН 1176658105381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лю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  <w:szCs w:val="24"/>
        </w:rPr>
        <w:t xml:space="preserve">3. </w:t>
      </w:r>
      <w:r>
        <w:rPr>
          <w:b w:val="false"/>
          <w:bCs w:val="false"/>
        </w:rPr>
        <w:t xml:space="preserve">Признать заявку под регистрационным номером № 3 (355968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Уральский железобетонный завод» (ИНН/КПП 6658349472/665801001, ОГРН 1096658013396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лю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4. Признать заявку под регистрационным номером № 7 (356272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Системы и технологии» (ИНН/КПП 7453297031/745301001, ОГРН 1167456092385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лю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5. Признать заявку под регистрационным номером № 8 (356271) – </w:t>
      </w:r>
      <w:r>
        <w:rPr>
          <w:b w:val="false"/>
          <w:bCs w:val="false"/>
          <w:szCs w:val="24"/>
        </w:rPr>
        <w:t xml:space="preserve">Индивидуальный предприниматель Сальников Алексей Анатольевич (ИНН 701406812276, ОГРНИП 315701400002712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лю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6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Признать заявку под регистрационным номером № 9 (356303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КТК» (ИНН/КПП 4345452397/434501001, ОГРН 1164350072358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лю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Cs w:val="false"/>
        </w:rPr>
        <w:t xml:space="preserve">7. </w:t>
      </w:r>
      <w:r>
        <w:rPr>
          <w:b w:val="false"/>
          <w:bCs w:val="false"/>
        </w:rPr>
        <w:t xml:space="preserve">Признать заявку под регистрационным номером № 11 (35632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Спецсервис Пром» (ИНН/КПП 3448031166/344801001, ОГРН 1033401211117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лю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8. Признать заявку под регистрационным номером № 12 (283395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БАРНЕО» (ИНН/КПП 4703160090/470301001, ОГРН 1184704019125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электродов для свар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лю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 xml:space="preserve">9. </w:t>
      </w:r>
      <w:r>
        <w:rPr/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1 час. 1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4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1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96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,1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3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8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4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6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8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>на поставку электродов для сварки</w:t>
      </w:r>
      <w:r>
        <w:rPr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3563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345452397/434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43500723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35632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РНЕ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703160090/47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847040191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562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стемы и технологи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453297031/745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74560923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3563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3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сервис Пр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3448031166/344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34012111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3562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ников Алексей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014068122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014000027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559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железобетонный заво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58349472/665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966580133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58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1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1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5» феврал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1865-2 (32514439921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поставку электродов для сварки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2 (355891):</w:t>
      </w:r>
    </w:p>
    <w:p>
      <w:pPr>
        <w:pStyle w:val="Normal"/>
        <w:rPr/>
      </w:pPr>
      <w:r>
        <w:rPr/>
        <w:t>Цена договора, предложенная участником: 3 725 615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тановлено предусмотренное подпунктом «в» пункта 1 части 2 статьи 3.1-4 Федерального закона от 18.07.2011 № 223-ФЗ «О закупках товаров, работ, услуг отдельными видами юридических лиц» (далее – Закон № 223-ФЗ) преимущество в отношении товаров российского происхождения (в том числе поставляемых при выполнении закупаемых работ, оказываемых услуг), работ, услуг, соответственно выполняемых, оказываемых российскими лицам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=</w:t>
      </w:r>
      <w:r>
        <w:rPr>
          <w:bCs/>
          <w:color w:val="000000"/>
        </w:rPr>
        <w:t xml:space="preserve"> 3725615,00 - 15% = 3 166 772,7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7,95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355968)</w:t>
      </w:r>
    </w:p>
    <w:p>
      <w:pPr>
        <w:pStyle w:val="Normal"/>
        <w:rPr/>
      </w:pPr>
      <w:r>
        <w:rPr/>
        <w:t>Цена договора, предложенная участником: 3 553 105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тановлено предусмотренное подпунктом «в» пункта 1 части 2 статьи 3.1-4 Федерального закона от 18.07.2011 № 223-ФЗ «О закупках товаров, работ, услуг отдельными видами юридических лиц» (далее – Закон № 223-ФЗ) преимущество в отношении товаров российского происхождения (в том числе поставляемых при выполнении закупаемых работ, оказываемых услуг), работ, услуг, соответственно выполняемых, оказываемых российскими лицам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</w:rPr>
        <w:t>3</w:t>
      </w:r>
      <w:r>
        <w:rPr/>
        <w:t xml:space="preserve"> =</w:t>
      </w:r>
      <w:r>
        <w:rPr>
          <w:bCs/>
          <w:color w:val="000000"/>
        </w:rPr>
        <w:t xml:space="preserve"> 3553105,00 - 15% = 3 020 139,2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9,43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7 (356272):</w:t>
      </w:r>
    </w:p>
    <w:p>
      <w:pPr>
        <w:pStyle w:val="Normal"/>
        <w:rPr/>
      </w:pPr>
      <w:r>
        <w:rPr/>
        <w:t>Цена договора, предложенная участником: 3 245 131,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тановлено предусмотренное подпунктом «в» пункта 1 части 2 статьи 3.1-4 Федерального закона от 18.07.2011 № 223-ФЗ «О закупках товаров, работ, услуг отдельными видами юридических лиц» (далее – Закон № 223-ФЗ) преимущество в отношении товаров российского происхождения (в том числе поставляемых при выполнении закупаемых работ, оказываемых услуг), работ, услуг, соответственно выполняемых, оказываемых российскими лицам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</w:rPr>
        <w:t>7</w:t>
      </w:r>
      <w:r>
        <w:rPr/>
        <w:t xml:space="preserve"> =</w:t>
      </w:r>
      <w:r>
        <w:rPr>
          <w:bCs/>
          <w:color w:val="000000"/>
        </w:rPr>
        <w:t xml:space="preserve"> 3245131,15 - 15% = 2 758 361,4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2,08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8 (356271):</w:t>
      </w:r>
    </w:p>
    <w:p>
      <w:pPr>
        <w:pStyle w:val="Normal"/>
        <w:rPr/>
      </w:pPr>
      <w:r>
        <w:rPr/>
        <w:t>Цена договора, предложенная участником: 3 491 695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тановлено предусмотренное подпунктом «в» пункта 1 части 2 статьи 3.1-4 Федерального закона от 18.07.2011 № 223-ФЗ «О закупках товаров, работ, услуг отдельными видами юридических лиц» (далее – Закон № 223-ФЗ) преимущество в отношении товаров российского происхождения (в том числе поставляемых при выполнении закупаемых работ, оказываемых услуг), работ, услуг, соответственно выполняемых, оказываемых российскими лицам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</w:rPr>
        <w:t>8</w:t>
      </w:r>
      <w:r>
        <w:rPr/>
        <w:t xml:space="preserve"> =</w:t>
      </w:r>
      <w:r>
        <w:rPr>
          <w:bCs/>
          <w:color w:val="000000"/>
        </w:rPr>
        <w:t xml:space="preserve"> 3491695,00 - 15% = 2 967 940,7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9,96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9 (356303):</w:t>
      </w:r>
    </w:p>
    <w:p>
      <w:pPr>
        <w:pStyle w:val="Normal"/>
        <w:rPr/>
      </w:pPr>
      <w:r>
        <w:rPr/>
        <w:t>Цена договора, предложенная участником: 2 424 113,7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тановлено предусмотренное подпунктом «в» пункта 1 части 2 статьи 3.1-4 Федерального закона от 18.07.2011 № 223-ФЗ «О закупках товаров, работ, услуг отдельными видами юридических лиц» (далее – Закон № 223-ФЗ) преимущество в отношении товаров российского происхождения (в том числе поставляемых при выполнении закупаемых работ, оказываемых услуг), работ, услуг, соответственно выполняемых, оказываемых российскими лицам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</w:rPr>
        <w:t>9</w:t>
      </w:r>
      <w:r>
        <w:rPr/>
        <w:t xml:space="preserve"> =</w:t>
      </w:r>
      <w:r>
        <w:rPr>
          <w:bCs/>
          <w:color w:val="000000"/>
        </w:rPr>
        <w:t xml:space="preserve"> 2424113,70 - 15% = 2 060 496,6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9,14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1 (356326):</w:t>
      </w:r>
    </w:p>
    <w:p>
      <w:pPr>
        <w:pStyle w:val="Normal"/>
        <w:rPr/>
      </w:pPr>
      <w:r>
        <w:rPr/>
        <w:t>Цена договора, предложенная участником: 2 876 436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0" cy="361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0,88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2 (356324):</w:t>
      </w:r>
    </w:p>
    <w:p>
      <w:pPr>
        <w:pStyle w:val="Normal"/>
        <w:rPr/>
      </w:pPr>
      <w:r>
        <w:rPr/>
        <w:t>Цена договора, предложенная участником: 2 486 580,0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тановлено предусмотренное подпунктом «в» пункта 1 части 2 статьи 3.1-4 Федерального закона от 18.07.2011 № 223-ФЗ «О закупках товаров, работ, услуг отдельными видами юридических лиц» (далее – Закон № 223-ФЗ) преимущество в отношении товаров российского происхождения (в том числе поставляемых при выполнении закупаемых работ, оказываемых услуг), работ, услуг, соответственно выполняемых, оказываемых российскими лицам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</w:rPr>
        <w:t>12</w:t>
      </w:r>
      <w:r>
        <w:rPr/>
        <w:t xml:space="preserve"> =</w:t>
      </w:r>
      <w:r>
        <w:rPr>
          <w:bCs/>
          <w:color w:val="000000"/>
        </w:rPr>
        <w:t xml:space="preserve"> 2486580,00 - 15% = 2 113 593,0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0" cy="3619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8,61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5-15T13:40:00Z</cp:lastPrinted>
  <dcterms:modified xsi:type="dcterms:W3CDTF">2025-02-05T06:01:00Z</dcterms:modified>
  <cp:revision>49</cp:revision>
  <dc:subject/>
  <dc:title>Протокол рассмотрения конкурсных заявок №</dc:title>
</cp:coreProperties>
</file>