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1865-3 (32514439921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1865-3 (32514439921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электродов для свар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4» января 2025г. № ЗП50186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4» января 2025г. № 3251443992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3 951 871 (три миллиона девятьсот пятьдесят одна тысяча восемьсот семьдесят один) рубль 1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электродов для сварки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3» февраля 2025г., 08 часов 30 минут (время местное), поступило 12 (двенадцать) заявок на участие в запросе предложений в электронной форме для субъектов малого и среднего предпринимательства на поставку электродов для свар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49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559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5616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3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5625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5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35605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49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49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5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1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4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96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,1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3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8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4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6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345452397/434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43500723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стемы и технолог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453297031/745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74560923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сервис Пр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3448031166/344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3401211117</w:t>
            </w:r>
          </w:p>
        </w:tc>
      </w:tr>
      <w:tr>
        <w:trPr>
          <w:trHeight w:val="11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железобетонны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349472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966580133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6» февра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9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13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1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0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5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43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7</w:t>
            </w:r>
          </w:p>
        </w:tc>
      </w:tr>
      <w:tr>
        <w:trPr>
          <w:trHeight w:val="9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1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3</w:t>
            </w:r>
          </w:p>
        </w:tc>
      </w:tr>
      <w:tr>
        <w:trPr>
          <w:trHeight w:val="9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4</w:t>
            </w:r>
          </w:p>
        </w:tc>
      </w:tr>
      <w:tr>
        <w:trPr>
          <w:trHeight w:val="12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57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,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57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7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8 час. 39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8</w:t>
            </w:r>
          </w:p>
        </w:tc>
      </w:tr>
      <w:tr>
        <w:trPr>
          <w:trHeight w:val="9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электродов для сварки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3 (355968)) - </w:t>
      </w:r>
      <w:r>
        <w:rPr/>
        <w:t xml:space="preserve">Общество с ограниченной ответственностью «Уральский железобетонный завод» (ИНН/КПП 6658349472/665801001, ОГРН 1096658013396) </w:t>
      </w:r>
      <w:r>
        <w:rPr>
          <w:bCs/>
          <w:color w:val="000000"/>
        </w:rPr>
        <w:t>с предложенной ценой договора 3 553 105 (Три миллиона пятьсот пятьдесят три тысячи сто пять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электродов для сварки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2 (355891))</w:t>
      </w:r>
      <w:r>
        <w:rPr/>
        <w:t xml:space="preserve"> - Общество с ограниченной ответственностью «Трубная Промышленная Компания «СТАН» (ИНН/КПП 6684029817/668401001, ОГРН 1176658105381) с предложенной ценой договора </w:t>
      </w:r>
      <w:r>
        <w:rPr>
          <w:bCs/>
        </w:rPr>
        <w:t xml:space="preserve">3 725 615 </w:t>
      </w:r>
      <w:r>
        <w:rPr/>
        <w:t>(Три миллиона семьсот двадцать пять тысяч шестьсот пятнадцать) рублей 0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электродов для сварки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3 (355968)) - Общество с ограниченной ответственностью «Уральский железобетонный завод» (ИНН/КПП 6658349472/665801001, ОГРН 1096658013396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3 553 105 (Три миллиона пятьсот пятьдесят три тысячи сто пять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электродов для сварки, допущенным к участию в запросе предложений в электронной форме для субъектов малого и среднего предпринимательства на поставку электродов для сварки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6» февра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1865-3 (32514439921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электродов для сварки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35589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7,95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86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7,95+42,86+50 = 100,81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355968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9,43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86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9,43+42,86+50 = 102,29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7 (356272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2,08;</w:t>
      </w:r>
    </w:p>
    <w:p>
      <w:pPr>
        <w:pStyle w:val="Normal"/>
        <w:rPr/>
      </w:pPr>
      <w:r>
        <w:rPr/>
        <w:t>Критерий «Срок поставки (выполнения работ, оказания услуг) – 28,5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 = 12,08+28,57+50 = 90,65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8 (35627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9,96;</w:t>
      </w:r>
    </w:p>
    <w:p>
      <w:pPr>
        <w:pStyle w:val="Normal"/>
        <w:rPr/>
      </w:pPr>
      <w:r>
        <w:rPr/>
        <w:t>Критерий «Срок поставки (выполнения работ, оказания услуг) – 28,5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 = 9,96+28,57+0 = 38,53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9 (356303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9,14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 = 19,14+0+0 = 19,14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1 (356326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0,88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= 10,88+0+0 = 10,88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2 (356324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8,61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86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 xml:space="preserve"> = 18,61+42,86+0 = 61,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2-06T04:33:00Z</dcterms:modified>
  <cp:revision>54</cp:revision>
  <dc:subject/>
  <dc:title>Протокол рассмотрения конкурсных заявок №</dc:title>
</cp:coreProperties>
</file>