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22142-3 (32514553721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1» марта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22142-3 (32514553721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1» марта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 и отводов в ППУ изоляц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6» февраля 2025г. № ЗП5022142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6» февраля 2025г. № 3251455372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7 228 757 (семь миллионов двести двадцать восемь тысяч семьсот пятьдесят семь) рублей 97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стальных труб и отводов в ППУ изоляции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6» марта 2025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стальных труб и отводов в ППУ изоляци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40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451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6411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стальных труб и отводов в ППУ изоляции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4036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3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4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стальных труб и отводов в ППУ изоляции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40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Колегов Денис Серге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3537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1861700075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89 39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1» марта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40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гов Денис Серге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3537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1861700075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89 390,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стальных труб и отводов в ППУ изоляции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стальных труб и отводов в ППУ изоляции под № 1 (364036) - Индивидуальный предприниматель Колегов Денис Сергеевич (ИНН 860103537693, ОГРНИП 321861700075091) по предложенной участником цене -  7 089 390 (Семь миллионов восемьдесят девять тысяч триста девяносто) рублей 00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3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стальных труб и отводов в ППУ изоляции только одна заявка признана соответствующей всем требованиям, указанным в документации о проведении запроса предложений в электронной форме</w:t>
      </w:r>
      <w:r>
        <w:rPr/>
        <w:t xml:space="preserve"> </w:t>
      </w:r>
      <w:r>
        <w:rPr>
          <w:bCs/>
          <w:color w:val="000000"/>
          <w:szCs w:val="16"/>
        </w:rPr>
        <w:t>для субъектов малого и среднего предпринимательства на поставку стальных труб и отводов в ППУ изоляции, запрос предложений признается несостоявшейся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4. В связи с признанием запроса предложений</w:t>
      </w:r>
      <w:r>
        <w:rPr/>
        <w:t xml:space="preserve"> </w:t>
      </w:r>
      <w:r>
        <w:rPr>
          <w:bCs/>
          <w:color w:val="000000"/>
          <w:szCs w:val="16"/>
        </w:rPr>
        <w:t>в электронной форме для субъектов малого и среднего предпринимательства на поставку стальных труб и отводов в ППУ изоляции несостоявшимся оценка заявок не осуществляется.</w:t>
      </w:r>
    </w:p>
    <w:p>
      <w:pPr>
        <w:pStyle w:val="Normal"/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18T09:00:00Z</cp:lastPrinted>
  <dcterms:modified xsi:type="dcterms:W3CDTF">2025-03-10T04:33:00Z</dcterms:modified>
  <cp:revision>57</cp:revision>
  <dc:subject/>
  <dc:title>Протокол рассмотрения конкурсных заявок №</dc:title>
</cp:coreProperties>
</file>