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22142-2 (32514553721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0» марта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22142-2 (32514553721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0» марта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стальных труб и отводов в ППУ изоляци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  <w:u w:val="single"/>
        </w:rPr>
        <w:t xml:space="preserve"> </w:t>
      </w:r>
      <w:r>
        <w:rPr>
          <w:bCs/>
          <w:szCs w:val="16"/>
          <w:u w:val="single"/>
        </w:rPr>
        <w:t xml:space="preserve">«26» февраля 2025г. № ЗП5022142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6» февраля 2025г. № 32514553721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. </w:t>
      </w:r>
    </w:p>
    <w:p>
      <w:pPr>
        <w:pStyle w:val="Normal"/>
        <w:ind w:firstLine="567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7 228 757 (семь миллионов двести двадцать восемь тысяч семьсот пятьдесят семь) рублей 97 копеек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 и отводов в ППУ изоляции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6» марта 2025г., 08 часов 3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стальных труб и отводов в ППУ изоляции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40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3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4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6451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3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2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6411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3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10» марта 2025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ась 1 (одна)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40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3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4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Колегов Денис Серге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35376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18617000750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89 39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1. Признать заявку под регистрационным номером № 1 (364036) – </w:t>
      </w:r>
      <w:r>
        <w:rPr>
          <w:b w:val="false"/>
        </w:rPr>
        <w:t>Индивидуальный предприниматель Колегов Денис Сергеевич (ИНН 860103537693, ОГРНИП 321861700075091)</w:t>
      </w:r>
      <w:r>
        <w:rPr>
          <w:b w:val="false"/>
          <w:bCs w:val="false"/>
          <w:szCs w:val="24"/>
        </w:rPr>
        <w:t xml:space="preserve"> соответствующей требованиям извещения и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 и отводов в ППУ изоляции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left="42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  <w:szCs w:val="16"/>
        </w:rPr>
        <w:t xml:space="preserve">2. </w:t>
      </w:r>
      <w:r>
        <w:rPr>
          <w:bCs/>
          <w:color w:val="000000"/>
        </w:rPr>
        <w:t xml:space="preserve">На основании протокола рассмотрения и оценки первых частей заявок на участие в запросе предложений в электронной форме и в соответствии с рассмотрением вторых частей заявок на участие в запросе предложений в электронной форме присвоить заявке участника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на поставку стальных труб и отводов в ППУ изоляции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961"/>
      </w:tblGrid>
      <w:tr>
        <w:trPr>
          <w:trHeight w:val="1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640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3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4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Колегов Денис Серге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35376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186170007509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3. В связи с тем, что по результатам рассмотрения заявок на участие в запросе предложений в электронной форме для субъектов малого и среднего предпринимательства на поставку стальных труб и отводов в ППУ изоляции только одна заявка признана соответствующей всем требованиям, указанным в документации о проведении запроса предложений в электронной форме для субъектов малого и среднего предпринимательства на поставку стальных труб и отводов в ППУ изоляции, запрос предложений признается несостоявшей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4. В связи с признанием запроса предложений в электронной форме для субъектов малого и среднего предпринимательства на поставку стальных труб и отводов в ППУ изоляции несостоявшимся оценка заявок не осуществляет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9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5-02-05T15:14:00Z</cp:lastPrinted>
  <dcterms:modified xsi:type="dcterms:W3CDTF">2025-03-10T03:40:00Z</dcterms:modified>
  <cp:revision>55</cp:revision>
  <dc:subject/>
  <dc:title>Протокол рассмотрения конкурсных заявок №</dc:title>
</cp:coreProperties>
</file>