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71367-3 (32515038956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8» ию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71367-3 (32515038956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8» ию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оказание услуг по техническому диагностированию технических устройств (водогрейные котлы) котельных установо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15» июля 2025г. № ЗП5071367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15» июля 2025г. № 32515038956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Н.А. Иван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Е.В. Гордеева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" w:cs="DejaVu Sans"/>
          <w:iCs/>
          <w:kern w:val="2"/>
          <w:lang w:bidi="hi-IN"/>
        </w:rPr>
        <w:t>2 730 000 (два миллиона семьсот тридцать тысяч) рублей 00 копеек.</w:t>
      </w:r>
    </w:p>
    <w:p>
      <w:pPr>
        <w:pStyle w:val="Normal"/>
        <w:ind w:firstLine="576"/>
        <w:jc w:val="both"/>
        <w:rPr>
          <w:rFonts w:eastAsia="Arial" w:cs="DejaVu Sans"/>
          <w:iCs/>
          <w:color w:val="000000"/>
          <w:kern w:val="2"/>
          <w:lang w:bidi="hi-IN"/>
        </w:rPr>
      </w:pPr>
      <w:r>
        <w:rPr>
          <w:rFonts w:eastAsia="Arial" w:cs="DejaVu Sans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оказанием услуг, в том числе расходы на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оказание услуг по техническому диагностированию технических устройств (водогрейные котлы) котельных установок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23» июля 2025г., 08 часов 30 минут (время местное), поступило 14 (четырнадцать) заявок на участие в запросе предложений в электронной форме для субъектов малого и среднего предпринимательства на оказание услуг по техническому диагностированию технических устройств (водогрейные котлы) котельных установок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40162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7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3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40184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4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4018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3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4004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7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2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400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0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40223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1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4019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1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40265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4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40266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 (40269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4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40279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0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40285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7.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8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(40287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7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час. 2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(40287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7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час. 27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  <w:lang w:val="en-US"/>
        </w:rPr>
      </w:pPr>
      <w:r>
        <w:rPr>
          <w:b w:val="false"/>
          <w:bCs w:val="false"/>
          <w:szCs w:val="24"/>
          <w:lang w:val="en-US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перв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40184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4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400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4019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7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1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40285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8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6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е номера, в порядке уменьшения степени выгод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400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07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4019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7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17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40184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46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40285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8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40184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7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9 час. 4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6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400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7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0,80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4019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 час. 1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,9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9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9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9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9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9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9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40285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7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 час. 18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2,70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0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>На основании протокола рассмотрения и оценки вторых частей заявок Единой комиссией</w:t>
      </w:r>
      <w:r>
        <w:rPr>
          <w:b/>
          <w:bCs/>
        </w:rPr>
        <w:t xml:space="preserve"> </w:t>
      </w:r>
      <w:r>
        <w:rPr>
          <w:bCs/>
        </w:rPr>
        <w:t>присвоены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40184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4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НЕЗАВИСИМЫЙ ЭКСПЕРТНЫЙ ЦЕНТР «ИНТЕГРАЛ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58576429/665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24660005143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40285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7.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8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«Научно-Исследовательский Центр «ТЕХНОПРОГРЕС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7723517509/7725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477965490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400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07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ЭкспертСерви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068914/332901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ГРН 11133400109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4019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17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ИНТЭ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2012241/772201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ГРН 1217700593010</w:t>
            </w:r>
          </w:p>
        </w:tc>
      </w:tr>
    </w:tbl>
    <w:p>
      <w:pPr>
        <w:pStyle w:val="Normal"/>
        <w:autoSpaceDE w:val="false"/>
        <w:snapToGrid w:val="false"/>
        <w:ind w:right="-3" w:firstLine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28» июля 2025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присвоить следующий итоговый рейтинг заявкам, по уменьшению степени выгодност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2"/>
        <w:gridCol w:w="1135"/>
        <w:gridCol w:w="1134"/>
        <w:gridCol w:w="1984"/>
        <w:gridCol w:w="1134"/>
      </w:tblGrid>
      <w:tr>
        <w:trPr>
          <w:trHeight w:val="3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 уменьшению степени выго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тоговый рейтинг заяв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>
          <w:trHeight w:val="4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400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7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6 час. 07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 (выполнения работ, оказания услуг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,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4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.А. Иван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4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4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4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4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47</w:t>
            </w:r>
          </w:p>
        </w:tc>
      </w:tr>
      <w:tr>
        <w:trPr>
          <w:trHeight w:val="61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услу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0,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4019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2 час. 17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 (выполнения работ, оказания услуг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1,1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.А. Иван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4</w:t>
            </w:r>
          </w:p>
        </w:tc>
      </w:tr>
      <w:tr>
        <w:trPr>
          <w:trHeight w:val="5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услу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0</w:t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,9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40184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7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9 час. 4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 (выполнения работ, оказания услуг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8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.А. Иван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86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86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86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86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86</w:t>
            </w:r>
          </w:p>
        </w:tc>
      </w:tr>
      <w:tr>
        <w:trPr>
          <w:trHeight w:val="57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услу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2,8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40285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7.2025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21 час. 18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 (выполнения работ, оказания услуг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.А. Иван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0</w:t>
            </w:r>
          </w:p>
        </w:tc>
      </w:tr>
      <w:tr>
        <w:trPr>
          <w:trHeight w:val="4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услу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5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2,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2. </w:t>
      </w:r>
      <w:r>
        <w:rPr/>
        <w:t xml:space="preserve">Признать победителем запроса предложений </w:t>
      </w:r>
      <w:r>
        <w:rPr>
          <w:bCs/>
          <w:color w:val="000000"/>
        </w:rPr>
        <w:t xml:space="preserve">в электронной форме </w:t>
      </w:r>
      <w:r>
        <w:rPr>
          <w:bCs/>
        </w:rPr>
        <w:t xml:space="preserve">для субъектов малого и среднего предпринимательства </w:t>
      </w:r>
      <w:r>
        <w:rPr/>
        <w:t xml:space="preserve">на оказание услуг по техническому диагностированию технических устройств (водогрейные котлы) котельных установок </w:t>
      </w:r>
      <w:r>
        <w:rPr>
          <w:bCs/>
          <w:color w:val="000000"/>
        </w:rPr>
        <w:t xml:space="preserve">участника запроса предложений, рейтинг которому присвоен по уменьшению степени выгодности под № 1 (регистрационный номер - № 5 (400986)) - </w:t>
      </w:r>
      <w:r>
        <w:rPr/>
        <w:t xml:space="preserve">Общество с ограниченной ответственностью «ЭкспертСервис» (ИНН/КПП 3329068914/332901001, ОГРН 1113340010948) </w:t>
      </w:r>
      <w:r>
        <w:rPr>
          <w:bCs/>
          <w:color w:val="000000"/>
        </w:rPr>
        <w:t>с предложенной ценой договора 1 310 400 (Один миллион триста десять тысяч четыреста) рублей 00 копеек, НДС не облага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предложений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оказание услуг по техническому диагностированию технических устройств (водогрейные котлы) котельных установок</w:t>
      </w:r>
      <w:r>
        <w:rPr>
          <w:bCs/>
          <w:color w:val="000000"/>
        </w:rPr>
        <w:t>, рейтинг которому присвоен по уменьшению степени выгодности под № 2 (регистрационный номер - № 7 (401991))</w:t>
      </w:r>
      <w:r>
        <w:rPr/>
        <w:t xml:space="preserve"> - Общество с ограниченной ответственностью «ИНТЭК» (ИНН/КПП 9722012241/772201001, ОГРН 1217700593010) с предложенной ценой договора </w:t>
      </w:r>
      <w:r>
        <w:rPr>
          <w:bCs/>
        </w:rPr>
        <w:t xml:space="preserve">1 574 700 </w:t>
      </w:r>
      <w:r>
        <w:rPr/>
        <w:t>(Один миллион пятьсот семьдесят четыре тысячи семьсот) рублей 00 копеек, НДС не облагается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4.</w:t>
      </w:r>
      <w:r>
        <w:rPr>
          <w:b/>
        </w:rPr>
        <w:t xml:space="preserve"> </w:t>
      </w:r>
      <w:r>
        <w:rPr/>
        <w:t xml:space="preserve">Заключить договор с победителем запроса предложений в электронной форме для субъектов малого и среднего предпринимательства на оказание услуг по техническому диагностированию технических устройств (водогрейные котлы) котельных установок участника запроса предложений, рейтинг которому присвоен по уменьшению степени выгодности </w:t>
      </w:r>
      <w:r>
        <w:rPr>
          <w:bCs/>
        </w:rPr>
        <w:t xml:space="preserve">под № 1 (регистрационный номер - № 5 (400986)) - Общество с ограниченной ответственностью «ЭкспертСервис» (ИНН/КПП 3329068914/332901001, ОГРН 1113340010948) </w:t>
      </w:r>
      <w:r>
        <w:rPr/>
        <w:t xml:space="preserve">по цене договора, предложенной победителем и составляющей </w:t>
      </w:r>
      <w:r>
        <w:rPr>
          <w:bCs/>
          <w:color w:val="000000"/>
        </w:rPr>
        <w:t>1 310 400 (Один миллион триста десять тысяч четыреста) рублей 00 копеек, НДС не облага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/>
        <w:t xml:space="preserve">5. </w:t>
      </w:r>
      <w:r>
        <w:rPr>
          <w:bCs/>
          <w:color w:val="000000"/>
        </w:rPr>
        <w:t xml:space="preserve">Согласно </w:t>
      </w:r>
      <w:r>
        <w:rPr>
          <w:bCs/>
        </w:rPr>
        <w:t>п. 5.1 Информационного письма от 31.01.2025г. № 24-01-06/8697 «О применении положений Постановления Правительства Российской Федерации от 23 декабря 2024г.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при оценке заявки преимущество не применялось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28» июля 2025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5071367-3 (32515038956-3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Итоговый рейтинг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/>
      </w:pPr>
      <w:r>
        <w:rPr/>
        <w:t>на оказание услуг по техническому диагностированию технических устройств (водогрейные котлы) котельных установок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2 (401844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22,86;</w:t>
      </w:r>
    </w:p>
    <w:p>
      <w:pPr>
        <w:pStyle w:val="Normal"/>
        <w:rPr/>
      </w:pPr>
      <w:r>
        <w:rPr/>
        <w:t>Критерий «Срок поставки (выполнения работ, оказания услуг) – 0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22,86+0+0 = 22,86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5 (400986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20,80;</w:t>
      </w:r>
    </w:p>
    <w:p>
      <w:pPr>
        <w:pStyle w:val="Normal"/>
        <w:rPr/>
      </w:pPr>
      <w:r>
        <w:rPr/>
        <w:t>Критерий «Срок поставки (выполнения работ, оказания услуг) – 16,67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= 20,8+16,67+30 = 67,47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7 (401991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6,93;</w:t>
      </w:r>
    </w:p>
    <w:p>
      <w:pPr>
        <w:pStyle w:val="Normal"/>
        <w:rPr/>
      </w:pPr>
      <w:r>
        <w:rPr/>
        <w:t>Критерий «Срок поставки (выполнения работ, оказания услуг) – 11,11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7</w:t>
      </w:r>
      <w:r>
        <w:rPr/>
        <w:t xml:space="preserve"> = 16,93+11,11+20 = 48,04.</w:t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2 (402854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22,70;</w:t>
      </w:r>
    </w:p>
    <w:p>
      <w:pPr>
        <w:pStyle w:val="Normal"/>
        <w:rPr/>
      </w:pPr>
      <w:r>
        <w:rPr/>
        <w:t>Критерий «Срок поставки (выполнения работ, оказания услуг) – 0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2</w:t>
      </w:r>
      <w:r>
        <w:rPr/>
        <w:t xml:space="preserve"> = 22,70+0+0 = 22,70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5-02-06T09:24:00Z</cp:lastPrinted>
  <dcterms:modified xsi:type="dcterms:W3CDTF">2025-07-28T04:46:00Z</dcterms:modified>
  <cp:revision>55</cp:revision>
  <dc:subject/>
  <dc:title>Протокол рассмотрения конкурсных заявок №</dc:title>
</cp:coreProperties>
</file>