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71367-2 (32515038956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5» ию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71367-2 (32515038956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5» ию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оказание услуг по техническому диагностированию технических устройств (водогрейные котлы) котельных установо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5» июля 2025г. № ЗП5071367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5» июля 2025г. № 32515038956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Е.В. Гордеева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Н.А. Ива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2 730 000 (два миллиона семьсот тридцать тысяч) рублей 00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оказанием услуг, в том числе расходы на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оказание услуг по техническому диагностированию технических устройств (водогрейные котлы) котельных установок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23» июля 2025г., 08 часов 30 минут (время местное), поступило 14 (четырнадцать) заявок на участие в запросе предложений в электронной форме для субъектов малого и среднего предпринимательства на оказание услуг по техническому диагностированию технических устройств (водогрейные котлы) котельных установок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40162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3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4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4018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3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4004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2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4022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1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 (40265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4026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 (40269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4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 (4027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(40287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2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 (40287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час. 27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25» июля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4 (четыр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4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ЕЗАВИСИМЫЙ ЭКСПЕРТНЫЙ ЦЕНТР «ИНТЕГРАЛ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58576429/665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466000514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0 0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07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Эксперт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068914/332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133400109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0 4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17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ИНТЭ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2012241/7722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217700593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4 7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8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ционерное общество «Научно-Исследовательский Центр «ТЕХНОПРОГРЕС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723517509/772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47796549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0 69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 Признать заявку под регистрационным номером № 2 (401844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НЕЗАВИСИМЫЙ ЭКСПЕРТНЫЙ ЦЕНТР «ИНТЕГРАЛ» (ИНН/КПП 6658576429/665801001, ОГРН 1246600051433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оказание услуг по техническому диагностированию технических устройств (водогрейные котлы) котельных установо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  <w:szCs w:val="24"/>
        </w:rPr>
        <w:t xml:space="preserve">2. </w:t>
      </w:r>
      <w:r>
        <w:rPr>
          <w:b w:val="false"/>
          <w:bCs w:val="false"/>
        </w:rPr>
        <w:t xml:space="preserve">Признать заявку под регистрационным номером № 5 (400986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ЭкспертСервис» (ИНН/КПП 3329068914/332901001, ОГРН 1113340010948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оказание услуг по техническому диагностированию технических устройств (водогрейные котлы) котельных установок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3. Признать заявку под регистрационным номером № 7 (401991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ИНТЭК» (ИНН/КПП 9722012241/772201001, ОГРН 121770059301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оказание услуг по техническому диагностированию технических устройств (водогрейные котлы) котельных установок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4. Признать заявку под регистрационным номером № 12 (402854) – </w:t>
      </w:r>
      <w:r>
        <w:rPr>
          <w:b w:val="false"/>
          <w:bCs w:val="false"/>
          <w:szCs w:val="24"/>
        </w:rPr>
        <w:t xml:space="preserve">Акционерное общество «Научно-Исследовательский Центр «ТЕХНОПРОГРЕСС» (ИНН/КПП 7723517509/772501001, ОГРН 104779654905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оказание услуг по техническому диагностированию технических устройств (водогрейные котлы) котельных установо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5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9 час. 4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,80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 час. 1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,9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9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18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,70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6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>на оказание услуг по техническому диагностированию технических устройств (водогрейные котлы) котельных установок</w:t>
      </w:r>
      <w:r>
        <w:rPr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4018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4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НЕЗАВИСИМЫЙ ЭКСПЕРТНЫЙ ЦЕНТР «ИНТЕГРАЛ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58576429/665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4660005143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 (40285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8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«Научно-Исследовательский Центр «ТЕХНОПРОГРЕС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723517509/7725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477965490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400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Эксперт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068914/3329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133400109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401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7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1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ИНТЭ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2012241/7722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217700593010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 xml:space="preserve">7. Согласно </w:t>
      </w:r>
      <w:r>
        <w:rPr>
          <w:bCs/>
        </w:rPr>
        <w:t>п. 5.1 Информационного письма от 31.01.2025г. № 24-01-06/8697 «О применении положений Постановления Правительства Российской Федерации от 23 декабря 2024г.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при оценке заявки преимущество не применялось.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25» июля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71367-2 (32515038956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оказание услуг по техническому диагностированию технических устройств (водогрейные котлы) котельных установок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2 (401844):</w:t>
      </w:r>
    </w:p>
    <w:p>
      <w:pPr>
        <w:pStyle w:val="Normal"/>
        <w:rPr/>
      </w:pPr>
      <w:r>
        <w:rPr/>
        <w:t>Цена договора, предложенная участником: 1 170 0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22,86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5 (400986)</w:t>
      </w:r>
    </w:p>
    <w:p>
      <w:pPr>
        <w:pStyle w:val="Normal"/>
        <w:rPr/>
      </w:pPr>
      <w:r>
        <w:rPr/>
        <w:t>Цена договора, предложенная участником: 1 310 4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20,80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7 (401991):</w:t>
      </w:r>
    </w:p>
    <w:p>
      <w:pPr>
        <w:pStyle w:val="Normal"/>
        <w:rPr/>
      </w:pPr>
      <w:r>
        <w:rPr/>
        <w:t>Цена договора, предложенная участником: 1 574 7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6,93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Участник запроса предложений под № 12 (402854):</w:t>
      </w:r>
    </w:p>
    <w:p>
      <w:pPr>
        <w:pStyle w:val="Normal"/>
        <w:rPr/>
      </w:pPr>
      <w:r>
        <w:rPr/>
        <w:t>Цена договора, предложенная участником: 1 180 694,00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22,70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5-07-25T09:48:00Z</cp:lastPrinted>
  <dcterms:modified xsi:type="dcterms:W3CDTF">2025-07-25T04:55:00Z</dcterms:modified>
  <cp:revision>51</cp:revision>
  <dc:subject/>
  <dc:title>Протокол рассмотрения конкурсных заявок №</dc:title>
</cp:coreProperties>
</file>