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32338-3 (32514650624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7» апре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32338-3 (32514650624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7» апре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теплообменников пластинчатых разборных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5» марта 2025г. № ЗП5032338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5» марта 2025г. № 32514650624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Г.П. Скутарь;</w:t>
      </w:r>
    </w:p>
    <w:p>
      <w:pPr>
        <w:pStyle w:val="Normal"/>
        <w:ind w:firstLine="567"/>
        <w:jc w:val="both"/>
        <w:rPr/>
      </w:pPr>
      <w:r>
        <w:rPr/>
        <w:t>- члены Единой комиссии: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10 769 000 (десять миллионов семьсот шестьдесят девять тысяч) рублей 00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теплообменников пластинчатых разборных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2» апреля 2025г., 08 часов 30 минут (время местное), поступило 6 (шесть) заявок на участие в запросе предложений в электронной форме для субъектов малого и среднего предпринимательства на поставку теплообменников пластинчатых разборных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188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2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7058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198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0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718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188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24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198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0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1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188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24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198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0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5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87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>
          <w:trHeight w:val="14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Сибирский Центр «Теплообменное оборудован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401954780/5406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54760792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612392/2223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62225081710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7» апрел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51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8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.А. Корепанов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8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8 час. 2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2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8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,83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теплообменников пластинчатых разборных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1 (371921)) - </w:t>
      </w:r>
      <w:r>
        <w:rPr/>
        <w:t xml:space="preserve">Общество с ограниченной ответственностью Производственная компания «Техстандарт» (ИНН/КПП 2223612392/222301001, ОГРН 1162225081710) </w:t>
      </w:r>
      <w:r>
        <w:rPr>
          <w:bCs/>
          <w:color w:val="000000"/>
        </w:rPr>
        <w:t>с предложенной ценой договора 9 840 000 (Девять миллионов восемьсот сорок тысяч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теплообменников пластинчатых разборных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6 (372105))</w:t>
      </w:r>
      <w:r>
        <w:rPr/>
        <w:t xml:space="preserve"> - Общество с ограниченной ответственностью Сибирский Центр «Теплообменное оборудование» (ИНН/КПП 5401954780/540601001, ОГРН 1155476079230) с предложенной ценой договора </w:t>
      </w:r>
      <w:r>
        <w:rPr>
          <w:bCs/>
        </w:rPr>
        <w:t xml:space="preserve">8 112 729 </w:t>
      </w:r>
      <w:r>
        <w:rPr/>
        <w:t>(Восемь миллионов сто двенадцать тысяч семьсот двадцать девять) рублей 60 копеек, в т.ч. НДС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теплообменников пластинчатых разборных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1 (371921)) - Общество с ограниченной ответственностью Производственная компания «Техстандарт» (ИНН/КПП 2223612392/222301001, ОГРН 1162225081710) </w:t>
      </w:r>
      <w:r>
        <w:rPr/>
        <w:t xml:space="preserve">по цене договора, предложенной победителем и составляющей </w:t>
      </w:r>
      <w:r>
        <w:rPr>
          <w:bCs/>
          <w:color w:val="000000"/>
        </w:rPr>
        <w:t>9 840 000 (Девять миллионов восемьсот сорок тысяч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5. В связи с тем, что на участие в запросе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 xml:space="preserve">на поставку теплообменников пластинчатых разборных заявки на участие в закупке не содержат </w:t>
      </w:r>
      <w:r>
        <w:rPr>
          <w:rFonts w:eastAsia="Calibri"/>
        </w:rPr>
        <w:t xml:space="preserve">выписки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</w:t>
      </w:r>
      <w:r>
        <w:rPr/>
        <w:t>все поданные заявки рассматривались Единой комиссией как заявки с иностранным товаром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7» апрел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32338-3 (32514650624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поставку теплообменников пластинчатых разборных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37192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3,45;</w:t>
      </w:r>
    </w:p>
    <w:p>
      <w:pPr>
        <w:pStyle w:val="Normal"/>
        <w:rPr/>
      </w:pPr>
      <w:r>
        <w:rPr/>
        <w:t>Критерий «Срок поставки (выполнения работ, оказания услуг) – 48,33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3,45+40+3,45 = 91,78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6 (372105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9,87;</w:t>
      </w:r>
    </w:p>
    <w:p>
      <w:pPr>
        <w:pStyle w:val="Normal"/>
        <w:rPr/>
      </w:pPr>
      <w:r>
        <w:rPr/>
        <w:t>Критерий «Срок поставки (выполнения работ, оказания услуг) – 42,78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,83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 9,87+42,78+5,83 = 58,48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3-03T11:24:00Z</cp:lastPrinted>
  <dcterms:modified xsi:type="dcterms:W3CDTF">2025-04-07T04:25:00Z</dcterms:modified>
  <cp:revision>58</cp:revision>
  <dc:subject/>
  <dc:title>Протокол рассмотрения конкурсных заявок №</dc:title>
</cp:coreProperties>
</file>