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32338-2 (32514650624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4» апрел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32338-2 (32514650624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4» апрел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теплообменников пластинчатых разборных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5» марта 2025г. № ЗП5032338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5» марта 2025г. № 32514650624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Г.П. Скутарь;</w:t>
      </w:r>
    </w:p>
    <w:p>
      <w:pPr>
        <w:pStyle w:val="Normal"/>
        <w:ind w:firstLine="567"/>
        <w:jc w:val="both"/>
        <w:rPr/>
      </w:pPr>
      <w:r>
        <w:rPr/>
        <w:t>- члены Единой комиссии: Е.А. Кустова, Т.Г. Агандее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</w:t>
      </w:r>
    </w:p>
    <w:p>
      <w:pPr>
        <w:pStyle w:val="Normal"/>
        <w:ind w:firstLine="567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" w:cs="DejaVu Sans"/>
          <w:iCs/>
          <w:kern w:val="2"/>
          <w:lang w:bidi="hi-IN"/>
        </w:rPr>
        <w:t>10 769 000 (десять миллионов семьсот шестьдесят девять тысяч) рублей 00 копеек.</w:t>
      </w:r>
    </w:p>
    <w:p>
      <w:pPr>
        <w:pStyle w:val="Normal"/>
        <w:ind w:firstLine="576"/>
        <w:jc w:val="both"/>
        <w:rPr>
          <w:rFonts w:eastAsia="Arial" w:cs="DejaVu Sans"/>
          <w:iCs/>
          <w:color w:val="000000"/>
          <w:kern w:val="2"/>
          <w:lang w:bidi="hi-IN"/>
        </w:rPr>
      </w:pPr>
      <w:r>
        <w:rPr>
          <w:rFonts w:eastAsia="Arial" w:cs="DejaVu Sans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теплообменников пластинчатых разборных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2» апреля 2025г., 08 часов 30 минут (время местное), поступило 6 (шесть) заявок на участие в запросе предложений в электронной форме для субъектов малого и среднего предпринимательства на поставку теплообменников пластинчатых разборных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7192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51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7188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24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7058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09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7198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0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37180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2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7210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26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04» апреля 2025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ось и оценивалось 4 (четыре) заявки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7192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51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Производственная компа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Техстандар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3612392/222301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ГРН 1162225081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840 000,00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7188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24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ПКФ Эрида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2145783/5042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50070106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54 359,9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7198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05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Е8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7730653904/7730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177468572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60 476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7210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26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Сибирский Центр «Теплообменное оборудование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5401954780/540601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ГРН 1155476079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12 729,6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1. Признать заявку под регистрационным номером № 1 (371921) – </w:t>
      </w:r>
      <w:r>
        <w:rPr>
          <w:b w:val="false"/>
          <w:bCs w:val="false"/>
          <w:szCs w:val="24"/>
        </w:rPr>
        <w:t xml:space="preserve">Общество с ограниченной ответственностью Производственная компания «Техстандарт» (ИНН/КПП 2223612392/222301001, ОГРН 1162225081710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теплообменников пластинчатых разборных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67"/>
        <w:jc w:val="both"/>
        <w:rPr/>
      </w:pPr>
      <w:r>
        <w:rPr>
          <w:b w:val="false"/>
          <w:bCs w:val="false"/>
          <w:szCs w:val="24"/>
        </w:rPr>
        <w:t xml:space="preserve">2. </w:t>
      </w:r>
      <w:r>
        <w:rPr>
          <w:b w:val="false"/>
        </w:rPr>
        <w:t xml:space="preserve">Отказать в допуске к участию в запросе предложений в электронной форме для субъектов малого и среднего предпринимательства на поставку теплообменников пластинчатых разборных участнику запроса предложений в электронной форме для субъектов малого и среднего предпринимательства на поставку теплообменников пластинчатых разборных, подавшего заявку под регистрационным номером № 2 (371883) т.к. участник запроса предложений не предоставил документы и информацию, предусмотренных документацией о закупке, а именно предоставил недостоверную информацию, предусмотренную документацией о проведении запроса предложений в электронной форме для субъектов малого и среднего предпринимательства на поставку теплообменников пластинчатых разборных и установленным в  документации о проведении запроса предложений, и в нарушение ппп. 7 пп. 23 п. 2.2. раздела </w:t>
      </w:r>
      <w:r>
        <w:rPr>
          <w:b w:val="false"/>
          <w:lang w:val="en-US"/>
        </w:rPr>
        <w:t>II</w:t>
      </w:r>
      <w:r>
        <w:rPr>
          <w:b w:val="false"/>
        </w:rPr>
        <w:t xml:space="preserve"> «Информационная карта» документации о проведении запроса предложений в электронной форме для субъектов малого и среднего предпринимательства на поставку теплообменников пластинчатых разборных участник запроса предложений в составе заявки предоставил решение об одобрении крупной сделки с истекшим сроком действия. 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284"/>
        <w:gridCol w:w="326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67"/>
        <w:jc w:val="both"/>
        <w:rPr/>
      </w:pPr>
      <w:r>
        <w:rPr>
          <w:b w:val="false"/>
          <w:bCs w:val="false"/>
        </w:rPr>
        <w:t xml:space="preserve">3. </w:t>
      </w:r>
      <w:r>
        <w:rPr>
          <w:b w:val="false"/>
        </w:rPr>
        <w:t xml:space="preserve">Отказать в допуске к участию в запросе предложений в электронной форме для субъектов малого и среднего предпринимательства на поставку теплообменников пластинчатых разборных участнику запроса предложений в электронной форме для субъектов малого и среднего предпринимательства на поставку теплообменников пластинчатых разборных, подавшего заявку под регистрационным номером № 4 (371984) т.к. участник запроса предложений не предоставил документы и информацию, предусмотренных документацией о закупке, а именно предоставил недостоверную информацию, предусмотренную документацией о проведении запроса предложений в электронной форме для субъектов малого и среднего предпринимательства на поставку теплообменников пластинчатых разборных и установленным в  документации о проведении запроса предложений, и в нарушение ппп. 7 пп. 23 п. 2.2. раздела </w:t>
      </w:r>
      <w:r>
        <w:rPr>
          <w:b w:val="false"/>
          <w:lang w:val="en-US"/>
        </w:rPr>
        <w:t>II</w:t>
      </w:r>
      <w:r>
        <w:rPr>
          <w:b w:val="false"/>
        </w:rPr>
        <w:t xml:space="preserve"> «Информационная карта» документации о проведении запроса предложений в электронной форме для субъектов малого и среднего предпринимательства на поставку теплообменников пластинчатых разборных участник запроса предложений в составе заявки предоставил решение об одобрении крупной сделки с истекшим сроком действия. 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284"/>
        <w:gridCol w:w="326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предложений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4. Признать заявку под регистрационным номером № 6 (372105) – </w:t>
      </w:r>
      <w:r>
        <w:rPr>
          <w:b w:val="false"/>
          <w:bCs w:val="false"/>
          <w:szCs w:val="24"/>
        </w:rPr>
        <w:t xml:space="preserve">Общество с ограниченной ответственностью Сибирский Центр «Теплообменное оборудование» (ИНН/КПП 5401954780/540601001, ОГРН 1155476079230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теплообменников пластинчатых разборных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5. </w:t>
      </w:r>
      <w:r>
        <w:rPr>
          <w:bCs/>
          <w:color w:val="000000"/>
          <w:szCs w:val="16"/>
        </w:rPr>
        <w:t>На основании результатов оценки и сопоставления заявок (Приложение № 1 к настоящему Протоколу)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7192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5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5 час. 51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7210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4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8 час. 2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9,87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7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6. На основании результатов рассмотрения и оценки вторых частей заявок на участие в запросе предложений в электронной форме присвоить заявкам участников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</w:t>
      </w:r>
      <w:r>
        <w:rPr/>
        <w:t>на поставку теплообменников пластинчатых разборных</w:t>
      </w:r>
      <w:r>
        <w:rPr>
          <w:bCs/>
        </w:rPr>
        <w:t xml:space="preserve">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7210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4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2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Сибирский Центр «Теплообменное оборудование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5401954780/5406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54760792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7192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51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Производственная компа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Техстандар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3612392/222301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ГРН 1162225081710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 xml:space="preserve">7. В связи с тем, что на участие в запросе предложений </w:t>
      </w:r>
      <w:r>
        <w:rPr>
          <w:bCs/>
        </w:rPr>
        <w:t xml:space="preserve">в электронной форме для субъектов малого и среднего предпринимательства </w:t>
      </w:r>
      <w:r>
        <w:rPr/>
        <w:t xml:space="preserve">на поставку теплообменников пластинчатых разборных заявки на участие в закупке не содержат </w:t>
      </w:r>
      <w:r>
        <w:rPr>
          <w:rFonts w:eastAsia="Calibri"/>
        </w:rPr>
        <w:t xml:space="preserve">выписки из Реестра промышленной продукции, произведенной на территории Российской Федерации с указанием реестрового номера либо декларацию о нахождении промышленной продукции в Реестре с указанием реестрового номера или выписку из Евразийского реестра промышленных товаров государств – членов экономического союза с указанием реестрового номера либо декларацию о нахождении продукции в Реестре с указанием реестрового номера, содержащей в том числе информацию о совокупном количестве баллов за выполнение (освоение) на территории России, ЕАЭС соответствующих операций, </w:t>
      </w:r>
      <w:r>
        <w:rPr/>
        <w:t>все поданные заявки рассматривались Единой комиссией как заявки с иностранным товаром.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r>
        <w:rPr/>
        <w:t>http://www.tektorg.ru/ и</w:t>
      </w:r>
      <w:r>
        <w:rPr>
          <w:bCs/>
        </w:rPr>
        <w:t xml:space="preserve"> в Единой информационной системе в сфере закупок в сети Интернет http://www.zakupki.gov.ru/</w:t>
      </w:r>
      <w:r>
        <w:rPr/>
        <w:t xml:space="preserve"> и хранению не менее трёх лет с даты его подписания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379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04» апреля 2025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5032338-2 (32514650624-2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Оценка и сопоставление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 поставку теплообменников пластинчатых разборных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о критерию «Цена договора»:</w:t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1 (371921):</w:t>
      </w:r>
    </w:p>
    <w:p>
      <w:pPr>
        <w:pStyle w:val="Normal"/>
        <w:rPr/>
      </w:pPr>
      <w:r>
        <w:rPr/>
        <w:t>Цена договора, предложенная участником: 9 840 000,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0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3,45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Участник запроса предложений под № 6 (372105)</w:t>
      </w:r>
    </w:p>
    <w:p>
      <w:pPr>
        <w:pStyle w:val="Normal"/>
        <w:rPr/>
      </w:pPr>
      <w:r>
        <w:rPr/>
        <w:t>Цена договора, предложенная участником: 8 112 729,6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Normal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0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9,87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5-04-04T09:35:00Z</cp:lastPrinted>
  <dcterms:modified xsi:type="dcterms:W3CDTF">2025-04-04T04:40:00Z</dcterms:modified>
  <cp:revision>54</cp:revision>
  <dc:subject/>
  <dc:title>Протокол рассмотрения конкурсных заявок №</dc:title>
</cp:coreProperties>
</file>