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10112-2 (32414045822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4» окт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10112-2 (32414045822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4» окт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стальных труб и стальных фасонных издели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02» октября 2024г. № ЗП410112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02» октября 2024г. № 32414045822.</w:t>
      </w:r>
    </w:p>
    <w:p>
      <w:pPr>
        <w:pStyle w:val="Normal"/>
        <w:tabs>
          <w:tab w:val="clear" w:pos="708"/>
          <w:tab w:val="left" w:pos="3540" w:leader="none"/>
        </w:tabs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Г.П. Скутарь, Е.А. Кустова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>- секретарь Единой комиссии: Ю.С. Ушакова</w:t>
      </w:r>
    </w:p>
    <w:p>
      <w:pPr>
        <w:pStyle w:val="Normal"/>
        <w:ind w:firstLine="576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bCs/>
          <w:iCs/>
          <w:color w:val="000000"/>
          <w:kern w:val="2"/>
          <w:szCs w:val="16"/>
          <w:lang w:bidi="hi-IN"/>
        </w:rPr>
        <w:t>8 806 598 (восемь миллионов восемьсот шесть тысяч пятьсот девяносто восемь) рублей 49 копеек.</w:t>
      </w:r>
    </w:p>
    <w:p>
      <w:pPr>
        <w:pStyle w:val="Normal"/>
        <w:ind w:firstLine="576"/>
        <w:jc w:val="both"/>
        <w:rPr>
          <w:rFonts w:eastAsia="Arial" w:cs="DejaVu Sans;Arial"/>
          <w:bCs/>
          <w:iCs/>
          <w:color w:val="000000"/>
          <w:kern w:val="2"/>
          <w:szCs w:val="16"/>
          <w:lang w:bidi="hi-IN"/>
        </w:rPr>
      </w:pPr>
      <w:r>
        <w:rPr>
          <w:rFonts w:eastAsia="Arial" w:cs="DejaVu Sans;Arial"/>
          <w:bCs/>
          <w:iCs/>
          <w:color w:val="000000"/>
          <w:kern w:val="2"/>
          <w:szCs w:val="16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 и стальных фасонных изделий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10» октября 2024г., 09 часов 00 минут (время местное), поступило 5 (пять) заявок на участие в запросе предложений в электронной форме для субъектов малого и среднего предпринимательства на поставку стальных труб и стальных фасонных изделий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2967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5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2984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29888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1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29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час. 4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33000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3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14» октября 2024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2 (две) заявки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2984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2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рубная Промышленная Компания «СТ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84029817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1053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02 298,0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29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час. 4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РАЛТИМСЕРВ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9089546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96580323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61 036,06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1. Признать заявку под регистрационным номером № 2 (329841) – </w:t>
      </w:r>
      <w:r>
        <w:rPr>
          <w:b w:val="false"/>
        </w:rPr>
        <w:t>Общество с ограниченной ответственностью «Трубная Промышленная Компания «СТАН» (ИНН/КПП 6684029817/668401001, ОГРН 1176658105381)</w:t>
      </w:r>
      <w:r>
        <w:rPr>
          <w:b w:val="false"/>
          <w:bCs w:val="false"/>
          <w:szCs w:val="24"/>
        </w:rPr>
        <w:t xml:space="preserve">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 и стальных фасонных изделий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на поставку стальных труб и стальных фасонных издел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2. Признать заявку под регистрационным номером № 4 (329986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УРАЛТИМСЕРВИС» (ИНН/КПП 6679089546/667901001, ОГРН 1169658032389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тальных труб и стальных фасонных изделий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на поставку стальных труб и стальных фасонных издел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3. </w:t>
      </w:r>
      <w:r>
        <w:rPr>
          <w:bCs/>
          <w:color w:val="000000"/>
          <w:szCs w:val="16"/>
        </w:rPr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29841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9.10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 час. 32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29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3 час. 45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,1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>на поставку стальных труб и стальных фасонных изделий</w:t>
      </w:r>
      <w:r>
        <w:rPr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29986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час. 45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РАЛТИМСЕРВ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79089546/6679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696580323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2984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10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2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рубная Промышленная Компания «СТ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6684029817/6684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6658105381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 xml:space="preserve">5. В связи с тем, что в заявках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стальных труб и стальных фасонных изделий</w:t>
      </w:r>
      <w:r>
        <w:rPr>
          <w:bCs/>
          <w:color w:val="000000"/>
        </w:rPr>
        <w:t xml:space="preserve"> не содержится предложений о поставке товаров иностранного происхождения приоритет не предоставляетс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14» октября 2024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10112-2 (32414045822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 поставку стальных труб и стальных фасонных изделий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2 (329841):</w:t>
      </w:r>
    </w:p>
    <w:p>
      <w:pPr>
        <w:pStyle w:val="Normal"/>
        <w:rPr/>
      </w:pPr>
      <w:r>
        <w:rPr/>
        <w:t>Цена договора, предложенная участником: 8 802 298,0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0,02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4 (329986)</w:t>
      </w:r>
    </w:p>
    <w:p>
      <w:pPr>
        <w:pStyle w:val="Normal"/>
        <w:rPr/>
      </w:pPr>
      <w:r>
        <w:rPr/>
        <w:t>Цена договора, предложенная участником: 8 561 036,0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6695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1,11</w:t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4-10-14T09:41:00Z</cp:lastPrinted>
  <dcterms:modified xsi:type="dcterms:W3CDTF">2024-10-14T04:44:00Z</dcterms:modified>
  <cp:revision>50</cp:revision>
  <dc:subject/>
  <dc:title>Протокол рассмотрения конкурсных заявок №</dc:title>
</cp:coreProperties>
</file>