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10112-3 (32414045822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5» окт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10112-3 (32414045822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5» окт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стальных фасонных издел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  <w:u w:val="single"/>
        </w:rPr>
        <w:t xml:space="preserve"> </w:t>
      </w:r>
      <w:r>
        <w:rPr>
          <w:bCs/>
          <w:szCs w:val="16"/>
          <w:u w:val="single"/>
        </w:rPr>
        <w:t xml:space="preserve">«02» октября 2024г. № ЗП410112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2» октября 2024г. № 32414045822.</w:t>
      </w:r>
    </w:p>
    <w:p>
      <w:pPr>
        <w:pStyle w:val="Normal"/>
        <w:tabs>
          <w:tab w:val="clear" w:pos="708"/>
          <w:tab w:val="left" w:pos="3540" w:leader="none"/>
        </w:tabs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Cs/>
          <w:iCs/>
          <w:color w:val="000000"/>
          <w:kern w:val="2"/>
          <w:szCs w:val="16"/>
          <w:lang w:bidi="hi-IN"/>
        </w:rPr>
        <w:t>8 806 598 (восемь миллионов восемьсот шесть тысяч пятьсот девяносто восемь) рублей 49 копеек.</w:t>
      </w:r>
    </w:p>
    <w:p>
      <w:pPr>
        <w:pStyle w:val="Normal"/>
        <w:ind w:firstLine="576"/>
        <w:jc w:val="both"/>
        <w:rPr>
          <w:rFonts w:eastAsia="Arial" w:cs="DejaVu Sans;Arial"/>
          <w:bCs/>
          <w:iCs/>
          <w:color w:val="000000"/>
          <w:kern w:val="2"/>
          <w:szCs w:val="16"/>
          <w:lang w:bidi="hi-IN"/>
        </w:rPr>
      </w:pPr>
      <w:r>
        <w:rPr>
          <w:rFonts w:eastAsia="Arial" w:cs="DejaVu Sans;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стальных труб и стальных фасонных изделий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0» октября 2024г., 09 часов 0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296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5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298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300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3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2984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3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3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1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ТИМ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8954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0323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5» октябр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72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23 час. 4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7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3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32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1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стальных труб и стальных фасонных изделий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4 (329986)) - </w:t>
      </w:r>
      <w:r>
        <w:rPr/>
        <w:t xml:space="preserve">Общество с ограниченной ответственностью «УРАЛТИМСЕРВИС» (ИНН/КПП 6679089546/667901001, ОГРН 1169658032389) </w:t>
      </w:r>
      <w:r>
        <w:rPr>
          <w:bCs/>
          <w:color w:val="000000"/>
        </w:rPr>
        <w:t>с предложенной ценой договора 8 561 036 (Восемь миллионов пятьсот шестьдесят одна тысяча тридцать шесть) рублей 06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стальных труб и стальных фасонных изделий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2 (329841))</w:t>
      </w:r>
      <w:r>
        <w:rPr/>
        <w:t xml:space="preserve"> - Общество с ограниченной ответственностью «Трубная Промышленная Компания «СТАН» (ИНН/КПП 6684029817/668401001, ОГРН 1176658105381) с предложенной ценой договора </w:t>
      </w:r>
      <w:r>
        <w:rPr>
          <w:bCs/>
        </w:rPr>
        <w:t xml:space="preserve">8 802 298 </w:t>
      </w:r>
      <w:r>
        <w:rPr/>
        <w:t>(Восемь миллионов восемьсот две тысячи двести девяносто восемь) рублей 0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стальных труб и стальных фасонных изделий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4 (329986)) - Общество с ограниченной ответственностью «УРАЛТИМСЕРВИС» (ИНН/КПП 6679089546/667901001, ОГРН 1169658032389) </w:t>
      </w:r>
      <w:r>
        <w:rPr/>
        <w:t xml:space="preserve">по цене договора, предложенной победителем и составляющей </w:t>
      </w:r>
      <w:r>
        <w:rPr>
          <w:bCs/>
          <w:color w:val="000000"/>
        </w:rPr>
        <w:t>8 561 036 (Восемь миллионов пятьсот шестьдесят одна тысяча тридцать шесть) рублей 06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, допущенным к участию в запросе предложений в электронной форме для субъектов малого и среднего предпринимательства на поставку стальных труб и стальных фасонных изделий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5» октябр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10112-3 (32414045822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стальных труб и стальных фасонных издел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329841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02;</w:t>
      </w:r>
    </w:p>
    <w:p>
      <w:pPr>
        <w:pStyle w:val="Normal"/>
        <w:rPr/>
      </w:pPr>
      <w:r>
        <w:rPr/>
        <w:t>Критерий «Срок поставки (выполнения работ, оказания услуг) – 26,19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0,02+26,19+50 = 76,21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4 (329986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1,11;</w:t>
      </w:r>
    </w:p>
    <w:p>
      <w:pPr>
        <w:pStyle w:val="Normal"/>
        <w:rPr/>
      </w:pPr>
      <w:r>
        <w:rPr/>
        <w:t>Критерий «Срок поставки (выполнения работ, оказания услуг) – 47,62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1,11+47,62+50 = 98,73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10-15T08:34:00Z</cp:lastPrinted>
  <dcterms:modified xsi:type="dcterms:W3CDTF">2024-10-15T03:34:00Z</dcterms:modified>
  <cp:revision>51</cp:revision>
  <dc:subject/>
  <dc:title>Протокол рассмотрения конкурсных заявок №</dc:title>
</cp:coreProperties>
</file>