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21455-2 (32514528334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3» марта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21455-2 (32514528334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3» марта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насос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9» февраля 2025г. № ЗП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9» февраля 2025г. № 32514528334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4 517 966 (четыре миллиона пятьсот семнадцать тысяч девятьсот шестьдесят шесть) рублей 67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насос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/>
      </w:pPr>
      <w:r>
        <w:rPr>
          <w:color w:val="000000"/>
        </w:rPr>
        <w:t>До окончания установленного срока «27» февраля 2025г., 08 часов 30 минут (время местное), поступило 7 (семь) заявок на участие в запросе предложений в электронной форме для субъектов малого и среднего предпринимательства на поставку насос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0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624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6253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6162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1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626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3» марта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3 (три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дар-Гидромаш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2311359004/231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42300000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9 618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04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612392/222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2225081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0 9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ОПРОЕКТ 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042163616/50421636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35000150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5 238,7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Признать заявку под регистрационным номером № 1 (36216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Краснодар-Гидромаш» (ИНН/КПП 2311359004/231101001, ОГРН 124230000091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насос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  <w:szCs w:val="24"/>
        </w:rPr>
        <w:t xml:space="preserve">2. </w:t>
      </w:r>
      <w:r>
        <w:rPr>
          <w:b w:val="false"/>
          <w:bCs w:val="false"/>
        </w:rPr>
        <w:t xml:space="preserve">Признать заявку под регистрационным номером № 2 (362381) – </w:t>
      </w:r>
      <w:r>
        <w:rPr>
          <w:b w:val="false"/>
          <w:bCs w:val="false"/>
          <w:szCs w:val="24"/>
        </w:rPr>
        <w:t xml:space="preserve">Общество с ограниченной ответственностью Производственная компания «Техстандарт» (ИНН/КПП 2223612392/222301001, ОГРН 116222508171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насос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  <w:szCs w:val="24"/>
        </w:rPr>
        <w:t xml:space="preserve">3. </w:t>
      </w:r>
      <w:r>
        <w:rPr>
          <w:b w:val="false"/>
          <w:bCs w:val="false"/>
        </w:rPr>
        <w:t xml:space="preserve">Признать заявку под регистрационным номером № 6 (36260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БИОПРОЕКТ ИНЖИНИРИНГ» (ИНН/КПП 5042163616/5042163616, ОГРН 123500015098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насос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4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8 час. 0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3 час. 0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4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1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5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поставку насосов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21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дар-Гидромаш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2311359004/231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423000009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6260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ОПРОЕКТ 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042163616/50421636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350001509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238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0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612392/222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62225081710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3» марта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21455-2 (32514528334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насосов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362166):</w:t>
      </w:r>
    </w:p>
    <w:p>
      <w:pPr>
        <w:pStyle w:val="Normal"/>
        <w:rPr/>
      </w:pPr>
      <w:r>
        <w:rPr/>
        <w:t>Цена договора, предложенная участником: 2 469 618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8,13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2 (362381)</w:t>
      </w:r>
    </w:p>
    <w:p>
      <w:pPr>
        <w:pStyle w:val="Normal"/>
        <w:rPr/>
      </w:pPr>
      <w:r>
        <w:rPr/>
        <w:t>Цена договора, предложенная участником: 4 350 9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669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,48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6 (362606):</w:t>
      </w:r>
    </w:p>
    <w:p>
      <w:pPr>
        <w:pStyle w:val="Normal"/>
        <w:rPr/>
      </w:pPr>
      <w:r>
        <w:rPr/>
        <w:t>Цена договора, предложенная участником: 2 795 238,7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669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5,25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15T13:40:00Z</cp:lastPrinted>
  <dcterms:modified xsi:type="dcterms:W3CDTF">2025-03-03T04:09:00Z</dcterms:modified>
  <cp:revision>50</cp:revision>
  <dc:subject/>
  <dc:title>Протокол рассмотрения конкурсных заявок №</dc:title>
</cp:coreProperties>
</file>