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21455-3 (32514528334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4» марта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21455-3 (32514528334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4» марта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насос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9» февраля 2025г. № ЗП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9» февраля 2025г. № 32514528334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4 517 966 (четыре миллиона пятьсот семнадцать тысяч девятьсот шестьдесят шесть) рублей 67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насосов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7» февраля 2025г., 08 часов 30 минут (время местное), поступило 7 (семь) заявок на участие в запросе предложений в электронной форме для субъектов малого и среднего предпринимательства на поставку насос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0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6247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6253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6162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1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626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 час. 1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6216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5.02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0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6238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 час. 0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1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36260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04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5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8 час. 0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3 час. 0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4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1 час. 1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дар-Гидромаш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2311359004/231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423000009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ОПРОЕКТ ИНЖИНИРИН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042163616/50421636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350001509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0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612392/2223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62225081710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4» марта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3 час. 04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1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5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1 час. 15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,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9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83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02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1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насосов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2 (362381)) - </w:t>
      </w:r>
      <w:r>
        <w:rPr/>
        <w:t xml:space="preserve">Общество с ограниченной ответственностью Производственная компания «Техстандарт» (ИНН/КПП 2223612392/222301001, ОГРН 1162225081710) </w:t>
      </w:r>
      <w:r>
        <w:rPr>
          <w:bCs/>
          <w:color w:val="000000"/>
        </w:rPr>
        <w:t>с предложенной ценой договора 4 350 900 (Четыре миллиона триста пятьдесят тысяч девятьсот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насосов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6 (362606))</w:t>
      </w:r>
      <w:r>
        <w:rPr/>
        <w:t xml:space="preserve"> - Общество с ограниченной ответственностью «БИОПРОЕКТ ИНЖИНИРИНГ» (ИНН/КПП 5042163616/5042163616, ОГРН 1235000150989) с предложенной ценой договора </w:t>
      </w:r>
      <w:r>
        <w:rPr>
          <w:bCs/>
        </w:rPr>
        <w:t xml:space="preserve">2 795 238 </w:t>
      </w:r>
      <w:r>
        <w:rPr/>
        <w:t>(Два миллиона семьсот девяносто пять тысяч двести тридцать восемь) рублей 70 копеек, в т.ч. НДС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насосов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2 (362381)) - Общество с ограниченной ответственностью Производственная компания «Техстандарт» (ИНН/КПП 2223612392/222301001, ОГРН 1162225081710) </w:t>
      </w:r>
      <w:r>
        <w:rPr/>
        <w:t xml:space="preserve">по цене договора, предложенной победителем и составляющей </w:t>
      </w:r>
      <w:r>
        <w:rPr>
          <w:bCs/>
          <w:color w:val="000000"/>
        </w:rPr>
        <w:t>4 350 900 (Четыре миллиона триста пятьдесят тысяч девятьсот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4» марта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21455-3 (32514528334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поставку насосов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362166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8,33;</w:t>
      </w:r>
    </w:p>
    <w:p>
      <w:pPr>
        <w:pStyle w:val="Normal"/>
        <w:rPr/>
      </w:pPr>
      <w:r>
        <w:rPr/>
        <w:t>Критерий «Срок поставки (выполнения работ, оказания услуг) – 2,78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8,33+2,78+0 = 20,91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2 (36238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,48;</w:t>
      </w:r>
    </w:p>
    <w:p>
      <w:pPr>
        <w:pStyle w:val="Normal"/>
        <w:rPr/>
      </w:pPr>
      <w:r>
        <w:rPr/>
        <w:t>Критерий «Срок поставки (выполнения работ, оказания услуг) – 41,6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1,48+41,67+25 = 68,15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6 (362606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5,25;</w:t>
      </w:r>
    </w:p>
    <w:p>
      <w:pPr>
        <w:pStyle w:val="Normal"/>
        <w:rPr/>
      </w:pPr>
      <w:r>
        <w:rPr/>
        <w:t>Критерий «Срок поставки (выполнения работ, оказания услуг) – 11,11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,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 15,25+11,11+0,83 = 27,1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3-03T11:24:00Z</cp:lastPrinted>
  <dcterms:modified xsi:type="dcterms:W3CDTF">2025-03-03T06:39:00Z</dcterms:modified>
  <cp:revision>56</cp:revision>
  <dc:subject/>
  <dc:title>Протокол рассмотрения конкурсных заявок №</dc:title>
</cp:coreProperties>
</file>