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51937-3 (3251488205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9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51937-3 (3251488205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9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асных частей для спецтранспор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7» мая 2025г. № ЗП5051937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7» мая 2025г. № 3251488205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DejaVu Sans;Arial" w:cs="DejaVu Sans;Arial"/>
          <w:iCs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>Начальная (максимальная) цена составляет: 8 442 480 (восемь миллионов четыреста сорок две тысячи четыреста восемьдесят) рублей 00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запасных частей для спецтранспорта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4» июня 2025г., 09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875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2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54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8904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час. 08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для спецтранспорта участника, подавшего заявку под порядковым № 3 (389045) и при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для спецтранспорта.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 только одна заявка признана соответствующей всем требованиям, указанным в документации о проведении запроса предложений в электронной форме</w:t>
      </w:r>
      <w:r>
        <w:rPr/>
        <w:t xml:space="preserve"> </w:t>
      </w:r>
      <w:r>
        <w:rPr>
          <w:bCs/>
          <w:color w:val="000000"/>
          <w:szCs w:val="16"/>
        </w:rPr>
        <w:t>для субъектов малого и среднего предпринимательства на поставку запасных частей для спецтранспорта, запрос предложений признается несостоявшейся.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В связи с признанием запроса предложений</w:t>
      </w:r>
      <w:r>
        <w:rPr/>
        <w:t xml:space="preserve"> </w:t>
      </w:r>
      <w:r>
        <w:rPr>
          <w:bCs/>
          <w:color w:val="000000"/>
          <w:szCs w:val="16"/>
        </w:rPr>
        <w:t>в электронной форме для субъектов малого и среднего предпринимательства на поставку запасных частей для спецтранспорта несостоявшимся оценка заявок не осуществляется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для спецтранспорта участника, подавшего заявку под порядковым № 3 (389045) Общество с ограниченной ответственностью «ТехноМайн Инжиниринг» (ИНН/КПП 7801623200/780101001, ОГРН 1147847056015) и при-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для спецтранспорта, т.к. заявка соответствует требованиям документации о проведении запроса предложений в элек-тронной форме для субъектов малого и среднего предпринимательства на поставку запасных частей для спецтранспор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В связи с тем, что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 заявка на участие в закупке не содержит выписку из Реестра промышленной продукции, произведенной на территории Российской Федерации с указанием реестрового номера либо декларацию о нахождении промышленной продукции в Реестре с указанием реестрового номера или выписку из Евразийского реестра промышленных товаров государств – членов экономического союз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, поданная заявка рассматривались Единой комиссией как заявка с иностранным това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16"/>
        </w:rPr>
        <w:t>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 только одна заявка допущена к участию</w:t>
      </w:r>
      <w:r>
        <w:rPr/>
        <w:t xml:space="preserve"> </w:t>
      </w:r>
      <w:r>
        <w:rPr>
          <w:bCs/>
          <w:color w:val="000000"/>
          <w:szCs w:val="16"/>
        </w:rPr>
        <w:t>в запросе предложений и признана соответствующей всем требованиям, указанным в документации о проведении запроса предложений в электронной форме</w:t>
      </w:r>
      <w:r>
        <w:rPr/>
        <w:t xml:space="preserve"> </w:t>
      </w:r>
      <w:r>
        <w:rPr>
          <w:bCs/>
          <w:color w:val="000000"/>
          <w:szCs w:val="16"/>
        </w:rPr>
        <w:t>для субъектов малого и среднего предпринимательства на поставку запасных частей для спецтранспорта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В связи с признанием запроса предложений в электронной форме для субъектов малого и среднего предпринимательства на поставку запасных частей для спецтранспорта несостоявшимся оценка заявок не осуществляется.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9» июня 2025г. в 09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Единая комиссия приняла решени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</w:rPr>
        <w:t xml:space="preserve">1. </w:t>
      </w: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для спецтранспорта участника, подавшего заявку под порядковым № 3 (389045) Общество с ограниченной ответственностью «ТехноМайн Инжиниринг» (ИНН/КПП 7801623200/780101001, ОГРН 1147847056015) и при-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для спецтранспорта, т.к. заявка соответствует требованиям документации о проведении запроса предложений в электронной форме для субъектов малого и среднего предпринимательства на поставку запасных частей для спецтранспор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/>
        <w:t xml:space="preserve">2. </w:t>
      </w:r>
      <w:r>
        <w:rPr>
          <w:bCs/>
          <w:color w:val="000000"/>
          <w:szCs w:val="16"/>
        </w:rPr>
        <w:t>В связи с тем, что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 заявка на участие в закупке не содержит выписку из Реестра промышленной продукции, произведенной на территории Российской Федерации с указанием реестрового номера либо декларацию о нахождении промышленной продукции в Реестре с указанием реестрового номера или выписку из Евразийского реестра промышленных товаров государств – членов экономического союз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, поданная заявка рассматривались Единой комиссией как заявка с иностранным това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3. 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 только одна заявка допущена к участию</w:t>
      </w:r>
      <w:r>
        <w:rPr/>
        <w:t xml:space="preserve"> </w:t>
      </w:r>
      <w:r>
        <w:rPr>
          <w:bCs/>
          <w:color w:val="000000"/>
          <w:szCs w:val="16"/>
        </w:rPr>
        <w:t>в запросе предложений и признана соответствующей всем требованиям, указанным в документации о проведении запроса предложений в электронной форме</w:t>
      </w:r>
      <w:r>
        <w:rPr/>
        <w:t xml:space="preserve"> </w:t>
      </w:r>
      <w:r>
        <w:rPr>
          <w:bCs/>
          <w:color w:val="000000"/>
          <w:szCs w:val="16"/>
        </w:rPr>
        <w:t>для субъектов малого и среднего предпринимательства на поставку запасных частей для спецтранспорта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4. В связи с признанием запроса предложений в электронной форме для субъектов малого и среднего предпринимательства на поставку запасных частей для спецтранспорта несостоявшимся оценка заявок не осуществляетс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5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запасных частей для спецтранспорта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запасных частей для спецтранспорта под регистрационным номером № 3 (389045) Общество с ограниченной ответственностью «ТехноМайн Инжиниринг» (ИНН/КПП 7801623200/780101001, ОГРН 1147847056015) по предложенной участником цене -  8 104 780 (Восемь миллионов сто четыре тысячи семьсот восемьдесят) рублей 80 копеек, в т.ч. НДС 20%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5-02-06T09:24:00Z</cp:lastPrinted>
  <dcterms:modified xsi:type="dcterms:W3CDTF">2025-06-09T09:02:00Z</dcterms:modified>
  <cp:revision>58</cp:revision>
  <dc:subject/>
  <dc:title>Протокол рассмотрения конкурсных заявок №</dc:title>
</cp:coreProperties>
</file>