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51937-2 (32514882058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6» июн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51937-2 (32514882058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6» июн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запасных частей для спецтранспорт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7» мая 2025г. № ЗП5051937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7» мая 2025г. № 32514882058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Н.А. Ивано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>
          <w:rFonts w:eastAsia="DejaVu Sans;Arial" w:cs="DejaVu Sans;Arial"/>
          <w:iCs/>
          <w:kern w:val="2"/>
          <w:lang w:bidi="hi-IN"/>
        </w:rPr>
      </w:pPr>
      <w:r>
        <w:rPr>
          <w:rFonts w:eastAsia="Arial"/>
          <w:color w:val="000000"/>
          <w:kern w:val="2"/>
          <w:lang w:bidi="hi-IN"/>
        </w:rPr>
        <w:t>Начальная (максимальная) цена составляет: 8 442 480 (восемь миллионов четыреста сорок две тысячи четыреста восемьдесят) рублей 00 копеек.</w:t>
      </w:r>
    </w:p>
    <w:p>
      <w:pPr>
        <w:pStyle w:val="Normal"/>
        <w:ind w:firstLine="576"/>
        <w:jc w:val="both"/>
        <w:rPr>
          <w:rFonts w:eastAsia="Arial" w:cs="DejaVu Sans;Arial"/>
          <w:iCs/>
          <w:color w:val="000000"/>
          <w:kern w:val="2"/>
          <w:lang w:bidi="hi-IN"/>
        </w:rPr>
      </w:pPr>
      <w:r>
        <w:rPr>
          <w:rFonts w:eastAsia="Arial" w:cs="DejaVu Sans;Arial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запасных частей для спецтранспорта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/>
      </w:pPr>
      <w:r>
        <w:rPr>
          <w:color w:val="000000"/>
        </w:rPr>
        <w:t>До окончания установленного срока «04» июня 2025г., 09 часов 30 минут (время местное), поступило 3 (три) заявки на участие в запросе предложений в электронной форме для субъектов малого и среднего предпринимательства на поставку запасных частей для спецтранспорта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8875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6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2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8954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44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8904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час. 08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06» июня 2025г. в 09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ась и оценивалась 1 (одна) заявка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89045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06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час. 08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хноМайн Инжинирин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7801623200/7801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47847056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 104 780,8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  <w:color w:val="000000"/>
          <w:szCs w:val="16"/>
        </w:rPr>
        <w:t>Допустить к участию в запросе предложений в электронной форме для субъектов малого и среднего предпринимательства на поставку запасных частей для спецтранспорта участника, подавшего заявку под порядковым № 3 (389045) Общество с ограниченной ответственностью «ТехноМайн Инжиниринг» (ИНН/КПП 7801623200/780101001, ОГРН 1147847056015) и признать этого участника участником запроса предложений в электронной форме для субъектов малого и среднего предпринимательства на поставку запасных частей для спецтранспорта, т.к. заявка</w:t>
      </w:r>
      <w:r>
        <w:rPr/>
        <w:t xml:space="preserve"> </w:t>
      </w:r>
      <w:r>
        <w:rPr>
          <w:bCs/>
          <w:color w:val="000000"/>
          <w:szCs w:val="16"/>
        </w:rPr>
        <w:t>соответствует требованиям документации о проведении запроса предложений в электронной форме для субъектов малого и среднего предпринимательства на поставку запасных частей для спецтранспор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284"/>
        <w:gridCol w:w="326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3. В связи с тем, что на участие в запросе предложений в электронной форме для субъектов малого и среднего предпринимательства на поставку запасных частей для спецтранспорта заявка на участие в закупке не содержит выписку из Реестра промышленной продукции, произведенной на территории Российской Федерации с указанием реестрового номера либо декларацию о нахождении промышленной продукции в Реестре с указанием реестрового номера или выписку из Евразийского реестра промышленных товаров государств – членов экономического союза с указанием реестрового номера либо декларацию о нахождении продукции в Реестре с указанием реестрового номера, содержащей в том числе информацию о совокупном количестве баллов за выполнение (освоение) на территории России, ЕАЭС соответствующих операций, поданная заявка рассматривались Единой комиссией как заявка с иностранным товаро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Cs w:val="16"/>
        </w:rPr>
        <w:t>4. В связи с тем, что по результатам рассмотрения заявок на участие в запросе предложений в электронной форме для субъектов малого и среднего предпринимательства на поставку запасных частей для спецтранспорта только одна заявка допущена к участию</w:t>
      </w:r>
      <w:r>
        <w:rPr/>
        <w:t xml:space="preserve"> </w:t>
      </w:r>
      <w:r>
        <w:rPr>
          <w:bCs/>
          <w:color w:val="000000"/>
          <w:szCs w:val="16"/>
        </w:rPr>
        <w:t>в запросе предложений и признана соответствующей всем требованиям, указанным в документации о проведении запроса предложений в электронной форме</w:t>
      </w:r>
      <w:r>
        <w:rPr/>
        <w:t xml:space="preserve"> </w:t>
      </w:r>
      <w:r>
        <w:rPr>
          <w:bCs/>
          <w:color w:val="000000"/>
          <w:szCs w:val="16"/>
        </w:rPr>
        <w:t>для субъектов малого и среднего предпринимательства на поставку запасных частей для спецтранспорта, запрос предложений признается несостоявшейс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Cs w:val="16"/>
        </w:rPr>
        <w:t>5. В связи с признанием запроса предложений в электронной форме для субъектов малого и среднего предпринимательства на поставку запасных частей для спецтранспорта несостоявшимся оценка заявок не осуществляется.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r>
        <w:rPr/>
        <w:t>http://www.tektorg.ru/ и</w:t>
      </w:r>
      <w:r>
        <w:rPr>
          <w:bCs/>
        </w:rPr>
        <w:t xml:space="preserve"> в Единой информационной системе в сфере закупок в сети Интернет http://www.zakupki.gov.ru/</w:t>
      </w:r>
      <w:r>
        <w:rPr/>
        <w:t xml:space="preserve"> и хранению не менее трёх лет с даты его подписания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5-06-06T10:21:00Z</cp:lastPrinted>
  <dcterms:modified xsi:type="dcterms:W3CDTF">2025-06-06T05:24:00Z</dcterms:modified>
  <cp:revision>58</cp:revision>
  <dc:subject/>
  <dc:title>Протокол рассмотрения конкурсных заявок №</dc:title>
</cp:coreProperties>
</file>