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ПРОТОКОЛ ВСКРЫТИЯ КОНВЕР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514887589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9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514887589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9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lang w:eastAsia="en-US"/>
        </w:rPr>
        <w:t xml:space="preserve">Запрос предложений </w:t>
      </w:r>
      <w:r>
        <w:rPr>
          <w:bCs/>
          <w:lang w:eastAsia="en-US"/>
        </w:rPr>
        <w:t>на оказание юридических и консалтинговых услуг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</w:t>
      </w:r>
      <w:r>
        <w:rPr>
          <w:b w:val="false"/>
          <w:bCs w:val="false"/>
          <w:szCs w:val="24"/>
        </w:rPr>
        <w:t>было размещено в Единой информационной системе в сфере закупок</w:t>
      </w:r>
      <w:r>
        <w:rPr>
          <w:szCs w:val="24"/>
        </w:rPr>
        <w:t xml:space="preserve"> в сети Интернет </w:t>
      </w:r>
      <w:hyperlink r:id="rId2">
        <w:r>
          <w:rPr>
            <w:rStyle w:val="InternetLink"/>
            <w:szCs w:val="24"/>
          </w:rPr>
          <w:t>www.zakupki.gov.ru</w:t>
        </w:r>
      </w:hyperlink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 xml:space="preserve">«28» мая 2025г. № </w:t>
      </w:r>
      <w:r>
        <w:rPr/>
        <w:t>3251488758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заявками присутствовали:</w:t>
      </w:r>
    </w:p>
    <w:p>
      <w:pPr>
        <w:pStyle w:val="Normal"/>
        <w:ind w:firstLine="576"/>
        <w:jc w:val="both"/>
        <w:rPr/>
      </w:pPr>
      <w:r>
        <w:rPr/>
        <w:t>-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iCs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Arial"/>
          <w:b w:val="false"/>
          <w:bCs w:val="false"/>
          <w:iCs/>
          <w:kern w:val="2"/>
          <w:szCs w:val="24"/>
          <w:lang w:bidi="hi-IN"/>
        </w:rPr>
        <w:t>4 290 000 (четыре миллиона двести девяносто тысяч) рублей 00 копеек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iCs/>
          <w:kern w:val="2"/>
          <w:szCs w:val="24"/>
          <w:lang w:bidi="hi-IN"/>
        </w:rPr>
      </w:pPr>
      <w:r>
        <w:rPr>
          <w:rFonts w:eastAsia="Arial"/>
          <w:b w:val="false"/>
          <w:bCs w:val="false"/>
          <w:iCs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Цена договора включает в себя расходы, связанные с оказанием юридических и консалтинговых услуг, включая командировочные расходы и расходы по оплате страхования, таможенных пошлин, налогов и других обязательных платеже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 w:cs="Mangal;Courier New"/>
          <w:iCs/>
          <w:kern w:val="2"/>
          <w:lang w:eastAsia="en-US" w:bidi="hi-IN"/>
        </w:rPr>
      </w:pPr>
      <w:r>
        <w:rPr>
          <w:rFonts w:eastAsia="Calibri" w:cs="Mangal;Courier New"/>
          <w:iCs/>
          <w:kern w:val="2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заявками на участие в запросе предложен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9» июня 2025г., 08 часов 30 минут (время местное), поступила одна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694"/>
        <w:gridCol w:w="3402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адрес (место нахождения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3.06.2025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58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ЮрИнформ Консалтинг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506214422/541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05543027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 (место нахождения): Российская Федерация, 630530, Новосибирская область, Новосибирский район, с. Каменка, мкрн. Близкий, д. 587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Российская Федерация, 630530, Новосибирская область, Новосибирский район, с. Каменка, а/я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 95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заявки: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/>
      </w:pPr>
      <w:r>
        <w:rPr>
          <w:b/>
          <w:bCs/>
          <w:i/>
          <w:color w:val="000000"/>
        </w:rPr>
        <w:t>В состав заявки под регистрационным номером 1 входя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Заявка на участие в запросе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Анкета участника запроса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555"/>
        <w:rPr>
          <w:bCs/>
          <w:color w:val="000000"/>
        </w:rPr>
      </w:pPr>
      <w:r>
        <w:rPr>
          <w:bCs/>
          <w:color w:val="000000"/>
        </w:rPr>
        <w:t>Выписка из ЕГРЮЛ от 26.05.2025 № 3В/2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555"/>
        <w:rPr>
          <w:bCs/>
          <w:color w:val="000000"/>
        </w:rPr>
      </w:pPr>
      <w:r>
        <w:rPr>
          <w:bCs/>
          <w:color w:val="000000"/>
        </w:rPr>
        <w:t>Копия приказа № 1 от 07.09.2010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555"/>
        <w:rPr>
          <w:bCs/>
          <w:color w:val="000000"/>
        </w:rPr>
      </w:pPr>
      <w:r>
        <w:rPr>
          <w:bCs/>
          <w:color w:val="000000"/>
        </w:rPr>
        <w:t>Копия решения № 1 от 20.08.2010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555"/>
        <w:rPr>
          <w:bCs/>
          <w:color w:val="000000"/>
        </w:rPr>
      </w:pPr>
      <w:r>
        <w:rPr>
          <w:bCs/>
          <w:color w:val="000000"/>
        </w:rPr>
        <w:t xml:space="preserve">Копия Уста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555"/>
        <w:rPr>
          <w:bCs/>
          <w:color w:val="000000"/>
        </w:rPr>
      </w:pPr>
      <w:r>
        <w:rPr>
          <w:bCs/>
          <w:color w:val="000000"/>
        </w:rPr>
        <w:t>Технико-коммерческ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от 21.05.2025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информационного письма от 16.11.2011 № 11-19/5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10.01.2023г. № 103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12.02.2023г. № 159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02.03.2023г. № 200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29.06.2023г. № 23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24.07.2023г. № 163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08.08.2023г. № 164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20.10.2023г. № 166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20.10.2023г. № 167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10.11.2023г. № 165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юридических услуг от 01.12.2023г. № 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ультационных услуг от 20.12.2023г. № 208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алтинговых услуг от 16.01.2024г. № 23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алтинговых услуг от 01.04.2024г. № 170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алтинговых услуг от 08.04.2024г. № 030/04.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color w:val="000000"/>
        </w:rPr>
        <w:t>Копия договора на оказание консалтинговых услуг от 12.06.2024г. № 27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консалтинговых услуг от 11.07.2024г. № 28-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договора на оказание юридических услуг от 08.08.2024г. № 34-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Деклар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napToGrid w:val="false"/>
        <w:ind w:left="0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Информационное письмо от 29.05.2025г. № 43/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left="555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567" w:right="-3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Условия исполнения договора, являющихся критерием оценки заяв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Цена договора – 3 950 0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napToGrid w:val="false"/>
        <w:ind w:left="927" w:right="-3" w:hanging="360"/>
        <w:jc w:val="both"/>
        <w:rPr/>
      </w:pPr>
      <w:r>
        <w:rPr>
          <w:bCs/>
          <w:color w:val="000000"/>
        </w:rPr>
        <w:t>Срок выполнения работ – 40 (сорок) календарны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napToGrid w:val="false"/>
        <w:ind w:left="0" w:right="-3" w:firstLine="567"/>
        <w:jc w:val="both"/>
        <w:rPr/>
      </w:pPr>
      <w:r>
        <w:rPr>
          <w:bCs/>
          <w:color w:val="000000"/>
        </w:rPr>
        <w:t>Наличие копий договоров за 2022-2024 года – 17 штук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napToGrid w:val="false"/>
        <w:ind w:left="567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 только одной заявки на участи в запросе предложений</w:t>
      </w:r>
      <w:r>
        <w:rPr/>
        <w:t xml:space="preserve"> </w:t>
      </w:r>
      <w:r>
        <w:rPr>
          <w:bCs/>
          <w:color w:val="000000"/>
        </w:rPr>
        <w:t>на оказание юридических и консалтинговых услуг преимущество не предоставляетс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napToGrid w:val="false"/>
        <w:ind w:left="567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 только одной заявки на участи в запросе предложений</w:t>
      </w:r>
      <w:r>
        <w:rPr/>
        <w:t xml:space="preserve"> </w:t>
      </w:r>
      <w:r>
        <w:rPr>
          <w:bCs/>
          <w:color w:val="000000"/>
        </w:rPr>
        <w:t>на оказание юридических и консалтинговых услуг признать запрос предложений на оказание юридических и консалтинговых услуг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right="-3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napToGrid w:val="false"/>
        <w:ind w:right="-3"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45"/>
        <w:gridCol w:w="1980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9» июня 2025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514887589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.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3.06.2025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:5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cs="Mangal;Courier New"/>
      <w:b/>
      <w:color w:val="000000"/>
    </w:rPr>
  </w:style>
  <w:style w:type="character" w:styleId="WW8Num12z2">
    <w:name w:val="WW8Num12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55:00Z</dcterms:created>
  <dc:creator>Финансы</dc:creator>
  <dc:description/>
  <cp:keywords/>
  <dc:language>en-US</dc:language>
  <cp:lastModifiedBy>Гордеева Елена Викторовна</cp:lastModifiedBy>
  <cp:lastPrinted>2025-06-09T13:40:00Z</cp:lastPrinted>
  <dcterms:modified xsi:type="dcterms:W3CDTF">2025-06-09T08:41:00Z</dcterms:modified>
  <cp:revision>29</cp:revision>
  <dc:subject/>
  <dc:title>Протокол рассмотрения конкурсных заявок №</dc:title>
</cp:coreProperties>
</file>