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111500-2 (32414205923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8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111500-2 (32414205923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8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инструментов и расходных материалов к инструмента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8» ноября 2024г. № ЗП411150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8» ноября 2024г. № 32414205923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8 738 816 (восемь миллионов семьсот тридцать восемь тысяч восемьсот шестнадцать) рублей 28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инструментов и расходных материалов к инструментам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26» ноября 2024г., 08 часов 30 минут (время местное), поступило 2 (две) заявки на участие в запросе предложений в электронной форме для субъектов малого и среднего предпринимательства на поставку инструментов и расходных материалов к инструментам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419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1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4196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1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час. 34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28» ноября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419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1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0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ый предприниматель Кустов Владислав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Н 55340274578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50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41 551,79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</w:t>
      </w:r>
      <w:r>
        <w:rPr>
          <w:b w:val="false"/>
        </w:rPr>
        <w:t>(341901)</w:t>
      </w:r>
      <w:r>
        <w:rPr>
          <w:b w:val="false"/>
          <w:bCs w:val="false"/>
        </w:rPr>
        <w:t xml:space="preserve"> – </w:t>
      </w:r>
      <w:r>
        <w:rPr>
          <w:b w:val="false"/>
        </w:rPr>
        <w:t>Индивидуальный предприниматель Кустов Владислав Владимирович (ИНН 553402745780, ОГРНИП 320861700050494)</w:t>
      </w:r>
      <w:r>
        <w:rPr>
          <w:b w:val="false"/>
          <w:bCs w:val="false"/>
          <w:szCs w:val="24"/>
        </w:rPr>
        <w:t xml:space="preserve"> соответствующей требованиям извещения и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инструментов и расходных материалов к инструментам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инструментов и расходных материалов к инструментам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419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1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4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ов Владислав Владими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 55340274578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0861700050494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3. В связи с признанием только одной заявки соответствующей требованиям извещения и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инструментов и расходных материалов к инструментам признать запрос предложений в электронной форме для субъектов малого и среднего предпринимательства на поставку инструментов и расходных материалов к инструментам несостоявшим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инструментов и расходных материалов к инструментам</w:t>
      </w:r>
      <w:r>
        <w:rPr>
          <w:bCs/>
          <w:color w:val="000000"/>
        </w:rPr>
        <w:t xml:space="preserve"> несостоявшимся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4-11-27T15:06:00Z</cp:lastPrinted>
  <dcterms:modified xsi:type="dcterms:W3CDTF">2024-11-27T10:06:00Z</dcterms:modified>
  <cp:revision>55</cp:revision>
  <dc:subject/>
  <dc:title>Протокол рассмотрения конкурсных заявок №</dc:title>
</cp:coreProperties>
</file>