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инструментов и расходных материалов к инструментам</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 с одной стороны, и __________________, именуемое(ый) в дальнейшем «Поставщик», в лице </w:t>
      </w:r>
      <w:r>
        <w:rPr/>
        <w:t>______________</w:t>
      </w:r>
      <w:r>
        <w:rPr>
          <w:lang w:eastAsia="ru-RU"/>
        </w:rPr>
        <w:t>, действующего(ей) на основании 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инструменты и расходные материалы к инструментам</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eastAsia="Calibri" w:cs="Times New Roman"/>
          <w:bCs/>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Calibri"/>
          <w:bCs/>
          <w:lang w:eastAsia="en-US"/>
        </w:rPr>
        <w:t>требованиям</w:t>
      </w:r>
      <w:r>
        <w:rPr/>
        <w:t xml:space="preserve"> </w:t>
      </w:r>
      <w:r>
        <w:rPr>
          <w:rFonts w:eastAsia="Calibri" w:cs="Times New Roman"/>
          <w:lang w:eastAsia="ru-RU"/>
        </w:rPr>
        <w:t>стандартов</w:t>
      </w:r>
      <w:r>
        <w:rPr>
          <w:rFonts w:cs="Times New Roman CYR" w:ascii="Times New Roman CYR" w:hAnsi="Times New Roman CYR"/>
          <w:lang w:eastAsia="ru-RU"/>
        </w:rPr>
        <w:t xml:space="preserve">, </w:t>
      </w:r>
      <w:r>
        <w:rPr/>
        <w:t xml:space="preserve">изложенных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cs="Times New Roman"/>
          <w:bCs/>
        </w:rPr>
        <w:t xml:space="preserve">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ом законодательством.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счета, в случае, если участник размещения заказа имеет право на освобождение от уплаты НДС)</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rPr>
        <w:t xml:space="preserve">4.1. </w:t>
      </w:r>
      <w:r>
        <w:rPr>
          <w:rFonts w:eastAsia="SimSun;宋体" w:cs="Times New Roman"/>
          <w:color w:val="000000"/>
          <w:spacing w:val="1"/>
        </w:rPr>
        <w:t>Поставляемый Товар обеспечивается гарантийными обязательствами Поставщика.</w:t>
      </w:r>
    </w:p>
    <w:p>
      <w:pPr>
        <w:pStyle w:val="Normal"/>
        <w:jc w:val="both"/>
        <w:rPr/>
      </w:pPr>
      <w:r>
        <w:rPr>
          <w:rFonts w:eastAsia="SimSun;宋体" w:cs="Times New Roman"/>
          <w:color w:val="000000"/>
          <w:spacing w:val="1"/>
        </w:rPr>
        <w:t>4.2. Гарантийный срок эксплуатации Товара устанавливается с даты приёмки Товара и составляет ______ (______) месяцев с даты подписания товарной накладной и/или УПД.</w:t>
      </w:r>
    </w:p>
    <w:p>
      <w:pPr>
        <w:pStyle w:val="Normal"/>
        <w:jc w:val="both"/>
        <w:rPr>
          <w:rFonts w:eastAsia="SimSun;宋体" w:cs="Times New Roman"/>
          <w:color w:val="000000"/>
          <w:spacing w:val="1"/>
        </w:rPr>
      </w:pPr>
      <w:r>
        <w:rPr>
          <w:rFonts w:eastAsia="SimSun;宋体" w:cs="Times New Roman"/>
          <w:color w:val="000000"/>
          <w:spacing w:val="1"/>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rFonts w:eastAsia="SimSun;宋体" w:cs="Times New Roman"/>
          <w:color w:val="000000"/>
          <w:spacing w:val="1"/>
        </w:rPr>
      </w:pPr>
      <w:r>
        <w:rPr>
          <w:rFonts w:eastAsia="SimSun;宋体" w:cs="Times New Roman"/>
          <w:color w:val="000000"/>
          <w:spacing w:val="1"/>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color w:val="000000"/>
          <w:spacing w:val="1"/>
        </w:rPr>
        <w:t xml:space="preserve">4.5. </w:t>
      </w:r>
      <w:r>
        <w:rPr>
          <w:rFonts w:eastAsia="SimSun;宋体" w:cs="Times New Roman"/>
        </w:rPr>
        <w:t>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color w:val="000000"/>
          <w:spacing w:val="1"/>
        </w:rPr>
        <w:t xml:space="preserve">4.6. </w:t>
      </w:r>
      <w:r>
        <w:rPr>
          <w:rFonts w:eastAsia="SimSun;宋体" w:cs="Times New Roman"/>
        </w:rPr>
        <w:t>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jc w:val="both"/>
        <w:rPr>
          <w:rFonts w:ascii="Times New Roman CYR" w:hAnsi="Times New Roman CYR" w:cs="Times New Roman CYR"/>
          <w:lang w:eastAsia="ru-RU"/>
        </w:rPr>
      </w:pPr>
      <w:r>
        <w:rPr>
          <w:rFonts w:eastAsia="SimSun;宋体" w:cs="Times New Roman"/>
          <w:color w:val="000000"/>
          <w:spacing w:val="1"/>
        </w:rPr>
        <w:t xml:space="preserve">4.7. </w:t>
      </w:r>
      <w:r>
        <w:rPr>
          <w:rFonts w:eastAsia="SimSun;宋体" w:cs="Times New Roman"/>
        </w:rPr>
        <w:t>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r>
        <w:rPr>
          <w:rFonts w:eastAsia="DejaVu Sans;Arial" w:cs="DejaVu Sans;Arial"/>
          <w:color w:val="000000"/>
          <w:spacing w:val="1"/>
        </w:rPr>
        <w:t>.</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7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перечисленного в Приложении №1 «Техническое задание», осуществляется отдельными партиями с момента подписания договора, в срок ______ (__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 </w:t>
      </w:r>
    </w:p>
    <w:p>
      <w:pPr>
        <w:pStyle w:val="Normal"/>
        <w:jc w:val="both"/>
        <w:rPr>
          <w:color w:val="000000"/>
          <w:spacing w:val="1"/>
        </w:rPr>
      </w:pPr>
      <w:r>
        <w:rPr>
          <w:color w:val="000000"/>
          <w:spacing w:val="1"/>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tLeast" w:line="100" w:before="0" w:after="60"/>
        <w:jc w:val="center"/>
        <w:rPr>
          <w:rFonts w:cs="Times New Roman"/>
          <w:bCs/>
          <w:i/>
          <w:i/>
          <w:color w:val="000000"/>
        </w:rPr>
      </w:pPr>
      <w:r>
        <w:rPr>
          <w:rFonts w:cs="Times New Roman"/>
          <w:bCs/>
          <w:i/>
          <w:color w:val="000000"/>
        </w:rPr>
        <w:t>(заполняется при заключении договора на основании предоставленной заявки)</w:t>
      </w:r>
    </w:p>
    <w:p>
      <w:pPr>
        <w:pStyle w:val="Normal"/>
        <w:spacing w:lineRule="atLeast" w:line="100"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757"/>
        <w:gridCol w:w="567"/>
        <w:gridCol w:w="850"/>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Times New Roman"/>
              </w:rPr>
              <w:t>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р по бетону для перфоратора 6 х 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8 х 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10 х 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12 х 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3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16 х 15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18 х 15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22 х 15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26 х 15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36 х 4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ур по бетону для перфоратора </w:t>
            </w:r>
            <w:r>
              <w:rPr>
                <w:rFonts w:cs="Times New Roman"/>
                <w:lang w:val="en-US"/>
              </w:rPr>
              <w:t>SDS</w:t>
            </w:r>
            <w:r>
              <w:rPr>
                <w:rFonts w:cs="Times New Roman"/>
              </w:rPr>
              <w:t xml:space="preserve"> </w:t>
            </w:r>
            <w:r>
              <w:rPr>
                <w:rFonts w:cs="Times New Roman"/>
                <w:lang w:val="en-US"/>
              </w:rPr>
              <w:t>max</w:t>
            </w:r>
            <w:r>
              <w:rPr>
                <w:rFonts w:cs="Times New Roman"/>
              </w:rPr>
              <w:t xml:space="preserve"> 22 х 8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ур по бетону для перфоратора </w:t>
            </w:r>
            <w:r>
              <w:rPr>
                <w:rFonts w:cs="Times New Roman"/>
                <w:lang w:val="en-US"/>
              </w:rPr>
              <w:t>SDS</w:t>
            </w:r>
            <w:r>
              <w:rPr>
                <w:rFonts w:cs="Times New Roman"/>
              </w:rPr>
              <w:t xml:space="preserve"> </w:t>
            </w:r>
            <w:r>
              <w:rPr>
                <w:rFonts w:cs="Times New Roman"/>
                <w:lang w:val="en-US"/>
              </w:rPr>
              <w:t>max</w:t>
            </w:r>
            <w:r>
              <w:rPr>
                <w:rFonts w:cs="Times New Roman"/>
              </w:rPr>
              <w:t xml:space="preserve"> 26 х 8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ур по бетону для перфоратора </w:t>
            </w:r>
            <w:r>
              <w:rPr>
                <w:rFonts w:cs="Times New Roman"/>
                <w:lang w:val="en-US"/>
              </w:rPr>
              <w:t>SDS</w:t>
            </w:r>
            <w:r>
              <w:rPr>
                <w:rFonts w:cs="Times New Roman"/>
              </w:rPr>
              <w:t xml:space="preserve"> </w:t>
            </w:r>
            <w:r>
              <w:rPr>
                <w:rFonts w:cs="Times New Roman"/>
                <w:lang w:val="en-US"/>
              </w:rPr>
              <w:t>max</w:t>
            </w:r>
            <w:r>
              <w:rPr>
                <w:rFonts w:cs="Times New Roman"/>
              </w:rPr>
              <w:t xml:space="preserve"> 36 х 8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сверл по металлу в кейсе 1-16 мм.  (31 предме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сверл по металлу в кейсе 1-12 мм. (23 предме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Сверло по металлу  1,0 мм.  </w:t>
            </w:r>
            <w:r>
              <w:rPr>
                <w:rFonts w:cs="Times New Roman"/>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2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2,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2,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2,8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3,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3,2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3,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4,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4,2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4,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4,8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5,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6,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6,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7,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7,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8,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8,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9,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9,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0,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0,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1,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2,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3,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4,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6,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7,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8,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9,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20,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усное сверло 6-18 мм. (Ступенчатое)</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усное сверло 5-35 мм. (Ступенчатое)</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highlight w:val="yellow"/>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метчиков и плашек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6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8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10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12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16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18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20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шка М16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шка М18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шка М20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атрон токарный 3-х кулачковый с комплектом кулачков 250 мм 7100-00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езец токарный отрезной ВК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Резец токарный проходной ВК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анок для гибки арма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учная ножовка по дере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Ручная ножовка по металл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олотно для ножовки по металл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пильных полотен для сабельной пилы по металл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пильных полотен для сабельной пилы по дере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полотен для электролобзик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стница Трансформер Шарнир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Электрический рубанок на АКБ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олоток слесарный стальной оцинк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опор столярно-слесар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ом стальной строитель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воздодёр стальной строитель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онтировка стальная строите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лоскогубцы комбинирован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ровень строительный 50 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ровень строительный 100 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ровень строительный 200 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улетка металлическая строительная 5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улетка металлическая строительная 25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улетка измерительная из тканевой л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отвёрток слесарно-монтажных в кейс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накидных двухсторонних коленчатых ключ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рожковых двухсторонних ключ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имбусовых ключ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комбинированных трещоточных ключ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юч трубный рычажный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юч трубный рычажный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юч трубный рычажный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юч трубный рычажный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Цепь для бензопил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Леска для триммера на </w:t>
            </w:r>
            <w:r>
              <w:rPr>
                <w:rFonts w:cs="Times New Roman"/>
                <w:lang w:val="en-US"/>
              </w:rPr>
              <w:t>DIN</w:t>
            </w:r>
            <w:r>
              <w:rPr>
                <w:rFonts w:cs="Times New Roman"/>
              </w:rPr>
              <w:t xml:space="preserve"> катушк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лт оцинкованный 6х4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Гайка</w:t>
            </w:r>
            <w:r>
              <w:rPr/>
              <w:t xml:space="preserve"> </w:t>
            </w:r>
            <w:r>
              <w:rPr>
                <w:rFonts w:cs="Times New Roman"/>
              </w:rPr>
              <w:t>оцинкованная 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олт оцинкованный 8х4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олт оцинкованный 10х4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олт оцинкованный 12х6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олт оцинкованный 14х8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лт оцинкованный 16х12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лт оцинкованный 18х1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лт 8х16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ита Н-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Бита Н-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ита </w:t>
            </w:r>
            <w:r>
              <w:rPr>
                <w:rFonts w:cs="Times New Roman"/>
                <w:lang w:val="en-US"/>
              </w:rPr>
              <w:t xml:space="preserve">SL </w:t>
            </w:r>
            <w:r>
              <w:rPr>
                <w:rFonts w:cs="Times New Roman"/>
              </w:rPr>
              <w:t>(4,0х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ита </w:t>
            </w:r>
            <w:r>
              <w:rPr>
                <w:rFonts w:cs="Times New Roman"/>
                <w:lang w:val="en-US"/>
              </w:rPr>
              <w:t xml:space="preserve">SL </w:t>
            </w:r>
            <w:r>
              <w:rPr>
                <w:rFonts w:cs="Times New Roman"/>
              </w:rPr>
              <w:t>(3,0х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уг шлифовальный на липучке 12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уг лепестковый торцевой 12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отрезной по металлу и нержавеющей стали 12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отрезной по металлу и нержавеющей стали 1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отрезной по металлу и нержавеющей стали 18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отрезной по металлу и нержавеющей стали 23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зачистной по металлу 12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зачистной по металлу 1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зачистной по металлу 18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зачистной по металлу 23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отрезной по металлу 40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лмазный диск по железобетону 60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 с прессшайбой / сверло 4,2х32 оцинкованные</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ы по дереву 35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ы по дереву 45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ы по дереву 55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ы по дереву 89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ы по дереву 95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юбель – гвоздь 6х40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юбель универсальный доброга оранжевый 6х42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юбель универсальный доброга оранжевый 8х72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юбель универсальный доброга оранжевый 10х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возди строительные 7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возди строительные 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возди строительные 12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ккумуляторная дрель 14,4В</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ккумуляторная дрель 18 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нточная шлифмаш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торцевых головок с трещотк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736" w:leader="none"/>
              </w:tabs>
              <w:rPr>
                <w:rFonts w:cs="Times New Roman"/>
              </w:rPr>
            </w:pPr>
            <w:r>
              <w:rPr>
                <w:rFonts w:cs="Times New Roman"/>
              </w:rPr>
              <w:t>Краскораспылитель сопло 1,5мм</w:t>
              <w:tab/>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аскораспылитель сопло 0,8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ланг пневматический резин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ланг спиральный воздуш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гловая шлифмашина 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гловая шлифмашина 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Угловая шлифмашина 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Аккумуляторная угловая шлифмашина 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ккумуляторный ударный гайковё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rPr>
              <w:t xml:space="preserve">Перфоратор </w:t>
            </w:r>
            <w:r>
              <w:rPr>
                <w:rFonts w:cs="Times New Roman"/>
                <w:lang w:val="en-US"/>
              </w:rPr>
              <w:t>SDS ma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форат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ршневой без масленый компресс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ршневой масленый компресс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умка для инстр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Лопата совковая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еревянный черенок</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Лопата штыковая остроконечная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Лопата снеговая пластиковая с металлическим черенком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Скребок для снега пластиковый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Уличная метла круглая с деревянным черенком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бёдка ручная цепная до 5 тонн</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бёдка ручная цепная до 1,5 тонны</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Ящик для инструментов со встроенным органайзеро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Гидравлический съемник подшипников</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езиновая киянка 225 гр.</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езиновая киянка 500 гр.</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тангенциркуль</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иски слесарные поворотные</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ензопил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ензиновый триммер (мотокос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Оцинкованное ведро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омкрат гидравлический  на колесиках 3 тонны</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омкрат гидравлический 5 тонн</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ожницы ручные для резки металл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арочный аппарат для ПП труб</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Аппарат для сварки металла 190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ппарат для сварки металла 220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ос стальной 6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ал капроновый 6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ерёвка пеньковая 22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Ремень клиновой А24 13х600 </w:t>
            </w:r>
            <w:r>
              <w:rPr>
                <w:rFonts w:cs="Times New Roman"/>
                <w:lang w:val="en-US"/>
              </w:rPr>
              <w:t>LI</w:t>
            </w:r>
            <w:r>
              <w:rPr>
                <w:rFonts w:cs="Times New Roman"/>
              </w:rPr>
              <w:t xml:space="preserve">/630 </w:t>
            </w:r>
            <w:r>
              <w:rPr>
                <w:rFonts w:cs="Times New Roman"/>
                <w:lang w:val="en-US"/>
              </w:rPr>
              <w:t>Ld</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ла сабельная</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Электрический отрезной дисковый станок по металлу</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юч разводно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ачка строительная двухколесная</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ен строительны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ровая коронка</w:t>
            </w:r>
            <w:r>
              <w:rPr/>
              <w:t xml:space="preserve"> </w:t>
            </w:r>
            <w:r>
              <w:rPr>
                <w:rFonts w:cs="Times New Roman"/>
              </w:rPr>
              <w:t>для перфоратора 5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ровая коронка</w:t>
            </w:r>
            <w:r>
              <w:rPr/>
              <w:t xml:space="preserve"> </w:t>
            </w:r>
            <w:r>
              <w:rPr>
                <w:rFonts w:cs="Times New Roman"/>
              </w:rPr>
              <w:t>для перфоратора 82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ровая коронка</w:t>
            </w:r>
            <w:r>
              <w:rPr/>
              <w:t xml:space="preserve"> </w:t>
            </w:r>
            <w:r>
              <w:rPr>
                <w:rFonts w:cs="Times New Roman"/>
              </w:rPr>
              <w:t>для перфоратора 112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hd w:fill="FFFFFF" w:val="clear"/>
              </w:rPr>
              <w:t>Удлинитель для буровой коронки 61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Лом гвоздодёр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онтировка пик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аяльник с деревянной ручкой 40 Вт</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аяльник с деревянной ручкой 80 Вт</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аяльная станция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толет продувочный пнев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толет для подкачки шин пнев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учной съёмник подшипников с внутреннем подхвато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ъёмник подшипников цанговый набор с обратным молотко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ан гидравлический 2 тонны</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Стойка трансмиссионная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нарик налобный светодиодны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Клещи токоизмерительные цифровые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диэлектрического инструмента накидных ключе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Шприц смазочный пистолетного типа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Удлинитель на катушке 4 розетки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увалда с фиберглассовой ручкой 800 гр.</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увалда с фиберглассовой ручкой 1000 гр.</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 xml:space="preserve">Набор инструментов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сос перекачки топлива 12 В</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ылесос строительны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Мойка высокого давления</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нта клейкая двусторонняя усиленная вспененная</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Скотч металлиз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Скотч армированный СЕРЫ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оскогубцы комбинированные многофункциональные</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ол малярный (подмости для штукатурных работ)</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Normal"/>
              <w:jc w:val="right"/>
              <w:textAlignment w:val="baseline"/>
              <w:rPr/>
            </w:pPr>
            <w:r>
              <w:rPr>
                <w:rFonts w:eastAsia="Times New Roman" w:cs="Times New Roman"/>
              </w:rPr>
              <w:t xml:space="preserve">                                                                                                                </w:t>
            </w:r>
            <w:r>
              <w:rPr>
                <w:rFonts w:eastAsia="Segoe UI" w:cs="Times New Roman"/>
                <w:color w:val="000000"/>
                <w:kern w:val="2"/>
              </w:rPr>
              <w:t>в т.ч. НДС</w:t>
            </w:r>
          </w:p>
          <w:p>
            <w:pPr>
              <w:pStyle w:val="Style19"/>
              <w:snapToGrid w:val="false"/>
              <w:jc w:val="right"/>
              <w:rPr>
                <w:i/>
                <w:i/>
              </w:rPr>
            </w:pPr>
            <w:r>
              <w:rPr>
                <w:rFonts w:eastAsia="Segoe UI" w:cs="Times New Roman"/>
                <w:i/>
                <w:color w:val="000000"/>
                <w:kern w:val="2"/>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bookmarkStart w:id="0" w:name="_GoBack"/>
            <w:bookmarkEnd w:id="0"/>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2:42:00Z</dcterms:created>
  <dc:creator>Берсенёв</dc:creator>
  <dc:description/>
  <dc:language>en-US</dc:language>
  <cp:lastModifiedBy>Ушакова Юлия Сергеевна</cp:lastModifiedBy>
  <cp:lastPrinted>2024-11-14T13:39:00Z</cp:lastPrinted>
  <dcterms:modified xsi:type="dcterms:W3CDTF">2024-11-21T02:42:00Z</dcterms:modified>
  <cp:revision>2</cp:revision>
  <dc:subject/>
  <dc:title/>
</cp:coreProperties>
</file>