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111500-3 (32414205923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9» но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111500-3 (32414205923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9» но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инструментов и расходных материалов к инструментам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8» ноября 2024г. № ЗП4111500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8» ноября 2024г. № 32414205923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8 738 816 (восемь миллионов семьсот тридцать восемь тысяч восемьсот шестнадцать) рублей 28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инструментов и расходных материалов к инструментам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26» ноября 2024г., 08 часов 30 минут (время местное), поступило 2 (две) заявки на участие в запросе предложений в электронной форме для субъектов малого и среднего предпринимательства на поставку инструментов и расходных материалов к инструментам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419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11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4196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11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34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на поставку инструментов и расходных материалов к инструментам, которой присвоен следующий порядковый номер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245"/>
      </w:tblGrid>
      <w:tr>
        <w:trPr>
          <w:trHeight w:val="17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419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11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8 час. 40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 xml:space="preserve">На основании протокола рассмотрения и оценки втор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инструментов и расходных материалов к инструментам</w:t>
      </w:r>
      <w:r>
        <w:rPr>
          <w:bCs/>
        </w:rPr>
        <w:t>, которой присвоен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419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11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0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дивидуальный предприниматель Кустов Владислав Владимир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 55340274578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08617000504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41 551,79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29» ноября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, а также поступившем ценовом предложении, присвоить следующий рейтинг заявк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536"/>
        <w:gridCol w:w="1985"/>
      </w:tblGrid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йтинг зая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Н/КПП, ОГРН 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419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11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0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дивидуальный предприниматель Кустов Владислав Владимир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 55340274578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08617000504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41 551,79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инструментов и расходных материалов к инструментам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инструментов и расходных материалов к инструментам под № 1 (341901) - Индивидуальный предприниматель Кустов Владислав Владимирович (ИНН 553402745780, ОГРНИП 320861700050494) по предложенной участником цене -  8 541 551,79 (восемь миллионов пятьсот сорок одна тысяча пятьсот пятьдесят один) рубль 79 копеек, НДС не облагаетс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В связи с признанием только одной заявки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инструментов и расходных материалов к инструментам признать запрос предложений в электронной форме для субъектов малого и среднего предпринимательства на поставку инструментов и расходных материалов к инструментам несостоявшим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/>
        <w:t xml:space="preserve">4. </w:t>
      </w:r>
      <w:r>
        <w:rPr>
          <w:bCs/>
          <w:color w:val="000000"/>
        </w:rPr>
        <w:t xml:space="preserve">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инструментов и расходных материалов к инструментам</w:t>
      </w:r>
      <w:r>
        <w:rPr>
          <w:bCs/>
          <w:color w:val="000000"/>
        </w:rPr>
        <w:t xml:space="preserve"> несостоявшимся в связи с тем, что только одна заявка на участие в запросе предложений в электронной форме для субъектов малого и среднего предпринимательства </w:t>
      </w:r>
      <w:r>
        <w:rPr>
          <w:bCs/>
        </w:rPr>
        <w:t>на поставку инструментов и расходных материалов к инструментам</w:t>
      </w:r>
      <w:r>
        <w:rPr>
          <w:bCs/>
          <w:color w:val="000000"/>
        </w:rPr>
        <w:t>, оценка заявок не проводи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03-18T09:00:00Z</cp:lastPrinted>
  <dcterms:modified xsi:type="dcterms:W3CDTF">2024-11-27T10:07:00Z</dcterms:modified>
  <cp:revision>55</cp:revision>
  <dc:subject/>
  <dc:title>Протокол рассмотрения конкурсных заявок №</dc:title>
</cp:coreProperties>
</file>