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2845-3 (3251466721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2845-3 (3251466721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орной арм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8» марта 2025г. № ЗП503284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8» марта 2025г. № 3251466721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5 010 486 (пять миллионов десять тысяч четыреста восемьдесят шесть) рублей 81 копейка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запорной арматуры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7» апреля 2025г., 09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запорной арм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22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33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334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345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час. 2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22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3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33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334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345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час. 2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7334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5.04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43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7331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59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722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2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32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7345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7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9 час. 2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 xml:space="preserve">Признать заявку под регистрационным номером № 3 (373345) – Общество с ограниченной ответственностью «УРАЛТИМСЕРВИС» (ИНН/КПП 6679089546/667901001, ОГРН 11696580323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/>
        <w:t>на поставку запорной арматур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орной арматуры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орной арматуры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>подтверждение страны происхождения всего товара 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В связи с признанием запроса предложений в электронной форме для субъектов малого и среднего предпринимательства на поставку запорной арматуры несостоявшимся оценка заявок не осуществляет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0» апреля 2025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Единая комиссия приняла решени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 xml:space="preserve">1. Признать заявку под регистрационным номером № 3 (373345) – Общество с ограниченной ответственностью «УРАЛТИМСЕРВИС» (ИНН/КПП 6679089546/667901001, ОГРН 11696580323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/>
        <w:t>на поставку запорной арматур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</w:t>
      </w: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орной арматуры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орной арматуры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>подтверждение страны происхождения всего товара 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3. В связи с признанием запроса предложений в электронной форме для субъектов малого и среднего предпринимательства на поставку запорной арматуры несостоявшимся оценка заявок не осуществляетс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4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запорной арматуры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запорной арматуры под регистрационным номером № 3 (373345) – Общество с ограниченной ответственностью «УРАЛТИМСЕРВИС» (ИНН/КПП 6679089546/667901001, ОГРН 1169658032389) по предложенной участником цене -  4 599 950 (Четыре миллиона пятьсот девяносто девять тысяч девятьсот пятьдесят ) рублей 00 копеек, в  т.ч. НДС 20%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4-09T06:09:00Z</dcterms:modified>
  <cp:revision>56</cp:revision>
  <dc:subject/>
  <dc:title>Протокол рассмотрения конкурсных заявок №</dc:title>
</cp:coreProperties>
</file>