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32845-2 (3251466721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9» апре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32845-2 (3251466721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9» апре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орной арма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8» марта 2025г. № ЗП503284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8» марта 2025г. № 3251466721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5 010 486 (пять миллионов десять тысяч четыреста восемьдесят шесть) рублей 81 копейка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запорной арматуры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7» апреля 2025г., 09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запорной арматур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22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33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7334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345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час. 2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9» апреля 2025г. в 09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4 (четыр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2296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ЛТЕ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816288354/7816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7847354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00 5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331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ежрегиональный Центр Сервисных Услу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2499267/78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07847098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40 399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7334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ИМ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8954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032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9 9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345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час. 2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Торгово-инжиниринговая компания «МИР ТП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8076784/667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123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60 320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</w:rPr>
        <w:t>Отказать в допуске к участию в запросе предложений в электронной форме для субъектов малого и среднего предпринимательства на поставку запорной арматуры участнику запроса предложений в электронной форме для субъектов малого и среднего предпринимательства на поставку запорной арматуры, подавшего заявку под регистрационным номером № 1 (373459)</w:t>
      </w:r>
      <w:r>
        <w:rPr/>
        <w:t xml:space="preserve"> </w:t>
      </w:r>
      <w:r>
        <w:rPr>
          <w:b w:val="false"/>
        </w:rPr>
        <w:t xml:space="preserve">Общество с ограниченной ответственностью «ЭЛТЕХ» (ИНН/КПП 7816288354/781601001, ОГРН 1157847354180) т.к. участник запроса предложений в составе заявки не предоставил документы и информацию, предусмотренную ппп. 11 пп. 23 п. 2.2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я в электронной форме для субъектов малого и среднего предпринимательства на поставку запорной арматуры, а именно участник закупки в составе заявки не представил по позиции № 24 «Затвор дисковый Ду-200 мм.» раздела </w:t>
      </w:r>
      <w:r>
        <w:rPr>
          <w:b w:val="false"/>
          <w:lang w:val="en-US"/>
        </w:rPr>
        <w:t>IV</w:t>
      </w:r>
      <w:r>
        <w:rPr>
          <w:b w:val="false"/>
        </w:rPr>
        <w:t xml:space="preserve"> «Техническое задание» документации о проведении запроса предложений</w:t>
      </w:r>
      <w:r>
        <w:rPr/>
        <w:t xml:space="preserve"> </w:t>
      </w:r>
      <w:r>
        <w:rPr>
          <w:b w:val="false"/>
        </w:rPr>
        <w:t>в электронной форме для субъектов малого и среднего предпринимательства на поставку запорной арматуры: в отношении товаров, включенных в Реестр промышленной продукции, произведенной на территории Российской Федерации (далее - Реестр) - выписку из Реестра с указанием реестрового номера либо декларацию о нахождении промышленной продукции в Реестре с указанием реестрового номера, в отношении товаров, включенных в Евразийский реестр промышленных товаров государств - членов Евразийского экономического союза - выписку из Реестр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 и на участие в запросе предложений поданы заявки с подтверждением  страны происхождения всего товара от Российских производителе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2. </w:t>
      </w:r>
      <w:r>
        <w:rPr>
          <w:b w:val="false"/>
        </w:rPr>
        <w:t>Отказать в допуске к участию в запросе предложений в электронной форме для субъектов малого и среднего предпринимательства на поставку запорной арматуры участнику запроса предложений в электронной форме для субъектов малого и среднего предпринимательства на поставку запорной арматуры, подавшего заявку под регистрационным номером № 2 (373313)</w:t>
      </w:r>
      <w:r>
        <w:rPr/>
        <w:t xml:space="preserve"> </w:t>
      </w:r>
      <w:r>
        <w:rPr>
          <w:b w:val="false"/>
        </w:rPr>
        <w:t xml:space="preserve">Общество с ограниченной ответственностью «Межрегиональный Центр Сервисных Услуг» (ИНН/КПП 7802499267/780201001, ОГРН 1107847098831) т.к. участник запроса предложений в составе заявки не предоставил документы и информацию, предусмотренную ппп. 11 пп. 23 п. 2.2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я в электронной форме для субъектов малого и среднего предпринимательства на поставку запорной арматуры, а именно участник закупки в составе заявки не представил в отношении товаров, включенных в Реестр промышленной продукции, произведенной на территории Российской Федерации (далее - Реестр) - выписку из Реестра с указанием реестрового номера либо декларацию о нахождении промышленной продукции в Реестре с указанием реестрового номера, в отношении товаров, включенных в Евразийский реестр промышленных товаров государств - членов Евразийского экономического союза - выписку из Реестр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 и на участие в запросе предложений поданы заявки с подтверждением  страны происхождения всего товара от Российских производителе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3. Признать заявку под регистрационным номером № 3 (373345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УРАЛТИМСЕРВИС» (ИНН/КПП 6679089546/667901001, ОГРН 116965803238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запорной арматуры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  <w:szCs w:val="24"/>
        </w:rPr>
        <w:t xml:space="preserve">4. </w:t>
      </w:r>
      <w:r>
        <w:rPr>
          <w:b w:val="false"/>
        </w:rPr>
        <w:t>Отказать в допуске к участию в запросе предложений в электронной форме для субъектов малого и среднего предпринимательства на поставку запорной арматуры участнику запроса предложений в электронной форме для субъектов малого и среднего предпринимательства на поставку запорной арматуры, подавшего заявку под регистрационным номером № 4 (373459)</w:t>
      </w:r>
      <w:r>
        <w:rPr/>
        <w:t xml:space="preserve"> -</w:t>
      </w:r>
      <w:r>
        <w:rPr>
          <w:b w:val="false"/>
        </w:rPr>
        <w:t xml:space="preserve">Общество с ограниченной ответственностью Торгово-инжиниринговая компания «МИР ТПА» (ИНН/КПП 6678076784/667801001, ОГРН 1169658123249) т.к. участник запроса предложений в составе заявки не предоставил документы и информацию, предусмотренную ппп. 11 пп. 23 п. 2.2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я в электронной форме для субъектов малого и среднего предпринимательства на поставку запорной арматуры, а именно участник закупки в составе заявки не представил в отношении товаров, включенных в Реестр промышленной продукции, произведенной на территории Российской Федерации (далее - Реестр) - выписку из Реестра с указанием реестрового номера либо декларацию о нахождении промышленной продукции в Реестре с указанием реестрового номера, в отношении товаров, включенных в Евразийский реестр промышленных товаров государств - членов Евразийского экономического союза - выписку из Реестр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 и на участие в запросе предложений поданы заявки с подтверждением  страны происхождения всего товара от Российских производителе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5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орной арматуры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запорной арматуры и содержащая в составе заявки</w:t>
      </w:r>
      <w:r>
        <w:rPr/>
        <w:t xml:space="preserve"> </w:t>
      </w:r>
      <w:r>
        <w:rPr>
          <w:bCs/>
          <w:color w:val="000000"/>
          <w:szCs w:val="16"/>
        </w:rPr>
        <w:t>подтверждение страны происхождения всего товара от Российских производителей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6. В связи с признанием запроса предложений в электронной форме для субъектов малого и среднего предпринимательства на поставку запорной арматуры несостоявшимся оценка заявок не осуществляется.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15T13:40:00Z</cp:lastPrinted>
  <dcterms:modified xsi:type="dcterms:W3CDTF">2025-04-09T05:53:00Z</dcterms:modified>
  <cp:revision>52</cp:revision>
  <dc:subject/>
  <dc:title>Протокол рассмотрения конкурсных заявок №</dc:title>
</cp:coreProperties>
</file>