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rPr>
        <w:t>запасных частей на автомобили Лада</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запасные части на автомобили Лада</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kern w:val="2"/>
          <w:lang w:eastAsia="ru-RU"/>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которого </w:t>
      </w:r>
      <w:r>
        <w:rPr>
          <w:rFonts w:eastAsia="Calibri" w:cs="Times New Roman"/>
        </w:rPr>
        <w:t xml:space="preserve">соответствует стандартам, установленным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Поставить Товар, безопасность которого </w:t>
      </w:r>
      <w:r>
        <w:rPr>
          <w:rFonts w:eastAsia="Calibri" w:cs="Times New Roman"/>
          <w:lang w:eastAsia="ru-RU"/>
        </w:rPr>
        <w:t xml:space="preserve">соответствует </w:t>
      </w:r>
      <w:r>
        <w:rPr>
          <w:lang w:eastAsia="ru-RU"/>
        </w:rPr>
        <w:t>требованиям ТР ТС 018/2011 «Технический регламент Таможенного союза. О безопасности колесных транспортных средств»</w:t>
      </w:r>
      <w:r>
        <w:rPr>
          <w:rFonts w:eastAsia="SimSun;宋体"/>
          <w:kern w:val="2"/>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eastAsia="SimSun;宋体" w:cs="Times New Roman"/>
        </w:rPr>
        <w:t>Поставляемый Товар обеспечивается гарантийными обязательствами Поставщика.</w:t>
      </w:r>
    </w:p>
    <w:p>
      <w:pPr>
        <w:pStyle w:val="Normal"/>
        <w:jc w:val="both"/>
        <w:rPr>
          <w:rFonts w:eastAsia="SimSun;宋体" w:cs="Times New Roman"/>
        </w:rPr>
      </w:pPr>
      <w:r>
        <w:rPr>
          <w:rFonts w:eastAsia="SimSun;宋体" w:cs="Times New Roman"/>
        </w:rPr>
        <w:t>4.2. Гарантийный срок эксплуатации Товара устанавливается с даты приёмки Товара и составляет ________ (________) месяцев с даты подписания товарной накладной и/или УПД.</w:t>
      </w:r>
    </w:p>
    <w:p>
      <w:pPr>
        <w:pStyle w:val="Normal"/>
        <w:jc w:val="both"/>
        <w:rPr>
          <w:rFonts w:eastAsia="SimSun;宋体" w:cs="Times New Roman"/>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rFonts w:eastAsia="SimSun;宋体" w:cs="Times New Roman"/>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rFonts w:eastAsia="SimSun;宋体" w:cs="Times New Roman"/>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rFonts w:eastAsia="SimSun;宋体" w:cs="Times New Roman"/>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shd w:fill="FFFFFF" w:val="clear"/>
        <w:jc w:val="both"/>
        <w:rPr>
          <w:rFonts w:ascii="Times New Roman CYR" w:hAnsi="Times New Roman CYR" w:cs="Times New Roman CYR"/>
          <w:lang w:eastAsia="ru-RU"/>
        </w:rPr>
      </w:pPr>
      <w:r>
        <w:rPr>
          <w:rFonts w:eastAsia="SimSun;宋体" w:cs="Times New Roman"/>
        </w:rPr>
        <w:t xml:space="preserve">4.7. </w:t>
      </w:r>
      <w:r>
        <w:rPr>
          <w:rFonts w:cs="Times New Roman CYR" w:ascii="Times New Roman CYR" w:hAnsi="Times New Roman CYR"/>
          <w:lang w:eastAsia="ru-RU"/>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6</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w:t>
      </w:r>
      <w:r>
        <w:rPr>
          <w:rFonts w:cs="Times New Roman"/>
        </w:rPr>
        <w:t xml:space="preserve">осуществляется отдельными партиями по заявкам Заказчика, в срок </w:t>
      </w:r>
      <w:r>
        <w:rPr>
          <w:rFonts w:cs="Times New Roman"/>
          <w:spacing w:val="1"/>
          <w:kern w:val="2"/>
        </w:rPr>
        <w:t>_______ (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r>
        <w:rPr>
          <w:rFonts w:cs="Times New Roman"/>
        </w:rPr>
        <w:t>.</w:t>
      </w:r>
    </w:p>
    <w:p>
      <w:pPr>
        <w:pStyle w:val="Normal"/>
        <w:jc w:val="both"/>
        <w:rPr>
          <w:color w:val="000000"/>
          <w:spacing w:val="1"/>
        </w:rPr>
      </w:pPr>
      <w:r>
        <w:rPr>
          <w:rFonts w:cs="Times New Roman"/>
          <w:color w:val="000000"/>
          <w:spacing w:val="1"/>
        </w:rPr>
        <w:t>5.</w:t>
      </w:r>
      <w:r>
        <w:rPr>
          <w:rFonts w:cs="Times New Roman"/>
          <w:lang w:eastAsia="en-US"/>
        </w:rPr>
        <w:t xml:space="preserve">3. </w:t>
      </w:r>
      <w:r>
        <w:rPr>
          <w:rFonts w:cs="Times New Roman"/>
          <w:color w:val="000000"/>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Тормозной суп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Хомут глуш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одушка подвески глуш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Комплект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одшипник сцепления шарико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Амортизатор передней подвес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Втулка переднего стабилиз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Суппорт тормозной передний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езонатор универс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Втулка стабилизатора поперечной устойчив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лодки тормозные передние 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емонтный комплект переднего суп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ужина подвески задней усил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Тормозной бараб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Гайка задней ступиц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Амортизатор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Колодки тормозные задние 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Механизм ру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ыльник тяги ру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Уплотнительный чехол рулевой коло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Наконечник рулевой тяги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Наконечник рулевой тяги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улевая тя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Трос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Главный тормозной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егулятор тормозных си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Замок передней левой дв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Замок двери задней пра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адиатор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Трубки отопителя с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Электровентилятор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Фильтр воздушный с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Фильтр с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Фильтр воздушный с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Комплект уплотнительных коле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Комплект уплотнительных колец кондицион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Глуш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Суп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Замок передней дв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Замок задних двер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учки дверей нару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учки передних двер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Стеклоподъёмник передней дв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Привод открывания дверей коп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учка открывания стек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Зеркала заднего вида наруж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Отоп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Фара пе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Повторитель поворо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Фонарь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Звуковой сигн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Комбинация при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Датчик скор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Подрулевой переключ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Переключатель кноп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Переключатель кноп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е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Термост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Водяной нас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Масляный нас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Водяной нас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Термост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Головка бл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Газораспределительный механ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Газораспределительный механ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Дроссельная засло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ампа топлив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Пат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Фильтр воздуш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Модуль зажиг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Свеча зажиг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адиатор охла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Радиатор охла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Бачок расширите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Бензоба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Глуш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t>Сц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робка переключения 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ивод (шру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Чехол наруж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ычаг передней подвес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ужины подвески перед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Опора шар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Ступица переднего ко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Замок задней дв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 xml:space="preserve">Датчик темпера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Старт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атушка зажиг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положения коленв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импуль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Блок управления двиг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давления во впускной труб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детон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температуры охлаждающей жид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температуры воздух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кисл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адиатор охлаждения двиг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Верхний патрубок ради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Нижний патрубок ради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Шланг подводящий расширительного бач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Верхний патрубок ради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Нижний патрубок ради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Бак топлив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Модуль электробензонас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Глуш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льцо уплотн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иск сцепления ведом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Сцепление в сб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ыльник шру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Глуш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Амортизатор пе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Опора амортиз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Стабилизатор пе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Суп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ужина за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Ступица и барабан заднего тормо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Амортизатор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Тормозная коло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абочий цилиндр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мплект задних торм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иск ко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Вентиль ко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улевой механ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Трос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ивод сцепления гидравл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ивод торм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Главный тормозной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Бачок главного тормозного 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Усилитель торм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Шланг усилителя торм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Замок передних двер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Замок передних двер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мплект пы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Замок двери передней 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Замок передних двер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атчик кисл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Шланг подводящий радиатора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Шланг отводящий радиатора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олик паразитный ремня генер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езон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Хомут глуш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одвеска глуш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мплект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робка переключения передач в сб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иводной вал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риводной вал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Чехол ШРУСа наруж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ыльник наружного ШРУ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ыльник ШРУСа внутрен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Пыльник ШРУСа внутреннего правого 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ычаг передней подвески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Рычаг передней подвески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Комплект подшипника ступицы ко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Диск тормозной пе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Амортизатор передний левый/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SimSun;宋体" w:cs="Times New Roman"/>
              </w:rPr>
            </w:pPr>
            <w:r>
              <w:rPr>
                <w:rFonts w:eastAsia="SimSun;宋体" w:cs="Times New Roman" w:ascii="Times New Roman" w:hAnsi="Times New Roman"/>
              </w:rPr>
              <w:t>Усилитель тормоза вакуум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textAlignment w:val="baseline"/>
    </w:pPr>
    <w:rPr>
      <w:rFonts w:ascii="Liberation Serif;Times New Roman" w:hAnsi="Liberation Serif;Times New Roman" w:eastAsia="Segoe UI" w:cs="Tahoma"/>
      <w:color w:val="000000"/>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35:00Z</dcterms:created>
  <dc:creator>Берсенёв</dc:creator>
  <dc:description/>
  <cp:keywords/>
  <dc:language>en-US</dc:language>
  <cp:lastModifiedBy>Ушакова Юлия Сергеевна</cp:lastModifiedBy>
  <cp:lastPrinted>2025-03-25T09:06:00Z</cp:lastPrinted>
  <dcterms:modified xsi:type="dcterms:W3CDTF">2025-03-27T03:51:00Z</dcterms:modified>
  <cp:revision>4</cp:revision>
  <dc:subject/>
  <dc:title/>
</cp:coreProperties>
</file>