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727"/>
        <w:gridCol w:w="3402"/>
      </w:tblGrid>
      <w:tr>
        <w:trPr>
          <w:trHeight w:val="18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kern w:val="2"/>
                <w:sz w:val="24"/>
                <w:szCs w:val="24"/>
              </w:rPr>
              <w:t>Технический директор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ил:</w:t>
            </w:r>
          </w:p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ханик ЦСТ</w:t>
            </w:r>
          </w:p>
        </w:tc>
      </w:tr>
      <w:tr>
        <w:trPr>
          <w:trHeight w:val="336" w:hRule="atLeast"/>
        </w:trPr>
        <w:tc>
          <w:tcPr>
            <w:tcW w:w="3406" w:type="dxa"/>
            <w:tcBorders/>
          </w:tcPr>
          <w:p>
            <w:pPr>
              <w:pStyle w:val="Normal"/>
              <w:spacing w:before="0" w:after="200"/>
              <w:ind w:right="-8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 С.А. Клюсов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Е.Н. Рогин</w:t>
            </w:r>
          </w:p>
        </w:tc>
      </w:tr>
      <w:tr>
        <w:trPr>
          <w:trHeight w:val="340" w:hRule="atLeast"/>
        </w:trPr>
        <w:tc>
          <w:tcPr>
            <w:tcW w:w="34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» ___________ 2025 г.                      </w:t>
            </w:r>
          </w:p>
        </w:tc>
        <w:tc>
          <w:tcPr>
            <w:tcW w:w="2727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____» _____________ 202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4"/>
          <w:szCs w:val="64"/>
        </w:rPr>
        <w:t xml:space="preserve">Раздел </w:t>
      </w:r>
      <w:r>
        <w:rPr>
          <w:rFonts w:cs="Times New Roman" w:ascii="Times New Roman" w:hAnsi="Times New Roman"/>
          <w:b/>
          <w:sz w:val="64"/>
          <w:szCs w:val="64"/>
          <w:lang w:val="en-US"/>
        </w:rPr>
        <w:t>VI</w:t>
      </w:r>
      <w:r>
        <w:rPr>
          <w:rFonts w:cs="Times New Roman" w:ascii="Times New Roman" w:hAnsi="Times New Roman"/>
          <w:b/>
          <w:sz w:val="64"/>
          <w:szCs w:val="64"/>
        </w:rPr>
        <w:t>. Техническое 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lang w:bidi="hi-IN"/>
        </w:rPr>
      </w:pPr>
      <w:r>
        <w:rPr>
          <w:rFonts w:cs="Times New Roman" w:ascii="Times New Roman" w:hAnsi="Times New Roman"/>
          <w:b/>
          <w:sz w:val="32"/>
          <w:szCs w:val="32"/>
          <w:lang w:bidi="hi-IN"/>
        </w:rPr>
        <w:t>на поставку запасных частей на автомобили Лада</w:t>
      </w:r>
    </w:p>
    <w:p>
      <w:pPr>
        <w:pStyle w:val="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center" w:pos="5031" w:leader="none"/>
          <w:tab w:val="right" w:pos="1006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Ханты-Мансийск 2025 год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и количество поставляемого товара:</w:t>
      </w:r>
    </w:p>
    <w:p>
      <w:pPr>
        <w:pStyle w:val="Style22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вка запасных частей на автомобили Лада:</w:t>
      </w:r>
    </w:p>
    <w:p>
      <w:pPr>
        <w:pStyle w:val="Style22"/>
        <w:spacing w:lineRule="auto" w:line="360" w:before="0" w:after="0"/>
        <w:ind w:left="3540" w:right="0" w:hanging="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№1</w:t>
      </w:r>
    </w:p>
    <w:tbl>
      <w:tblPr>
        <w:tblW w:w="979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546"/>
        <w:gridCol w:w="2551"/>
        <w:gridCol w:w="1134"/>
        <w:gridCol w:w="851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талож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51" w:hRule="atLeast"/>
        </w:trPr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SimSun;宋体"/>
                <w:b/>
                <w:bCs/>
                <w:lang w:val="en-US"/>
              </w:rPr>
              <w:t>Lada Granta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ой суп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  <w:lang w:val="en-US"/>
              </w:rPr>
            </w:pPr>
            <w:r>
              <w:rPr>
                <w:rFonts w:eastAsia="SimSun;宋体" w:cs="Times New Roman" w:ascii="Times New Roman" w:hAnsi="Times New Roman"/>
                <w:lang w:val="en-US"/>
              </w:rPr>
              <w:t>7711368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Хомут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6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ушка подвески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0205222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шипник сцепления шарик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034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ей подве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3027245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тулка переднего стабилиз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уппорт тормозной передний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зонатор универс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00106999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тулка стабилизатора поперечной устойчив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9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лодки тормозные передние компл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106084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монтный комплект переднего суп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а подвески задней усил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ой бараб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32001316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айка задней ступ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3034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за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7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и тормозные задние компл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21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84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тяги рул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плотнительный чехол рулевой коло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конечник рулевой тяги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конечник рулевой тяги 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вая тя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рос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6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тормозной цили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тормозных с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6400233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ередней лево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задней пра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и отопителя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вентилятор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7272835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277327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153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плотнительных кол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плотнительных колец кондицио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ada Largus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7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ередне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дверей наруж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одъёмник передне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открывания дверей коп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открывания сте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а заднего вида наруж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ередня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 поворо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1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за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1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сиг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при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3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скор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3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левой переключ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кноп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4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кноп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7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7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10101300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ы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0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ый мех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ый мех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4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сельная засло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4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па топли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12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12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12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126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35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зажиг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расшир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б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hd w:fill="FAFAFA" w:val="clear"/>
              </w:rPr>
            </w:pPr>
            <w:r>
              <w:rPr>
                <w:rFonts w:cs="Times New Roman" w:ascii="Times New Roman" w:hAnsi="Times New Roman"/>
                <w:shd w:fill="FAFAFA" w:val="clear"/>
              </w:rPr>
              <w:t>1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5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п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робка переключения пере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010279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(шру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хол наруж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ы подвески перед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0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пора шар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упица переднего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задне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Датчик температу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886307034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ене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3100763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р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815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атушка зажиг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24336134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положения коленв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7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импуль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7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лок управления двига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26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давления во впускной труб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19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детон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80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температуры охлаждающей жидк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561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температуры возд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010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кисл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071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диатор охлаждения двиг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35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рх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ж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5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подводящий расширительного ба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рх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1501007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ж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1503086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ак топлив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одуль электробензонас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7202438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0010728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льцо уплотнитель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520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сцепления ведом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06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цепление в сб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446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9713296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пора амортиз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  <w:color w:val="333333"/>
              </w:rPr>
            </w:pPr>
            <w:r>
              <w:rPr>
                <w:rFonts w:eastAsia="SimSun;宋体" w:cs="Times New Roman" w:ascii="Times New Roman" w:hAnsi="Times New Roman"/>
                <w:color w:val="333333"/>
              </w:rPr>
              <w:t>6001547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билизатор пере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уп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4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а задня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3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упица и барабан заднего торм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3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за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ая коло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бочий цилиндр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задних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5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нтиль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5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улевой мех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рос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сцепления гидрав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тормозной цили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ачок главного тормозного цилинд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силитель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усилителя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6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пы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47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двери передней л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ене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2100452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кисл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9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подводящий радиатора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92400080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отводящий радиатора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лик паразитный ремня гене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1923304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зон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0010968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Хомут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6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веска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0205230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робка переключения передач в сб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2010279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ной вал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499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ной вал 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9100559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хол ШРУСа наруж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наружного ШРУ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9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 внутрен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 внутреннего правого 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501136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 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5004269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подшипника ступицы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тормозной пере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6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ий левый/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3024989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силитель тормоза вакуум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качеству, техническим характеристикам Товара, к их безопасности, к функциональным характеристикам (потребительским свойствам) Товара, к размерам, упаковки, отгрузке товара и 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Требование к техническим характеристикам Товар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649"/>
      </w:tblGrid>
      <w:tr>
        <w:trPr>
          <w:trHeight w:val="2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bidi="hi-IN"/>
              </w:rPr>
              <w:t>Lada Granta</w:t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Тормозной суппорт</w:t>
            </w:r>
          </w:p>
        </w:tc>
      </w:tr>
      <w:tr>
        <w:trPr>
          <w:trHeight w:val="78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2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</w:rPr>
              <w:t>Тормозной суппор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– это узел, который прижимает тормозные колодки к диску во время торможения машины. Это единственная часть, которая движется в тормозной систем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770120833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52 х 0,19 х 1,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2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Хомут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4"/>
                  <w:szCs w:val="24"/>
                  <w:u w:val="none"/>
                  <w:shd w:fill="FFFFFF" w:val="clear"/>
                </w:rPr>
                <w:t>Хомут глушителя</w:t>
              </w:r>
            </w:hyperlink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 — компонент системы выпуска отработавших газов транспортных средств с двигателями внутреннего сгорания; кольцо, пластина или деталь иной конструкции для соединения деталей выхлопной системы к кронштейнам или друг с другом. Зачастую поломка хомута глушителя становится настоящей головной болью для автовладельца (это повышает вибрации, выхлопные трубы становятся источником шумов и дребезга, и даже появляется вероятность потери глушителя), поэтому данную деталь следует как можно скорее заменить. Но прежде, чем покупать новый хомут, следует разобраться в особенностях, конструкции и применяемости этих компонентов.</w:t>
            </w:r>
            <w:r>
              <w:rPr>
                <w:rFonts w:cs="Arial" w:ascii="Arial" w:hAnsi="Arial"/>
                <w:color w:val="000000"/>
                <w:spacing w:val="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shd w:fill="FFFFFF" w:val="clear"/>
              </w:rPr>
              <w:t>Трубчатые хомут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shd w:fill="FFFFFF" w:val="clear"/>
              </w:rPr>
              <w:t> выполнены в виде короткой трубы с продольным разрезом (или двух вставленных друг в друга разрезных труб) с двумя разрезными хомутами по краям. Этот тип хомута может использоваться для соединения труб встык и внахлест, обеспечивая высокую надежность и герметичность монтаж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66129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Диаметр муфты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ип хому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рубчат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49 х 0,061 х 0,07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3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Подушка подвески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ушка подвески глушителя предназначена для соединения скобы подвески глушителя с кронштейном кузова. Подушка обеспечивает гашение вибраций, передающихся от глушителя на кузов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47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х0,05х0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4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плект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Комплект сцепления – это сборный узел, устройство которого состоит из следующих запчастей сцепления: </w:t>
            </w:r>
            <w:hyperlink r:id="rId3">
              <w:r>
                <w:rPr>
                  <w:rStyle w:val="InternetLink"/>
                  <w:color w:val="000000"/>
                  <w:spacing w:val="3"/>
                  <w:u w:val="none"/>
                </w:rPr>
                <w:t>нажимного диска</w:t>
              </w:r>
            </w:hyperlink>
            <w:r>
              <w:rPr>
                <w:color w:val="000000"/>
                <w:spacing w:val="3"/>
              </w:rPr>
              <w:t xml:space="preserve"> (корзины); </w:t>
            </w:r>
            <w:hyperlink r:id="rId4">
              <w:r>
                <w:rPr>
                  <w:rStyle w:val="InternetLink"/>
                  <w:color w:val="000000"/>
                  <w:spacing w:val="3"/>
                  <w:u w:val="none"/>
                </w:rPr>
                <w:t>ведомого диска</w:t>
              </w:r>
            </w:hyperlink>
            <w:r>
              <w:rPr>
                <w:color w:val="000000"/>
                <w:spacing w:val="3"/>
              </w:rPr>
              <w:t xml:space="preserve">; </w:t>
            </w:r>
            <w:hyperlink r:id="rId5">
              <w:r>
                <w:rPr>
                  <w:rStyle w:val="InternetLink"/>
                  <w:color w:val="000000"/>
                  <w:spacing w:val="3"/>
                  <w:u w:val="none"/>
                </w:rPr>
                <w:t>выжимного подшипника с муфтой</w:t>
              </w:r>
            </w:hyperlink>
            <w:r>
              <w:rPr>
                <w:color w:val="000000"/>
                <w:spacing w:val="3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02052223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убц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ь ступиц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х21,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5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Подшипник сцепления шариковый</w:t>
            </w:r>
          </w:p>
        </w:tc>
      </w:tr>
      <w:tr>
        <w:trPr>
          <w:trHeight w:val="102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Шариковый подшип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— это тип подшипника качения, в котором в качестве тел к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стальные шарики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03454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8338-202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6. Амортизатор пере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мортизатор – это важная часть автомобильной подвески (системы подрессоривания), сконструированная таким образом, чтобы при езде по неровной дороге гасить колебания и смягчать толчки и удары прочих относящихся к ней элементов, а также кузова транспорта. Амортизатор должен обеспечивать плавность движения автомобиля, исключать его раскачива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43027245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зомасля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шток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7. Втулка переднего стабилиз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то кольцеобразная, с одной ровной плоскостью, деталь мягко фиксирующая стабилиз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14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35 х 0,04 х 0,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. Суппорт тормозной передний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hd w:fill="FFFFFF" w:val="clear"/>
              <w:spacing w:lineRule="auto" w:line="252" w:before="0" w:after="0"/>
              <w:jc w:val="both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Резонатор – деталь выхлопной системы, гасящая звуковые колебания после выхода газов из камеры сгорания. Основная задача резонатора — гасить звуковые колебания ревущих выхлопных газов, вырывающихся из камеры сгорания. Размер, форма и конструкция резонатора напрямую влияют на то, насколько громко будет работать двигатель. При поломке этой детали нарушается работа всей выхлопной системы. Автомобиль становится шумным, в салон проникает запах выхлопа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106999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39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метр отверстия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. Резонатор универсаль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выхлопной системы автомобиля, главной функцией которой является подавление шума двига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113681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ль DX52/DX53 с нержавеющим алюмокремниевым покрытие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. Втулка стабилизатора поперечной устойчивост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то кольцеобразная, с одной ровной плоскостью, деталь мягко фиксирующая стабилиз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93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 х 130 х 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. Колодки тормозные передние комплек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ормозная колод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часть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й систе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её основной рабочий компонент. Именно тормозная колодка создаёт тормозное ускорение, за счёт взаимодействия с поверхностью катания колеса или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го дис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преобразования силы нажатия в тормозной момент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1060848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п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сковы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 х 0,15 х 0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2. Ремонтный комплект переднего суппор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 комплекта: смазка, пыльники, уплотнительные кольца. Ремкомплект потребуется для восстановления работоспособности передних суппортов. Данный набор предназначен для ремонта 1 суппорт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833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. Пружина подвески задней усилен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ужи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уг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мен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веск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тор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назначе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гаш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механическ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энерг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9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жны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3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лщ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4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пружинная ста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ры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2 х 0,12 х 0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. Тормозной барабан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ормозной бараба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 это деталь автомобиля, представляющая собой полый невысокий цилиндр, жестко прикрепленный к ступице колеса. При необходимости  замедления вращения колеса  в него упираются тормозные колодк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32001316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фаски 2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ступицы 2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2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упицы 1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. диаметр торм. Бараба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6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. высота торм. Бараба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верстий в диске коле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. диаметр торм.барабан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28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5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15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Гайка задней ступиц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епежный элемент ступицы заднего колеса - шестигранная гайка с буртиком. Фиксирует барабан к оси задней ступиц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30342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2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1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16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Амортизатор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мортизатор – это важная часть автомобильной подвески (системы подрессоривания), сконструированная таким образом, чтобы при езде по неровной дороге гасить колебания и смягчать толчки и удары прочих относящихся к ней элементов, а также кузова транспорта. Амортизатор должен обеспечивать плавность движения автомобиля, исключать его раскачива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799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нструкц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вухтруб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зомасля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рабочего цилиндр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8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шток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2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Ход штока сжатый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Ход штока разжатый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епление вер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шпиль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епление ни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йлентблок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Колодки тормозные задние комплек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ормозная колод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часть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й систе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её основной рабочий компонент. Именно тормозная колодка создаёт тормозное ускорение, за счёт взаимодействия с поверхностью катания колеса или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го дис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преобразования силы нажатия в тормозной момент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7012101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бараб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3 х 0,09 х 0,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Механизм руле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ой механизм – это устройство, предназначенное для контроля над направлением движения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8497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ид эксплуат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уч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70 х 260 х 13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9. Пыльник тяги руле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ыльник рулевой рейки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это элемент защиты не дающий попадать грязи и влаге на рейку, защищая деталь от агрессивного воздействия извне и продлевая срок службы. Является гофрированным шлангом не пропускающий грязь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60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0,06 х 0,06 х 0,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1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2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20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. Уплотнительный чехол рулевой колонк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пециальные уплотнительные изделия – Композитные изделия на основе эластомеров и точное лить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6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ОСТ 16965-7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21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Наконечник рулевой тяги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улевой наконеч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это элемент рулевого управления в автомобиле обеспечивающий подвижность и поворот колес на нужный угол. В его принцип заложено шаровое соединение. На одной стороне наконечник прикреплен к рулевой тяге, а на другой соединен с поворотным кулаком.</w:t>
            </w:r>
            <w:r>
              <w:rPr>
                <w:rFonts w:cs="Roboto;Times New Roman" w:ascii="Roboto;Times New Roman" w:hAnsi="Roboto;Times New Roman"/>
                <w:color w:val="353535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изнаками износа элемента становятся стуки, возникающие при трогании с места или при вращении ру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44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1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0х1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2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5 х 0,09 х 0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Наконечник рулевой тяг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улевой наконеч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это элемент рулевого управления в автомобиле обеспечивающий подвижность и поворот колес на нужный угол. В его принцип заложено шаровое соединение. На одной стороне наконечник прикреплен к рулевой тяге, а на другой соединен с поворотным кулаком.</w:t>
            </w:r>
            <w:r>
              <w:rPr>
                <w:rFonts w:cs="Roboto;Times New Roman" w:ascii="Roboto;Times New Roman" w:hAnsi="Roboto;Times New Roman"/>
                <w:color w:val="353535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изнаками износа элемента становятся стуки, возникающие при трогании с места или при вращении ру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44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ьба (1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0х1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ьба (2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35 х 0,08 х 0,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Рулевая тяг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4"/>
                  <w:szCs w:val="24"/>
                  <w:u w:val="none"/>
                  <w:shd w:fill="FFFFFF" w:val="clear"/>
                </w:rPr>
                <w:t>Рулевая тяга</w:t>
              </w:r>
            </w:hyperlink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 — элемент привода механизма рулевого управления колесных транспортных; деталь в виде стержня с шаровым шарниром (шарнирами), обеспечивающая передачу усилия от рулевого механизма на рычаги поворотных кулаков колес и к другим компонентам привода рулевого управлен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44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1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2х1,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2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05 х 0,03 х 0,0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24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Трос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рос сцепления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 это устройство, с помощью которого происходит сцепление колес машины с дорогой. Обычно трос сцепление есть только в машинах с механической коробкой передач. При нажатии педали сцепления, трос разъединяет диски сцепления, позволяя переключить передачу</w:t>
            </w:r>
            <w:r>
              <w:rPr>
                <w:rFonts w:cs="Arial" w:ascii="Arial" w:hAnsi="Arial"/>
                <w:color w:val="414042"/>
                <w:sz w:val="23"/>
                <w:szCs w:val="23"/>
                <w:shd w:fill="FFFFFF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686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0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Главный тормозной цилинд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ГТЦ — элемент управления всей тормозной систем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102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зьбы 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0х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отверстия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,6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рисоедин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Регулятор тормозных сил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гулятор тормозных сил является одним из узлов тормозной системы автомобиля. Его главное предназначение – это противодействие заносу задней оси автомобиля при торможени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6400233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Замок передней левой двер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ьный дверной замок необходим, чтобы закрывать двери авто в целях предотвращения незаконного доступа в автомобиль. На сегодняшний день, замок двери - это важнейший элемент системы неактивной безопасности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92846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Замок двери задней пра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ьный дверной замок необходим, чтобы закрывать двери авто в целях предотвращения незаконного доступа в автомобиль. На сегодняшний день, замок двери - это важнейший элемент системы неактивной безопасности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9285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Радиа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В каждом автомобиле есть одна важная деталь, обеспечивающая комфорт — отопитель, или попросту говоря, печка. Тепло для отопления салона отбирается от двигателя с помощью радиатора отопите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48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7 х 0,09 х 0,2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Трубки отопителя сало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FuturaFuturis;Times New Roman" w:ascii="FuturaFuturis;Times New Roman" w:hAnsi="FuturaFuturis;Times New Roman"/>
                <w:color w:val="24292E"/>
                <w:kern w:val="2"/>
                <w:sz w:val="24"/>
                <w:szCs w:val="24"/>
                <w:lang w:bidi="hi-IN"/>
              </w:rPr>
              <w:t>Патрубки и шланги в современных автомобилях служат для передачи жидкостей от одного агрегата к другому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4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Электровентиля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Компонент системы вентиляции, отопления и кондиционирования воздуха салона транспортных средств; электрический двигатель постоянного тока без крыльчатки или в сборе с крыльчаткой, обеспечивающий циркуляцию холодного и теплого воздуха по системе и салону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69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крыльчат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4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сота крыльчат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центробеж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ощность, В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бороты, об/ми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0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ила тока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Фильтр воздушный сало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мент воздухоочистителя (бумажный, матерчатый, войлочный, поролоновый, сетчатый или иной), который служит для очистки от пыл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7272835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2 х 0,04 х 0,1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8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тр салона</w:t>
            </w:r>
          </w:p>
        </w:tc>
      </w:tr>
      <w:tr>
        <w:trPr>
          <w:trHeight w:val="140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280" w:after="0"/>
              <w:jc w:val="both"/>
              <w:rPr/>
            </w:pPr>
            <w:r>
              <w:rPr>
                <w:rFonts w:eastAsia="SimSun;宋体"/>
                <w:kern w:val="2"/>
                <w:lang w:bidi="hi-IN"/>
              </w:rPr>
              <w:t>Фильтрующий элемент их синтетических волокон с антибактериальной пропиткой, предназначен для очистки загрязненного воздуха, забираемого с улицы перед его подачей в салон автомобиля</w:t>
            </w:r>
            <w:r>
              <w:rPr>
                <w:rFonts w:eastAsia="SimSun;宋体"/>
                <w:spacing w:val="8"/>
                <w:kern w:val="2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72773277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33548-201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Фильтр воздушный сало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алонный фильтр тонкой очистк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11538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9 х 0,04 х 0,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8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Комплект уплотнительных колец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пособления, предназначенные для ремонтных работ гидравлических и пневматических агрегат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836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, ш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01 х 0,02 х 0,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ОСТ 18829-2017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Комплект уплотнительных колец кондиционе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ивают герметичность системы в местах состыковки патрубк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814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, ш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3 х 0,03 х 0,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ГОСТ. 18829-2017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ada Largus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7. Глушите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для снижения шума от выходящих в атмосферу газов или воздуха из различных устройст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956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ержавеющая ста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31328-2006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8. Суппорт </w:t>
            </w:r>
          </w:p>
        </w:tc>
      </w:tr>
      <w:tr>
        <w:trPr>
          <w:trHeight w:val="34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дин узлов тормозной системы автомобиля, который представляет собой устройство, прижимающее тормозные колодки к тормозному диску после нажатия на педаль тормо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7959</w:t>
            </w:r>
          </w:p>
        </w:tc>
      </w:tr>
      <w:tr>
        <w:trPr>
          <w:trHeight w:val="2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Р 52847-2007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9. Замок передней двер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назначен для закрытия дверей и предотвращения несанкционированного доступа в автомоби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1050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5089-201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. Замок за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назначен для закрытия дверей и предотвращения несанкционированного доступа в автомоби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20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5089-201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. Ручки дверей наружны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ксессуар двери для её ручного открывания, являющийся одним из необходимых элементов дверной фурнитур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. Ручки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ксессуар двери для её ручного открывания, являющийся одним из необходимых элементов дверной фурнитур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. Стеклоподъёмник передней двер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 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а, которые служат для подъема и опускания боковых стекол в автомобиле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6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. Привод открывания дверей копо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одержит тягу для соединения с замком капота, электромагнитный исполнительный механизм, соединенный с тягой, выключатель для замыкания электрической цепи, обеспечивающий срабатывание электромагнитного исполнительного механизм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2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31471-202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. Ручка открывания стек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 для открывания стек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0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4929-69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. Зеркала заднего вида наружны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Зеркало, установленное на транспортном средстве и позволяющее водителю видеть происходящее сзад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6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3997-201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. Отоп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ставляет собой устройство, обеспечивающее прогрев салона транспортного средства и системы охлаждения двигателя без запуск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20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. Фара пере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ктрический осветительный прибор, смонтированный в передней части транспортного средств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0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997-201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. Повторитель поворот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Внешний световой прибор транспортного средства; светосигнальный прибор, расположенный на боковой стороне передней части автомобиля, дублирующий работу основных указателей поворота с целью повышения безопасности дорожного движ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1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8769-75 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 Фонарь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Комплекс световой техники, использующийся для сигнализации и освещ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11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8769-7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 Звуковой сигнал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7" w:leader="none"/>
                <w:tab w:val="left" w:pos="41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ктрическое, пневматическое или электронное устройство звуковой сигнализации, используемое на автомобиле для предотвращения опасных дорожных ситуац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0574-20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. Комбинация прибор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азвание группы приборов, совмещённых в одной конструкции. Панель приборов, как средство отображения информации, в наибольшей степени определяет внутреннюю визуальную информативность 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3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25651-201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Датчик скорост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увствительный элемент электронной системы измерения скорости транспортных средст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3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eastAsia="SimSun;宋体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ОСТ 25651-201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Подрулевой переключа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управления электрическими датчиками транспортного средства, которые имеют вид рычагов и находятся на колонке под колесом ру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4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9761-8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. Переключатель кнопоч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воротный переключатель коррекции наклона света фар (при наличии этой системы) установлен на панели приборов и позволяет водителю поднимать или опускать световой пучок фар в зависимости от загрузки 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420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Р 58805-2020 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 Переключатель кнопоч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то электротехнические устройства, коммутирующие 1 или несколько цепей на други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6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9761-8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Рел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мент электрической системы транспортного средства; электромеханическое устройство управления, обеспечивающее замыкание и размыкание электрических цепей при подаче управляющего сигнала с органов управления на приборной панели или от датчик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7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7523-8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Термоста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pacing w:val="8"/>
                <w:shd w:fill="FFFFFF" w:val="clear"/>
              </w:rPr>
            </w:pPr>
            <w:r>
              <w:rPr>
                <w:spacing w:val="8"/>
                <w:shd w:fill="FFFFFF" w:val="clear"/>
              </w:rPr>
              <w:t>В системе охлаждения двигателя предусмотрено два круга циркуляции охлаждающей жидкости, которые включаются в работу при разной температуре мотора. Функция управления кругами возложена на простое устройство — термостат. Это устройство состоит из клапана (или клапанов) и термоэлемента, изменяющего свои свойства при изменении температуры. Термоэлемент управляет клапаном, открывая и закрывая его при повышении и понижении температур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729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фланц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пература открытия, °C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7 х 0,06 х 0,0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Водяной насо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hd w:fill="FAFAFA" w:val="clear"/>
              </w:rPr>
            </w:pPr>
            <w:r>
              <w:rPr>
                <w:shd w:fill="FAFAFA" w:val="clear"/>
              </w:rPr>
              <w:t>Автомобильный водяной насос, он же помпа, предназначен для обеспечения принудительной циркуляции антифриза в системе охлаждения – от двигателя к радиатору и обратно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1010130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. Масляный насо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Деталь двигателя внутреннего сгорания, которая циркулирует моторное масло под давлением к вращающимся подшипникам, скользящим поршням и распределительному валу двигателя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7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/>
            </w:pPr>
            <w:hyperlink r:id="rId28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9027-89</w:t>
              </w:r>
            </w:hyperlink>
            <w:r>
              <w:rPr>
                <w:b w:val="false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ГОСТ 31839-201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. Водяной насо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идравлическая машина, преобразующая механическую энергию приводного двигателя или мускульную энергию (в ручных насосах) в энергию потока жидкост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. Термоста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eastAsia="SimSun;宋体"/>
                <w:color w:val="000000"/>
                <w:spacing w:val="8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spacing w:val="8"/>
                <w:kern w:val="2"/>
                <w:lang w:bidi="hi-IN"/>
              </w:rPr>
              <w:t>Прибор для поддержания постоянной температуры. Поддержание температуры обеспечивается либо за счёт использования терморегуляторов, либо осуществлением фазового перех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1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. Головка бло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ставляет из себя крышку, расположенную над цилиндровым блоком и является частью двигателя и выполняет ведущую роль во всем блоке двигателя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2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0150-201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. Газораспределительный механиз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беспечивает своевременный впуск в цилиндры свежего заряда горючей смеси и выпуск отработавших газ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4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1971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. Газораспределительный механиз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eastAsia="SimSun;宋体"/>
                <w:color w:val="000000"/>
                <w:spacing w:val="8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spacing w:val="8"/>
                <w:kern w:val="2"/>
                <w:lang w:bidi="hi-IN"/>
              </w:rPr>
              <w:t>Обеспечивает своевременный впуск в цилиндры свежего заряда горючей смеси и выпуск отработавших га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141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ГОСТ 31971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Дроссельная заслон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Механический регулятор проходного сечения канала, изменяющий количество протекающей в канале среды — жидкости или газ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4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0382-9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Рампа топлив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бязательный элемент топливной системы двигателя внутреннего сгорания с распределенным впрыско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513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en-US" w:bidi="hi-IN"/>
              </w:rPr>
              <w:t xml:space="preserve">ГОСТ 15888-90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 Патрубок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ебольшой отрезок трубы, присоединённый (вальцованный, приклёпанный, приваренный) к трубопроводу, резервуару и др. конструкциям, служащий для подключения к ним трубопроводов и арматуры в целях отвода по нему газа, пара или жидкости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6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24190-8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Фильтр воздуш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мент воздухоочистителя (бумажный, матерчатый, войлочный, поролоновый, сетчатый или иной), который служит для очистки от пыли (фильтрования)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35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ЕН 779-201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, обеспечивающее преобразование механической энергии вращения коленчатого вала двигателя автомобиля в электрическую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60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 Модуль зажиг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Коммутатор, который осуществляет подачу импульсов высокого напряжения на катушку зажигания с целью ее запуск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1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ГОСТ 28827-9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 Свеча зажиг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для воспламенения топливо-воздушной смеси в самых разнообразных тепловых двигателях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2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4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. Радиатор охлажд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зел систем охлаждения различных агрегатов транспортных средств (двигателя, масла, отопителя салона, кондиционера, интеркулера и других); воздушный или жидкостный теплообменник, состоящий из ряда тонких трубок и резервуаров, обеспечивающий охлаждение протекающей жидкости набегающим потоком воздуха или жид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9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ллюми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иатор охлажд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зел систем охлаждения различных агрегатов транспортных средств (двигателя, масла, отопителя салона, кондиционера, интеркулера и других); воздушный или жидкостный теплообменник, состоящий из ряда тонких трубок и резервуаров, обеспечивающий охлаждение протекающей жидкости набегающим потоком воздуха или жид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903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 Бачок расширитель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мент жидкостной системы отопления (или охлаждения, например, двигателей внутреннего сгорания), предназначенный для приёма избытка теплонос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91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 Бензобак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Ёмкость для хранения запаса жидкого топлива (бензин, керосин, дизельное топливо) непосредственно на борту транспортного средства или технического устройств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9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бъем, 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ИСО 13985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Глуш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, входящее в конструкцию автомобиля с двигателем внутреннего сгорания, и предназначенное для уменьшения уровня шума при выходе выхлопных га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955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плени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мент трансмиссии, который участвует в передаче крутящего момента от двигателя к колесам, меняя его величину и направле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1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79. Коробка переключения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еханизм, применяемый в основном в автомобилях, для изменения передаточного отнош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0102798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0.Привод (шрус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беспечивает передачу крутящего момента при углах поворота от 1 до 70 градусов относительно ос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9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924-2008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1. Чехол наруж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движный защитный кожух, выполненный обычно из резины или другого пластичного материала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90410</w:t>
            </w:r>
          </w:p>
        </w:tc>
      </w:tr>
      <w:tr>
        <w:trPr>
          <w:trHeight w:val="22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оединительное звено между кузовом и подвески 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0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. Рычаг пере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единительное звено между кузовом и подвеск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0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лт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шестигранный с буртико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естигранная гайка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 xml:space="preserve">самоконтрящаяся с буртико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лт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шестигранный с буртиком 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тяжка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пере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айба плоская, мм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12х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йка шестигранная,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М12х1,75 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Р 53835-2010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3. Пружины подвески передни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двеска автомобиля, в которой упругими элементами являются винтовые или тарельчатые пружины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02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4. Опора шаро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Шарнир, с помощью которого ступица колеса крепится к рычагу подвеск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5. Ступица переднего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ердцевина во вращающемся механизме, с отверстием для посадки на вал/ос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0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6. Замок задней двер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Автомобильный дверной замок предназначен для закрытия дверей и предотвращения несанкционированного доступа в автомоби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92848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7.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Датчик температуры тосо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акой датчик предназначен для контроля состояния двигателя авто посредством фиксации температурных изменений жидкости охлаждения. С этой целью его размещают в антифризе, где происходит непосредственное взаимодействие чувствительного элемента и слоя охлаждающей жид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86307034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8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ставляет собой устройство, которое преобразует механическую энергию в электрическую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3100763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минальное напряжение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ксимально выпрямленный ток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9. Старте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ктромеханический узел установлен на картере сцепления с задней стороны двигателя и служит для запуска двигате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81508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минальное напряжение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щность, кВ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зубье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резьбовых соедин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клеммы 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клеммы 4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клеммы 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фланц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ходное положение шестерн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-0,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3 х 0,18 х 0,2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90. Катушка зажиг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Катушка зажиг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– элемент системы зажигания автомобиля, который преобразует низковольтное напряжение бортовой сети в высоковольтный импульс. Высокое напряжение, возникающее в катушке зажигания, вызывает образование искры между электродами свечи зажигания и обеспечивает воспламенение топливно-воздушной смес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24336134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рисоедин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лю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8827-9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1. Датчик положения коленва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shd w:fill="FFFFFF" w:val="clear"/>
              </w:rPr>
              <w:t>Компонент электронной системы управления ДВС; датчик, отслеживающий рабочие характеристики коленвала (положения, частоты вращения), и обеспечивающий функционирование основных систем силового агрегата (зажигания, питания, газораспределения и иных)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7721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6 х 0,05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2. Датчик импульс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ат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мпуль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ыполняет роль создания специализированных электрических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мпуль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которые имеют низкое напряже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6732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ю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противление [Ом]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93. Блок управления двигателе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ктронная система управления двигателе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12640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9 х 0,11 х 0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0905-9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4. Датчик давления во впускной труб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абсолютного давления, сокр. ДАД или МАР-сенсор – один из достаточно современных автомобильных датчиков, который «следит» за изменениями давления воздуха во впускном тракте, обусловленными изменением частоты вращения коленвала двигателя и, соответственно, нагрузки на мо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71962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асть измерения от [кПа], ба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20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й диапазон д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[кПа], ба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100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5. Датчик детонаци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чик детонации — это акселерометр, анализирующий механические колебания блока цилиндров и преобразующий их в электрические импульсы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ринцип действия прост: приспособление постоянно отправляет сигналы в электронный блок управления силового агрегата. Тот, в свою очередь, меняет состав смеси и угол опережения зажигания в зависимости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от этих сигнал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68068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Количество полю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 резьб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2х1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1 х 3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6. Датчик температуры охлаждающей жидкост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атч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хлаждающе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жидк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ебольшой прибор, который определяет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мперату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хлаждающе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жидк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системе. При ее нагреве он подает сигнал на включение вентилятора, чтобы ее снизить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56144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7. Датчик температуры воздух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яет температуру забортного воздуха. На основе этих измерений регулируется состав смеси, поступаемой для сжигания в цилиндры автомобиля. Поэтому неисправности могут доставить некоторые неприятности: сбои в двигателе, лишний расход топлива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010145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2 х 0,02 х 0,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98. Датчик кислор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слородны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атч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устройство, предназначенное для определения количества кислорода в выхлопных газах. Обеспечивает эффективную работу ДВС, благодаря передаче сведений о содержан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слород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блок управления. Последний, в свою очередь, корректирует состав топливовоздушной смес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10713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9. Радиатор охлаждения двига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ройство, обеспечивающее прохождение охлаждающей жидкости (ОЖ) через мелкие трубки и резервуары для снижения температуры под действием воздушного потока и создания нормальных условий для работы двигател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ная функция радиатора состоит в теплообмене и снижении температуры ОЖ до безопасного уровн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73503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6 х 405 х 5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0. Верх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ланг, по которому поступает в радиатор горячий антифриз (охлаждающая жидкость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5001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зи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торона установ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верху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1. Ниж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Шланг, по которому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тводит из радиатора уже охлажденную жидкост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500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торона установ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низу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02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Шланг подводящий расширительного бачк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лужат для передачи жидкостей от одного агрегата к другому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0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3. Верх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ланг, по которому поступает в радиатор горячий антифриз (охлаждающая жидкость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15010073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иликон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4.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Ниж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Шланг, по котором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тводит из радиатора уже охлажденную жидкост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15030863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иликон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5. Бак топлив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мкость для хранения запаса жидкого топлива (бензин, керосин, дизельное топливо) непосредственно на борту транспортного средства. В комплект входит - крышка откидная, пробка слив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5073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10 х 1240 х 8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ИСО 13985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6. Модуль электробензонасо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ктрический бензонасос погружного типа в сборе (топливный модуль) служит для подачи топлива в двигатель автомобиля. Топливный насос размещен в топливном баке под задними пассажирскими сиденьям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2024388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чее давление, ат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зводительность, л/ча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ла тока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4810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7. Глуш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ушитель предназначен для отвода выхлопных газов от двигателя за пределы кузова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10728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hyperlink r:id="rId29" w:tgtFrame="_blank">
              <w:r>
                <w:rPr>
                  <w:rStyle w:val="InternetLink"/>
                  <w:rFonts w:eastAsia="SimSun;宋体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ОСТ 31328-2006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8. Кольцо уплотнительн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Изделия специального назначения, которые в большинстве своем изготавливаются из высококачественной резины, которые имеют весьма широкую область примен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52035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1882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9. Диск сцепления ведом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ск имеет округлую форму. Диск сцепления ведомый входит в состав узла сцепления. Он непосредственно связан с ведущими колесами автомобиля. Располагается между маховиком и площадкой транспортного средства. Диск состоит из основания, шлицевой муфты, фрикционных накладок, демпферных пружин. Последние расположены вокруг муфты и служат цели гашения вибраций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10690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50 х 50 х 2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0. Сцепление в сбор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цепление — это та часть автомобиля, которая помогает плавно переключать передачи, обеспечивая плавное и бесперебойное соединение между двигателем и валом механической коробки передач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4461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11. Пыльник 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защитный чехол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9713296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2. Глуш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лушитель является неотъемлемой частью системы выпуска отработавших газов </w:t>
            </w:r>
          </w:p>
        </w:tc>
      </w:tr>
      <w:tr>
        <w:trPr>
          <w:trHeight w:val="2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956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hyperlink r:id="rId30" w:tgtFrame="_blank">
              <w:r>
                <w:rPr>
                  <w:rStyle w:val="InternetLink"/>
                  <w:rFonts w:eastAsia="SimSun;宋体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ОСТ 31328-2006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3. Амортизатор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для гашения колебаний (демпфирования) и поглощения толчков и ударов подвижных элементов (подвески, колёс)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4. Опора амортиз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Служит для обеспечения подвижного соединения амортизатора и непосредственно корпуса машины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6001547499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5. Стабилизатор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Предназначен для предотвращения чрезмерного крена кузова в поворот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16. Суппорт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дин узлов тормозной системы автомобиля, который представляет собой устройство, прижимающее тормозные колодки к тормозному диску после нажатия на педаль тормоз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4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7. Пружина за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Упругий элемент в подвеске автомобиля, которая предназначена для гашения механической энергии 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304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8. Ступица и барабан заднего тормо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Деталь ходовой части, которая соединяет подвеску автомобиля и колес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3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0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9. Амортизатор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 для гашения колебаний (демпфирования) и поглощения толчков и ударов подвижных элементов (подвески, колёс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0. Тормозная колод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асть тормозной системы и её основной рабочий компонент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1. Рабочий цилиндр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сполнительный орган гидравлического привода выключения/включения сцепления трансмиссий с ручным управлением; гидравлический цилиндр, преобразующий давление рабочей жидкости в контуре гидропривода в механическое движение толкателя, и осуществляющий непосредственный привод вилки выключения сцепления</w:t>
            </w:r>
            <w:r>
              <w:rPr>
                <w:rFonts w:eastAsia="SimSun;宋体" w:cs="YS Text;Arial" w:ascii="YS Text;Arial" w:hAnsi="YS Text;Arial"/>
                <w:kern w:val="2"/>
                <w:sz w:val="24"/>
                <w:szCs w:val="24"/>
                <w:lang w:bidi="hi-IN"/>
              </w:rPr>
              <w:t>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2. Комплект задних 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истема, функции которой направлены на создание и поддержание тормозной силы между колесом и дорожным полотном, снижение скорости движения (торможение), а также обеспечение условий для остановки и удержания транспортного средства от внезапного и незапланированного – самопроизвольного движения на месте во время покоя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6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3. Диск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Вращающийся и передающий нагрузку элемент транспортного средства, расположенный между ступицей и ши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501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4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4. Вентиль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Штуцер для нагнетания воздуха в полость шин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5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8107-7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5. Рулевой механиз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Устройство, предназначенное для контроля над направлением движения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6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6. Трос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, с помощью которого происходит сцепление колес машины с дорого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7. Привод сцепления гидравлическ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пециальная система, предназначенная для управления сцеплением в автомобилях с механической коробкой передач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25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28. Привод тормоз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Специальная система, предназначенная для управления сцеплением в автомобилях с механической коробкой передач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9. Главный тормозной цилинд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Является важнейшим элементом системы, обеспечивающим преобразование усилия с педали тормоза в гидравлическое давление в систем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0. Бачок главного тормозного цилинд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Компонент главного тормозного цилиндра тормозной системы с гидравлическим приводо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5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1. Усилитель 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асть тормозной системы автомобиля, предназначенная для автоматического усиления нажатия педали тормоз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6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2431-2005</w:t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2. Шланг усилителя 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еотъемлемая часть тормозной системы современного 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65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3. Замок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Механические средства защиты, повышающие противоугонные свойства установленных охранных систе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4. Замок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Механические средства защиты, повышающие противоугонные свойства установленных охранных систе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5. Комплект пыльни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движный защитный кожух, выполненный обычно из резины или другого пластичного материал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4738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ий диаметр 1(м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5,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ий диаметр 2(м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6. Замок двери передней ле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м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вер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ередн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евы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твечает за закрытие или открытие конструкции. Внутренний механизм дверной карты имеет электропривод, который в автоматическом или механическом режиме способен приводить в действие замочную часть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92845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7. Замок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Механические средства защиты, повышающие противоугонные свойства установленных охранных систе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8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, производящее какие-либо продукты, вырабатывающее электроэнергию или преобразующее один вид энергии в друг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21004527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9. Датчик кислор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  <w:t>Кислородный датчик или лямбда-зонд - это устройство, предназначенное для фиксирования количества оставшегося кислорода в выхлопных газах автомобиля. Датчик подает сигнал к электронному блоку управления (ЭБУ), который оптимизирует состав топливно-воздушной смеси, с целью экономии топлива и снижения вредных выбросов в атмосферу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  <w:t>Данный датчик нижний (датчик кислорода 2), располагается после катализатора и используется для дополнительной корректировки состава смеси и контроля исправности работы каталитического нейтрализатор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906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0. Шланг подводящий радиатора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ибкий трубопровод для транспортировки специальных гидравлических и моторных жидкостей на базе минерального масл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24000807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1. Шланг отводящий радиатора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ибкий трубопровод для транспортировки специальных гидравлических и моторных жидкостей на базе минерального масл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05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2.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Ролик паразитный ремня генер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рази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ведущий или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вод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л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РМ находится на подвижной оси и предназначен для поддержки оптимального натяжения приводного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н также способен увеличить угол обхвата малого шкив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1923304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еталл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5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ужны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284.1-8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3. Резон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зона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– деталь выхлопной системы, гасящая звуковые колебания после выхода газов из камеры сгорания. Основная задача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зонат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 гасить звуковые колебания ревущих выхлопных газов, вырывающихся из камеры сгоран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0109687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0 х 170 х 16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4. Хомут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Хому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лушит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 компонент системы выпуска отработавших газов транспортных средств с двигателями внутреннего сгорания; кольцо, пластина или деталь иной конструкции для соединения деталей выхлопной системы к кронштейнам или друг с друг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66129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8191-8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5. Подвеска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Крепление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47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31328-2006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46. Комплект сцепл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– это сборный узел, устройство которого состоит из следующих запчастей сцепления:</w:t>
            </w:r>
          </w:p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жимного диска (корзины)</w:t>
            </w:r>
          </w:p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ого диска</w:t>
            </w:r>
          </w:p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жимного подшипника с муфт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02052307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7. Коробка переключения передач в сбор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робка переключения передач автомобиля (КПП) предназначена для изменения скорости крутящего момента и направления движения автомобиля. Так же КПП предназначена для длительного разъединения силового агрегата от трансмиссии. КПП состоит из: картера сцепления, картера коробки, задней крышки. КПП относится к ступенчатым коробкам, это значит что крутящий момент в ней изменяется ступеням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20102798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10 х 510 х 6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8. Приводной вал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вод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ередающий крутящий момент с дифференциала на ведущие колес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4993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р резьб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20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зацепление со стороны коле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проклад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шарнира со стороны колес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ролика трипоид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9,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2080-6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9. Приводной вал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вод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ередающий крутящий момент с дифференциала на ведущие колес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91005598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0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р резьб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20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зацепление со стороны коле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проклад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зацепление со стороны дифференци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шарнира со стороны колес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шарнира со стороны привод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2080-6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0. Чехол ШРУСа наруж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54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ермоплас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51. Пыльник наружного ШРУС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20924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ермоплас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2. Пыльник ШРУСа внутрен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5054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ези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орона установ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 стороны коробки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3. Пыльник ШРУСа внутреннего правого 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20925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4. Рычаг передней подвески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оединительное звено между кузовом 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автомобиля.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ыча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ыполняют еще важную функцию — регулировка крена (наклона) кузова на поворотах. По конструкци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жесткая металлическая штанга определенной формы. Чтобы она выдерживала большие нагрузки и имела еще запас прочности, на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елают специальные ребра жест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5011362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7 х 0,08 х 0,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5. Рычаг передней подвеск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оединительное звено между кузовом 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автомобиля.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ыча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ыполняют еще важную функцию — регулировка крена (наклона) кузова на поворотах. По конструкци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жесткая металлическая штанга определенной формы. Чтобы она выдерживала большие нагрузки и имела еще запас прочности, на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елают специальные ребра жест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5004269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 х 0,08 х 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6. Комплект подшипника ступицы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4"/>
                  <w:szCs w:val="24"/>
                  <w:u w:val="none"/>
                  <w:shd w:fill="FFFFFF" w:val="clear"/>
                </w:rPr>
                <w:t>Подшипник ступицы</w:t>
              </w:r>
            </w:hyperlink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shd w:fill="FFFFFF" w:val="clear"/>
              </w:rPr>
              <w:t> (ступичный подшипник) — узел ходовой части (подвески колес) колесных транспортных средств; подшипник качения той или иной конструкции, обеспечивающий соединение, центровку и свободное вращение ступицы колеса на оси</w:t>
            </w:r>
            <w:r>
              <w:rPr>
                <w:rFonts w:cs="Arial" w:ascii="Arial" w:hAnsi="Arial"/>
                <w:color w:val="000000"/>
                <w:spacing w:val="8"/>
                <w:shd w:fill="FFFFFF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69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неш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ир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омент затяжки гайки, Н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0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7. Диск тормозной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лемент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овой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зной системы. Предоставляющий из себя вращающаяся часть дисковой системы, к которой при помощи привода прижимаются неподвижные тормозные колодки. Выступает участником фрикционной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ы трения, результатом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го является управляемое замедление транспортного сред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20633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7 х 0,03 х 0,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вентилируем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олщ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5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ин. допустимая толщ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7,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центрирования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отверст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Ø фас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1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2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, ГОСТ 33545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8. Амортизатор передний левый/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пециальные устройства, которые превращают механическую энергию в тепловую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3024989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 х 150 х 4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Ви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авление га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исте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вухтруб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hyperlink r:id="rId32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ОСТ 34339-2017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9. Усилитель тормоза вакуум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куум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сили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ормоз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ли как говорят в простонародье «вакуумник» — является видом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силит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применяющийся в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ормоз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исте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авто. Служит для того, чтобы создавать дополнительное усилие педал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ормо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 счет разряжен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510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70 х 310 х 2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Требование к качеству поставляемого Товара:</w:t>
      </w:r>
      <w:r>
        <w:rPr>
          <w:rFonts w:cs="Times New Roman" w:ascii="Times New Roman" w:hAnsi="Times New Roman"/>
          <w:sz w:val="24"/>
          <w:szCs w:val="24"/>
        </w:rPr>
        <w:t xml:space="preserve"> Качество поставляемого товара соответствует стандартам, установленным в таблице №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чество поставляемого товара подтверждается документами оригиналами паспортов или сертификат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каждую партию Товара, или их заверенными копиями, оформленными в соответствии с действующим Российском законодательством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а также требованиям ГОСТов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 указанных в таблице на каждый вид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Требование к безопасность поставляемого това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ует требованиям ТР ТС 018/2011 «Технический регламент Таможенного союза. О безопасности колесных транспортных средств»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ставщик поставляет Товар новый, не бывший в эксплуа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5. </w:t>
      </w:r>
      <w:r>
        <w:rPr>
          <w:rFonts w:eastAsia="Arial" w:cs="Times New Roman" w:ascii="Times New Roman" w:hAnsi="Times New Roman"/>
          <w:b/>
          <w:kern w:val="2"/>
          <w:sz w:val="24"/>
          <w:szCs w:val="24"/>
          <w:lang w:bidi="hi-IN"/>
        </w:rPr>
        <w:t>Требование к упаковке товара:</w:t>
      </w:r>
      <w:r>
        <w:rPr>
          <w:rFonts w:eastAsia="Arial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вщик обязан поставить товар в оригинальной таре и упаковке производителя, обеспечивающей его сохранность, товарный вид и предохраняющей от повреждений при транспортировке, а так же защите от воздействия механических и климатических факторов и, при необходимости, последующем хранении в соответствии с правилами эксплуатации, транспортирования, хранения и монтажа согласно руководству по эксплуатации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3. Требования к гарантийному сроку и (или) объему предоставления гарантий качества тов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1. Поставляемый Товар обеспечивается гарантийными обязательствами Постав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2. Гарантийный срок эксплуатации Товара устанавливается с даты приёмки Товара и составляет не менее 12 (двенадцати) месяцев с даты подписания товарной накладной и/или УП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3. В случае если в течение гарантийного срок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4. Представитель Поставщика, в течении 10 рабочих дней с момента получения уведомления Заказчика, вправе выехать на объект, где осуществляется эксплуатация Товара для выяснения причин неисправности, составления акта о вскрытых недостатках и принятия соответствующе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5. Поставщик обязан письменно сообщить Заказчику о дате своего выезда, либо о возврате Товара на склад Поставщика для проведения лабораторных испытаний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6. В случае признания претензии обоснованной, Поставщик обязан в десятидневный срок удовлетворить претензию Заказчика в части замены Товара или возврата денежных средств. Транспортные расходы по замене Товара несёт Поставщ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оставщик не отвечает за недостатки Товара, если они возникли после его передачи Заказчику, вследствие нарушения Заказчиком правил эксплуатации или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 Место, условия и сроки (периоды) поставки това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hi-IN"/>
        </w:rPr>
        <w:t xml:space="preserve">Товар «Заказчику» поставляется силами, транспортными средствами «Поставщика» или иными привлечёнными «Поставщиком» третьими лицами, за счёт «Поставщика» по адресу: г. Ханты-Мансийск ул. Чехова 8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pacing w:val="1"/>
          <w:kern w:val="2"/>
          <w:sz w:val="24"/>
          <w:szCs w:val="24"/>
          <w:lang w:bidi="hi-IN"/>
        </w:rPr>
        <w:t xml:space="preserve">Поставка Товара осуществляется </w:t>
      </w:r>
      <w:r>
        <w:rPr>
          <w:rFonts w:cs="Times New Roman" w:ascii="Times New Roman" w:hAnsi="Times New Roman"/>
          <w:sz w:val="24"/>
          <w:szCs w:val="24"/>
        </w:rPr>
        <w:t>отдельными партиями по заявкам Заказчика</w:t>
      </w:r>
      <w:r>
        <w:rPr>
          <w:rFonts w:eastAsia="Arial" w:cs="Times New Roman" w:ascii="Times New Roman" w:hAnsi="Times New Roman"/>
          <w:spacing w:val="1"/>
          <w:kern w:val="2"/>
          <w:sz w:val="24"/>
          <w:szCs w:val="24"/>
          <w:lang w:bidi="hi-IN"/>
        </w:rPr>
        <w:t xml:space="preserve">, в срок не более 14 (четырнадцати) календарных дней </w:t>
      </w:r>
      <w:r>
        <w:rPr>
          <w:rFonts w:cs="Times New Roman" w:ascii="Times New Roman" w:hAnsi="Times New Roman"/>
          <w:spacing w:val="1"/>
          <w:kern w:val="2"/>
          <w:sz w:val="24"/>
          <w:szCs w:val="24"/>
        </w:rPr>
        <w:t>(с правом досрочной поставки) с момента получения заявки от Заказчика, включающей наименование и количество отдельной партии товара</w:t>
      </w:r>
      <w:r>
        <w:rPr>
          <w:rFonts w:eastAsia="Arial" w:cs="Times New Roman" w:ascii="Times New Roman" w:hAnsi="Times New Roman"/>
          <w:spacing w:val="1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ичество Товара в каждой партии определяется «Заказчиком» посредством составления и направления в адрес «Поставщика» письменной Заявки любым средством связи.</w:t>
      </w:r>
    </w:p>
    <w:sectPr>
      <w:footerReference w:type="default" r:id="rId33"/>
      <w:type w:val="nextPage"/>
      <w:pgSz w:w="11906" w:h="16838"/>
      <w:pgMar w:left="1701" w:right="851" w:gutter="0" w:header="0" w:top="1134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FuturaFuturis">
    <w:altName w:val="Times New Roman"/>
    <w:charset w:val="cc"/>
    <w:family w:val="auto"/>
    <w:pitch w:val="default"/>
  </w:font>
  <w:font w:name="YS Text">
    <w:altName w:val="Arial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4"/>
        <w:szCs w:val="24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00" w:after="120"/>
      <w:textAlignment w:val="baseline"/>
      <w:outlineLvl w:val="1"/>
    </w:pPr>
    <w:rPr>
      <w:rFonts w:ascii="Liberation Serif;Times New Roman" w:hAnsi="Liberation Serif;Times New Roman" w:eastAsia="NSimSun" w:cs="Mangal;Courier"/>
      <w:b/>
      <w:bCs/>
      <w:color w:val="000000"/>
      <w:kern w:val="2"/>
      <w:sz w:val="36"/>
      <w:szCs w:val="36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Goodparameterlistname">
    <w:name w:val="good_parameter_list__name"/>
    <w:basedOn w:val="1"/>
    <w:qFormat/>
    <w:rPr/>
  </w:style>
  <w:style w:type="character" w:styleId="Goodparameterlistvalue">
    <w:name w:val="good_parameter_list__value"/>
    <w:basedOn w:val="1"/>
    <w:qFormat/>
    <w:rPr/>
  </w:style>
  <w:style w:type="character" w:styleId="21">
    <w:name w:val="Заголовок 2 Знак"/>
    <w:qFormat/>
    <w:rPr>
      <w:rFonts w:ascii="Liberation Serif;Times New Roman" w:hAnsi="Liberation Serif;Times New Roman" w:eastAsia="NSimSun" w:cs="Mangal;Courier"/>
      <w:b/>
      <w:bCs/>
      <w:color w:val="000000"/>
      <w:kern w:val="2"/>
      <w:sz w:val="36"/>
      <w:szCs w:val="36"/>
      <w:lang w:eastAsia="zh-CN" w:bidi="hi-IN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asinlinecolor">
    <w:name w:val="has-inline-color"/>
    <w:qFormat/>
    <w:rPr/>
  </w:style>
  <w:style w:type="character" w:styleId="Emphasis">
    <w:name w:val="Emphasis"/>
    <w:qFormat/>
    <w:rPr>
      <w:i/>
      <w:iCs/>
    </w:rPr>
  </w:style>
  <w:style w:type="character" w:styleId="Word">
    <w:name w:val="word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;Courier"/>
      <w:kern w:val="2"/>
      <w:sz w:val="28"/>
      <w:szCs w:val="28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Mangal;Courier"/>
      <w:kern w:val="2"/>
      <w:sz w:val="24"/>
      <w:szCs w:val="24"/>
      <w:lang w:eastAsia="zh-CN" w:bidi="hi-I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eastAsia="zh-CN" w:bidi="hi-IN"/>
    </w:rPr>
  </w:style>
  <w:style w:type="paragraph" w:styleId="16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toopt.ru/search/catalog/?maker_id=&amp;q=%D5%EE%EC%F3%F2%25%26%25%E3%EB%F3%F8%E8%F2%E5%EB%FF%25&amp;set_filter=y" TargetMode="External"/><Relationship Id="rId3" Type="http://schemas.openxmlformats.org/officeDocument/2006/relationships/hyperlink" Target="https://kvatro.biz/articles/primenyaemost/disk-scepleniya-nazhimnoj-korzina-gruzovika-i-avtobusa" TargetMode="External"/><Relationship Id="rId4" Type="http://schemas.openxmlformats.org/officeDocument/2006/relationships/hyperlink" Target="https://kvatro.biz/articles/dlya-klientov-i-dilerov/vedomyj-disk-scepleniya-gruzovika-i-avtobusa" TargetMode="External"/><Relationship Id="rId5" Type="http://schemas.openxmlformats.org/officeDocument/2006/relationships/hyperlink" Target="https://kvatro.biz/articles/primenyaemost/vyzhimnoj-podshipnik-scepleniya-s-muftoj-v-sbore-kamaz-paz-gazel-maz" TargetMode="External"/><Relationship Id="rId6" Type="http://schemas.openxmlformats.org/officeDocument/2006/relationships/hyperlink" Target="https://technobearing.ru/eshop1/folder/sharikovye-1" TargetMode="External"/><Relationship Id="rId7" Type="http://schemas.openxmlformats.org/officeDocument/2006/relationships/hyperlink" Target="https://ru.wikipedia.org/wiki/&#1058;&#1086;&#1088;&#1084;&#1086;&#1079;&#1085;&#1072;&#1103;_&#1089;&#1080;&#1089;&#1090;&#1077;&#1084;&#1072;" TargetMode="External"/><Relationship Id="rId8" Type="http://schemas.openxmlformats.org/officeDocument/2006/relationships/hyperlink" Target="https://ru.wikipedia.org/wiki/&#1044;&#1080;&#1089;&#1082;&#1086;&#1074;&#1099;&#1081;_&#1090;&#1086;&#1088;&#1084;&#1086;&#1079;" TargetMode="External"/><Relationship Id="rId9" Type="http://schemas.openxmlformats.org/officeDocument/2006/relationships/hyperlink" Target="https://ru.wikipedia.org/wiki/&#1058;&#1086;&#1088;&#1084;&#1086;&#1079;&#1085;&#1072;&#1103;_&#1089;&#1080;&#1089;&#1090;&#1077;&#1084;&#1072;" TargetMode="External"/><Relationship Id="rId10" Type="http://schemas.openxmlformats.org/officeDocument/2006/relationships/hyperlink" Target="https://ru.wikipedia.org/wiki/&#1044;&#1080;&#1089;&#1082;&#1086;&#1074;&#1099;&#1081;_&#1090;&#1086;&#1088;&#1084;&#1086;&#1079;" TargetMode="External"/><Relationship Id="rId11" Type="http://schemas.openxmlformats.org/officeDocument/2006/relationships/hyperlink" Target="https://docs.cntd.ru/document/1200019522" TargetMode="External"/><Relationship Id="rId12" Type="http://schemas.openxmlformats.org/officeDocument/2006/relationships/hyperlink" Target="https://www.autoopt.ru/search/catalog/?maker_id=&amp;q=%D2%FF%E3%E0+%F0%F3%EB%E5%E2%E0%FF%25&amp;set_filter=y" TargetMode="External"/><Relationship Id="rId13" Type="http://schemas.openxmlformats.org/officeDocument/2006/relationships/hyperlink" Target="https://docs.cntd.ru/document/1200136407" TargetMode="External"/><Relationship Id="rId14" Type="http://schemas.openxmlformats.org/officeDocument/2006/relationships/hyperlink" Target="https://docs.cntd.ru/document/1200047919" TargetMode="External"/><Relationship Id="rId15" Type="http://schemas.openxmlformats.org/officeDocument/2006/relationships/hyperlink" Target="https://docs.cntd.ru/document/1200061310" TargetMode="External"/><Relationship Id="rId16" Type="http://schemas.openxmlformats.org/officeDocument/2006/relationships/hyperlink" Target="https://docs.cntd.ru/document/1200095488" TargetMode="External"/><Relationship Id="rId17" Type="http://schemas.openxmlformats.org/officeDocument/2006/relationships/hyperlink" Target="https://docs.cntd.ru/document/1200095488" TargetMode="External"/><Relationship Id="rId18" Type="http://schemas.openxmlformats.org/officeDocument/2006/relationships/hyperlink" Target="https://docs.cntd.ru/document/1200096481" TargetMode="External"/><Relationship Id="rId19" Type="http://schemas.openxmlformats.org/officeDocument/2006/relationships/hyperlink" Target="https://standartgost.ru/g/&#1043;&#1054;&#1057;&#1058;_14929-69" TargetMode="External"/><Relationship Id="rId20" Type="http://schemas.openxmlformats.org/officeDocument/2006/relationships/hyperlink" Target="https://docs.cntd.ru/document/1200009908" TargetMode="External"/><Relationship Id="rId21" Type="http://schemas.openxmlformats.org/officeDocument/2006/relationships/hyperlink" Target="https://docs.cntd.ru/document/1200009908" TargetMode="External"/><Relationship Id="rId22" Type="http://schemas.openxmlformats.org/officeDocument/2006/relationships/hyperlink" Target="https://docs.cntd.ru/document/1200023348" TargetMode="External"/><Relationship Id="rId23" Type="http://schemas.openxmlformats.org/officeDocument/2006/relationships/hyperlink" Target="https://docs.cntd.ru/document/1200023348" TargetMode="External"/><Relationship Id="rId24" Type="http://schemas.openxmlformats.org/officeDocument/2006/relationships/hyperlink" Target="https://docs.cntd.ru/document/1200016195" TargetMode="External"/><Relationship Id="rId25" Type="http://schemas.openxmlformats.org/officeDocument/2006/relationships/hyperlink" Target="https://docs.cntd.ru/document/1200171244" TargetMode="External"/><Relationship Id="rId26" Type="http://schemas.openxmlformats.org/officeDocument/2006/relationships/hyperlink" Target="https://docs.cntd.ru/document/1200016195" TargetMode="External"/><Relationship Id="rId27" Type="http://schemas.openxmlformats.org/officeDocument/2006/relationships/hyperlink" Target="https://docs.cntd.ru/document/1200012552" TargetMode="External"/><Relationship Id="rId28" Type="http://schemas.openxmlformats.org/officeDocument/2006/relationships/hyperlink" Target="https://docs.cntd.ru/document/1200023107" TargetMode="External"/><Relationship Id="rId29" Type="http://schemas.openxmlformats.org/officeDocument/2006/relationships/hyperlink" Target="https://docs.cntd.ru/document/1200047919" TargetMode="External"/><Relationship Id="rId30" Type="http://schemas.openxmlformats.org/officeDocument/2006/relationships/hyperlink" Target="https://docs.cntd.ru/document/1200047919" TargetMode="External"/><Relationship Id="rId31" Type="http://schemas.openxmlformats.org/officeDocument/2006/relationships/hyperlink" Target="https://www.autoopt.ru/search/catalog/?maker_id=&amp;q=%CF%EE%E4%F8%E8%EF%ED%E8%EA+%F1%F2%F3%EF%E8%F6%FB%25&amp;set_filter=y" TargetMode="External"/><Relationship Id="rId32" Type="http://schemas.openxmlformats.org/officeDocument/2006/relationships/hyperlink" Target="https://docs.cntd.ru/document/1200159855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4:02:00Z</dcterms:created>
  <dc:creator>Берсенёв</dc:creator>
  <dc:description/>
  <cp:keywords/>
  <dc:language>en-US</dc:language>
  <cp:lastModifiedBy>Ушакова Юлия Сергеевна</cp:lastModifiedBy>
  <cp:lastPrinted>2025-05-26T08:50:00Z</cp:lastPrinted>
  <dcterms:modified xsi:type="dcterms:W3CDTF">2025-05-26T03:57:00Z</dcterms:modified>
  <cp:revision>7</cp:revision>
  <dc:subject/>
  <dc:title/>
</cp:coreProperties>
</file>