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51758-2 (32514876707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5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51758-2 (32514876707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5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асных частей на автомобили Лад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6» мая 2025г. № ЗП5051758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6» мая 2025г. № 32514876707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5 818 477 (пять миллионов восемьсот восемнадцать тысяч четыреста семьдесят семь) рублей 01 копейка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запасных частей на автомобили Лада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3» июня 2025г., 08 часов 30 минут (время местное), поступило 4 (четыре) заявки на участие в запросе предложений в электронной форме для субъектов малого и среднего предпринимательства на поставку запасных частей на автомобили Лада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82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2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0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891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8917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2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5» июня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2 (дв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8214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05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2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ЮграАвтоТранс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1044039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18601000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410 514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8912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Маштор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2216196/72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17232005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27 552,83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на автомобили Лада участника, подавшего заявку под порядковым № 1 (388214) Общество с ограниченной ответственностью «ЮграАвтоТрансСервис» (ИНН/КПП 8601044039/860101001, ОГРН 1118601000980) и при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на автомобили Лада, т.к. заявка</w:t>
      </w:r>
      <w:r>
        <w:rPr/>
        <w:t xml:space="preserve"> </w:t>
      </w:r>
      <w:r>
        <w:rPr>
          <w:bCs/>
          <w:color w:val="000000"/>
          <w:szCs w:val="16"/>
        </w:rPr>
        <w:t>соответствует требованиям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Отказать в допуске к участию в запросе предложений в электронной форме для субъектов малого и среднего предпринимательства на поставку запасных частей на автомобили Лада участнику запроса предложений в электронной форме для субъектов малого и среднего предпринимательства на поставку запасных частей на автомобили Лада, подавшего заявку под регистрационным номером № 3 (389122)</w:t>
      </w:r>
      <w:r>
        <w:rPr/>
        <w:t xml:space="preserve"> </w:t>
      </w:r>
      <w:r>
        <w:rPr>
          <w:b w:val="false"/>
        </w:rPr>
        <w:t xml:space="preserve">Общество с ограниченной ответственностью «Машторг» (ИНН/КПП 7202216196/720301001, ОГРН 1117232005285) т.к. участник запроса предложений в составе заявки не предоставил документы и информацию, предусмотренную ппп. 11 пп. 23 п. 2.2 «Требования к заявке на участие в запросе предложений в электронной форме»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«Информационная карта» документации о проведении запроса предложения в электронной форме для субъектов малого и среднего предпринимательства на поставку запасных частей на автомобили Лада, а именно участник закупки в составе заявки не представил по позициям № 32 «Фильтр воздушный салона», 33 «Фильтр салона», 34 «Фильтр воздушный салона», 69 «Фильтр воздушный» раздела </w:t>
      </w:r>
      <w:r>
        <w:rPr>
          <w:b w:val="false"/>
          <w:lang w:val="en-US"/>
        </w:rPr>
        <w:t>IV</w:t>
      </w:r>
      <w:r>
        <w:rPr>
          <w:b w:val="false"/>
        </w:rPr>
        <w:t xml:space="preserve"> «Техническое задание» документации о проведении запроса предложений</w:t>
      </w:r>
      <w:r>
        <w:rPr/>
        <w:t xml:space="preserve"> </w:t>
      </w:r>
      <w:r>
        <w:rPr>
          <w:b w:val="false"/>
        </w:rPr>
        <w:t>в электронной форме для субъектов малого и среднего предпринимательства на поставку запасных частей на автомобили Лада: в отношении товаров, включенных в Реестр промышленной продукции, произведенной на территории Российской Федерации (далее - Реестр) - выписку из Реестра с указанием реестрового номера либо декларацию о нахождении промышленной продукции в Реестре с указанием реестрового номера, в отношении товаров, включенных в Евразийский реестр промышленных товаров государств - членов Евразийского экономического союза - выписку из Реестр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 и на участие в запросе предложений поданы заявки с подтверждением  страны происхождения всего товара от Российских производителе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3. 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асных частей на автомобили Лада только одна заявка признана соответствующей всем требованиям, указанным в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и содержащая в составе заявки</w:t>
      </w:r>
      <w:r>
        <w:rPr/>
        <w:t xml:space="preserve"> </w:t>
      </w:r>
      <w:r>
        <w:rPr>
          <w:bCs/>
          <w:color w:val="000000"/>
          <w:szCs w:val="16"/>
        </w:rPr>
        <w:t xml:space="preserve">подтверждение страны происхождения товара </w:t>
      </w:r>
      <w:r>
        <w:rPr/>
        <w:t xml:space="preserve">по позициям № 32 «Фильтр воздушный салона», № 33 «Фильтр салона», № 34 «Фильтр воздушный салона», № 35 «Комплект уплотнительных колец», № 36 «Комплект уплотнительных колец кондиционера», № 69 «Фильтр воздушный», № 108 «Кольцо уплотнительное» раздела </w:t>
      </w:r>
      <w:r>
        <w:rPr>
          <w:lang w:val="en-US"/>
        </w:rPr>
        <w:t>IV</w:t>
      </w:r>
      <w:r>
        <w:rPr/>
        <w:t xml:space="preserve">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</w:t>
      </w:r>
      <w:r>
        <w:rPr>
          <w:bCs/>
          <w:color w:val="000000"/>
          <w:szCs w:val="16"/>
        </w:rPr>
        <w:t>от Российских производителей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4. В связи с признанием запроса предложений в электронной форме для субъектов малого и среднего предпринимательства на поставку запасных частей на автомобили Лада несостоявшимся оценка заявок не осуществляется.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5-06-05T11:51:00Z</cp:lastPrinted>
  <dcterms:modified xsi:type="dcterms:W3CDTF">2025-06-05T08:02:00Z</dcterms:modified>
  <cp:revision>56</cp:revision>
  <dc:subject/>
  <dc:title>Протокол рассмотрения конкурсных заявок №</dc:title>
</cp:coreProperties>
</file>