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51758-3 (32514876707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6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51758-3 (32514876707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6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запасных частей на автомобили Лад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предложений в электронной форме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InternetLink"/>
          <w:b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«26» мая 2025г. № ЗП5051758 и </w:t>
      </w:r>
      <w:r>
        <w:rPr>
          <w:b w:val="false"/>
          <w:bCs w:val="false"/>
          <w:szCs w:val="24"/>
        </w:rPr>
        <w:t>в Единой информационной системе в сфере закуп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</w:rPr>
        <w:t>«26» мая 2025г. № 32514876707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Н.А. Иван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b w:val="false"/>
          <w:bCs w:val="false"/>
          <w:iCs/>
          <w:color w:val="000000"/>
          <w:kern w:val="2"/>
          <w:szCs w:val="24"/>
          <w:lang w:bidi="hi-IN"/>
        </w:rPr>
        <w:t>5 818 477 (пять миллионов восемьсот восемнадцать тысяч четыреста семьдесят семь) рублей 01 копейка.</w:t>
      </w:r>
    </w:p>
    <w:p>
      <w:pPr>
        <w:pStyle w:val="21"/>
        <w:ind w:firstLine="576"/>
        <w:jc w:val="both"/>
        <w:rPr>
          <w:rFonts w:eastAsia="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 w:cs="DejaVu Sans;Arial"/>
          <w:b w:val="false"/>
          <w:bCs w:val="false"/>
          <w:iCs/>
          <w:color w:val="000000"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iCs/>
        </w:rPr>
      </w:pPr>
      <w:r>
        <w:rPr>
          <w:rFonts w:eastAsia="Calibri"/>
          <w:b w:val="false"/>
          <w:iCs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iCs/>
          <w:szCs w:val="24"/>
        </w:rPr>
      </w:pPr>
      <w:r>
        <w:rPr>
          <w:rFonts w:eastAsia="Calibri"/>
          <w:b w:val="false"/>
          <w:bCs w:val="false"/>
          <w:iCs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запасных частей на автомобили Лада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3» июня 2025г., 08 часов 30 минут (время местное), поступило 4 (четыре) заявки на участие в запросе предложений в электронной форме для субъектов малого и среднего предпринимательства на поставку запасных частей на автомобили Лада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821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2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0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891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8917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29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3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88214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9.05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2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89122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2.06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4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891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3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821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23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на автомобили Лада участника, подавшего заявку под порядковым № 1 (388214) Общество с ограниченной ответственностью «ЮграАвтоТрансСервис» (ИНН/КПП 8601044039/860101001, ОГРН 1118601000980) и при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на автомобили Лада, т.к. заявка</w:t>
      </w:r>
      <w:r>
        <w:rPr/>
        <w:t xml:space="preserve"> </w:t>
      </w:r>
      <w:r>
        <w:rPr>
          <w:bCs/>
          <w:color w:val="000000"/>
          <w:szCs w:val="16"/>
        </w:rPr>
        <w:t>соответствует требованиям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асных частей на автомобили Лада только одна заявка признана соответствующей всем требованиям, указанным в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и содержащая в составе заявки</w:t>
      </w:r>
      <w:r>
        <w:rPr/>
        <w:t xml:space="preserve"> </w:t>
      </w:r>
      <w:r>
        <w:rPr>
          <w:bCs/>
          <w:color w:val="000000"/>
          <w:szCs w:val="16"/>
        </w:rPr>
        <w:t xml:space="preserve">подтверждение страны происхождения товара </w:t>
      </w:r>
      <w:r>
        <w:rPr/>
        <w:t xml:space="preserve">по позициям № 32 «Фильтр воздушный салона», № 33 «Фильтр салона», № 34 «Фильтр воздушный салона», № 35 «Комплект уплотнительных колец», № 36 «Комплект уплотнительных колец кондиционера», № 69 «Фильтр воздушный», № 108 «Кольцо уплотнительное» раздела </w:t>
      </w:r>
      <w:r>
        <w:rPr>
          <w:lang w:val="en-US"/>
        </w:rPr>
        <w:t>IV</w:t>
      </w:r>
      <w:r>
        <w:rPr/>
        <w:t xml:space="preserve">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</w:t>
      </w:r>
      <w:r>
        <w:rPr>
          <w:bCs/>
          <w:color w:val="000000"/>
          <w:szCs w:val="16"/>
        </w:rPr>
        <w:t>от Российских производителей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В связи с признанием запроса предложений в электронной форме для субъектов малого и среднего предпринимательства на поставку запасных частей на автомобили Лада несостоявшимся оценка заявок не осуществляется.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6» июня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Единая комиссия приняла решен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</w:rPr>
        <w:t xml:space="preserve">1. </w:t>
      </w: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на автомобили Лада участника, подавшего заявку под порядковым № 1 (388214) Общество с ограниченной ответственностью «ЮграАвтоТрансСервис» (ИНН/КПП 8601044039/860101001, ОГРН 1118601000980) и при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на автомобили Лада, т.к. заявка</w:t>
      </w:r>
      <w:r>
        <w:rPr/>
        <w:t xml:space="preserve"> </w:t>
      </w:r>
      <w:r>
        <w:rPr>
          <w:bCs/>
          <w:color w:val="000000"/>
          <w:szCs w:val="16"/>
        </w:rPr>
        <w:t>соответствует требованиям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 </w:t>
      </w:r>
      <w:r>
        <w:rPr>
          <w:bCs/>
          <w:color w:val="000000"/>
          <w:szCs w:val="16"/>
        </w:rPr>
        <w:t>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асных частей на автомобили Лада только одна заявка признана соответствующей всем требованиям, указанным в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и содержащая в составе заявки</w:t>
      </w:r>
      <w:r>
        <w:rPr/>
        <w:t xml:space="preserve"> </w:t>
      </w:r>
      <w:r>
        <w:rPr>
          <w:bCs/>
          <w:color w:val="000000"/>
          <w:szCs w:val="16"/>
        </w:rPr>
        <w:t xml:space="preserve">подтверждение страны происхождения товара </w:t>
      </w:r>
      <w:r>
        <w:rPr/>
        <w:t xml:space="preserve">по позициям № 32 «Фильтр воздушный салона», № 33 «Фильтр салона», № 34 «Фильтр воздушный салона», № 35 «Комплект уплотнительных колец», № 36 «Комплект уплотнительных колец кондиционера», № 69 «Фильтр воздушный», № 108 «Кольцо уплотнительное» раздела </w:t>
      </w:r>
      <w:r>
        <w:rPr>
          <w:lang w:val="en-US"/>
        </w:rPr>
        <w:t>IV</w:t>
      </w:r>
      <w:r>
        <w:rPr/>
        <w:t xml:space="preserve">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</w:t>
      </w:r>
      <w:r>
        <w:rPr>
          <w:bCs/>
          <w:color w:val="000000"/>
          <w:szCs w:val="16"/>
        </w:rPr>
        <w:t>от Российских производителей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3. В связи с признанием запроса предложений в электронной форме для субъектов малого и среднего предпринимательства на поставку запасных частей на автомобили Лада несостоявшимся оценка заявок не осуществляется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4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запасных частей на автомобили Лада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под регистрационным номером № 1 (388214) – Общество с ограниченной ответственностью «ЮграАвтоТрансСервис» (ИНН/КПП 8601044039/860101001, ОГРН 1118601000980) по предложенной участником цене -  4 410 514 (Четыре миллиона четыреста десять тысяч пятьсот четырнадцать) рублей 0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5-02-06T09:24:00Z</cp:lastPrinted>
  <dcterms:modified xsi:type="dcterms:W3CDTF">2025-06-05T07:59:00Z</dcterms:modified>
  <cp:revision>57</cp:revision>
  <dc:subject/>
  <dc:title>Протокол рассмотрения конкурсных заявок №</dc:title>
</cp:coreProperties>
</file>