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ПРОТОКОЛ ВСКРЫТИЯ КОНВЕР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72733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0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72733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0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предложений на поставку топлива для автомобильного транспорта: бензин марки Аи-92, Аи-95, дизельное топливо Евро-4 (далее по тексту – ГСМ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</w:t>
      </w:r>
      <w:r>
        <w:rPr>
          <w:b w:val="false"/>
          <w:bCs w:val="false"/>
          <w:szCs w:val="24"/>
        </w:rPr>
        <w:t>было размещено в Единой информационной системе в сфере закупок</w:t>
      </w:r>
      <w:r>
        <w:rPr>
          <w:szCs w:val="24"/>
        </w:rPr>
        <w:t xml:space="preserve"> в сети Интернет </w:t>
      </w:r>
      <w:hyperlink r:id="rId2">
        <w:r>
          <w:rPr>
            <w:rStyle w:val="InternetLink"/>
            <w:szCs w:val="24"/>
          </w:rPr>
          <w:t>www.zakupki.gov.ru</w:t>
        </w:r>
      </w:hyperlink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 xml:space="preserve">«08» ноября 2024г. № </w:t>
      </w:r>
      <w:r>
        <w:rPr/>
        <w:t>32414172733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заявками присутствовали:</w:t>
      </w:r>
    </w:p>
    <w:p>
      <w:pPr>
        <w:pStyle w:val="Normal"/>
        <w:ind w:firstLine="576"/>
        <w:jc w:val="both"/>
        <w:rPr/>
      </w:pPr>
      <w:r>
        <w:rPr/>
        <w:t>-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>Начальная (максимальная) цена составляет: 31 080 464 (тридцать один миллион восемьдесят тысяч четыреста шестьдесят четыре) рубля 27 копеек.</w:t>
      </w:r>
    </w:p>
    <w:p>
      <w:pPr>
        <w:pStyle w:val="21"/>
        <w:ind w:firstLine="576"/>
        <w:jc w:val="both"/>
        <w:rPr>
          <w:rFonts w:eastAsia="Arial"/>
          <w:b w:val="false"/>
          <w:b w:val="false"/>
          <w:bCs w:val="false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Цена договора включает в себя все расходы, связанные с поставкой Товара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 w:cs="Mangal;Courier New"/>
          <w:iCs/>
          <w:kern w:val="2"/>
          <w:lang w:eastAsia="en-US" w:bidi="hi-IN"/>
        </w:rPr>
      </w:pPr>
      <w:r>
        <w:rPr>
          <w:rFonts w:eastAsia="Calibri" w:cs="Mangal;Courier New"/>
          <w:iCs/>
          <w:kern w:val="2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заявками на участие в запросе предложен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0» ноября 2024г., 08 часов 30 минут (время местное), поступила одна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402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адрес (место нахождения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19.11.2024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08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«ИртышНефтеПродук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71160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218600004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Юридический адрес (место нахождения): Российская Федерация, Тюменская область, Ханты-Мансийский автономный округ – Югра, г. Ханты-Мансийск, ул. Комсомольская, 29, офис 3.</w:t>
            </w:r>
          </w:p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Почтовый адрес: 628007, Российская Федерация, Тюменская область, Ханты-Мансийский автономный округ – Югра, г. Ханты-Мансийск, а/я 1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  <w:highlight w:val="yellow"/>
              </w:rPr>
            </w:pPr>
            <w:r>
              <w:rPr>
                <w:b w:val="false"/>
                <w:bCs w:val="false"/>
                <w:szCs w:val="24"/>
              </w:rPr>
              <w:t>29 304 034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заявки: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/>
      </w:pPr>
      <w:r>
        <w:rPr>
          <w:b/>
          <w:bCs/>
          <w:i/>
          <w:color w:val="000000"/>
        </w:rPr>
        <w:t>1. В состав заявки под регистрационным номером 1 входят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)</w:t>
        <w:tab/>
        <w:t>Заявка на участие в запросе предложен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)</w:t>
        <w:tab/>
        <w:t>Анкета участника запроса предложен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)</w:t>
        <w:tab/>
        <w:t>Технико-коммерческое предложени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4)    Выписка из Единого государственного реестра юридических лиц от 07.11.202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6)    Копия приказа от 31.03.2021г. № 1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7)    Копия решения единственного участника № 2 от 29.03.2024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8)    Копия Уста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9)    Копия листа записи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10) Копия свидетельства о постановке на учет Российской организации в налоговом органе по месту ее нахожд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1)  Справка № 81929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 и процентов от 16.10.2024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12) Копия запроса на предоставление информационных услуг в рамках информационного обслуживания и информирования налогоплательщик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3) Копия квитанции о приемк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4) Копия договора на поставку топлива для автомобильного транспорта (ГСМ) от 28.11.2023г. № 468/11-ОС-23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5) Копия договора поставки горюче-смазочных материалов от 06.06.2024г. № 26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6) Копия договора от 22.03.2024г. № 8-ФП/2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17) Копия договора поставки горюче-смазочных материалов от 18.03.2024г. № 19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18) Копия договора поставки горюче-смазочных материалов от 18.03.2024г. № 18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9) Копия договора купли-продажи ГСМ от 26.02.2024г. № 12978-8602-Р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0) Копия договора на оказание услуг по заправке моторным топливом автотранспортных средств от 27.12.2023г. № ЕП-40/2023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1) Копия государственного контракта на поставку горюче-смазочных материалов с заправкой автотранспортных средств от 2023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2)  Копия договора на поставку автомобильного транспорта от 08.12.2023г. № 6992592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3) Копия договора на поставку горюче-смазочных материалов с заправкой автотранспортных средств от 29.11.2023г. № 10-11/2023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4)  Копия государственного контракта на поставку автомобильного топлива (бензин АИ-95 от 14.11.2023г. № 5ПТ-10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5) Копия договора на поставку горюче-смазочных материалов с заправкой автотранспортных средств от 15.11.2023г. № 04-11/2023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6) Копия договора на поставку горюче-смазочных материалов с заправкой автотранспортных средств от 30.10.2023г. № 251-23/Э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7) Копия договора от 16.05.2023г. № 106-ЕП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8) Копия договора на поставку горюче-смазочных материалов с заправкой автотранспортных средств от 10.04.2023г. № 45-23/Э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29) Копия договора поставки горюче-смазочных материалов от 27.01.2023г. № 2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30) Копия паспорта качества продукции № 10-001087-24-АИ92К5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29) Копия паспорта качества продукции № 10-000206-24-АИ95К5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30) Копия паспорта продукции № 1059-3-10-2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31) Копия паспорта качества продукции № 10-000967-24-ДТТ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32) Информационное письмо от 15.11.2024г. № 178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3) Копия договора аренды от 01.11.2021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34) Копия договора аренды от 01.11.2021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5) Копия договора аренды от 22.03.2023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исполнения договора, являющихся критерием оценки заявок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)</w:t>
        <w:tab/>
        <w:t>Цена договора – 29 304 034,0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2)</w:t>
        <w:tab/>
        <w:t>Наличие паспортов качества (сертификатов соответствия) – 4 штук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)</w:t>
        <w:tab/>
        <w:t>Наличие копий договоров на поставку топлива для автомобильного транспорта за 2023-2024 года – 16 шту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 только одной заявки на участи в запросе предложений</w:t>
      </w:r>
      <w:r>
        <w:rPr/>
        <w:t xml:space="preserve"> </w:t>
      </w:r>
      <w:r>
        <w:rPr>
          <w:bCs/>
          <w:color w:val="000000"/>
        </w:rPr>
        <w:t>на поставку топлива для автомобильного транспорта: бензин марки Аи-92, Аи-95, дизельное топливо Евро-4 (далее по тексту – ГСМ) признать запрос предложений на поставку топлива для автомобильного транспорта: бензин марки Аи-92, Аи-95, дизельное топливо Евро-4 (далее по тексту – ГСМ)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right="-3"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45"/>
        <w:gridCol w:w="1980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0» ноября 2024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414172733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.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9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:0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cs="Mangal;Courier New"/>
      <w:b/>
      <w:color w:val="000000"/>
    </w:rPr>
  </w:style>
  <w:style w:type="character" w:styleId="WW8Num12z2">
    <w:name w:val="WW8Num12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55:00Z</dcterms:created>
  <dc:creator>Финансы</dc:creator>
  <dc:description/>
  <cp:keywords/>
  <dc:language>en-US</dc:language>
  <cp:lastModifiedBy>Гордеева Елена Викторовна</cp:lastModifiedBy>
  <cp:lastPrinted>2022-11-15T11:54:00Z</cp:lastPrinted>
  <dcterms:modified xsi:type="dcterms:W3CDTF">2024-11-20T04:46:00Z</dcterms:modified>
  <cp:revision>22</cp:revision>
  <dc:subject/>
  <dc:title>Протокол рассмотрения конкурсных заявок №</dc:title>
</cp:coreProperties>
</file>