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1755 (3251443625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31» январ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1755 (3251443625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1» январ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 xml:space="preserve">Запрос котировок в электронной форме для субъектов малого и среднего предпринимательства на поставку </w:t>
      </w:r>
      <w:r>
        <w:rPr>
          <w:rFonts w:eastAsia="Times New Roman" w:cs="Times New Roman"/>
          <w:kern w:val="0"/>
          <w:szCs w:val="24"/>
          <w:lang w:eastAsia="ru-RU" w:bidi="ar-SA"/>
        </w:rPr>
        <w:t>пневматических шин 185/75 R16</w:t>
      </w:r>
      <w:r>
        <w:rPr>
          <w:rFonts w:eastAsia="Times New Roman" w:cs="Times New Roman"/>
          <w:bCs/>
          <w:kern w:val="0"/>
          <w:szCs w:val="24"/>
          <w:lang w:eastAsia="ru-RU" w:bidi="ar-SA"/>
        </w:rPr>
        <w:t>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3» января 2025г. № ЗП501755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3» января 2025г. № </w:t>
      </w:r>
      <w:r>
        <w:rPr>
          <w:b w:val="false"/>
        </w:rPr>
        <w:t>32514436258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;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.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304 915 (триста четыре тысячи девятьсот пятнадцать) рублей 00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szCs w:val="24"/>
          <w:lang w:eastAsia="ru-RU"/>
        </w:rPr>
      </w:pPr>
      <w:r>
        <w:rPr>
          <w:rFonts w:eastAsia="Calibri"/>
          <w:b w:val="false"/>
          <w:bCs w:val="false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" w:cs="DejaVu Sans"/>
          <w:b w:val="false"/>
          <w:b w:val="false"/>
          <w:bCs w:val="false"/>
          <w:iCs/>
          <w:kern w:val="2"/>
          <w:szCs w:val="28"/>
          <w:lang w:eastAsia="ru-RU" w:bidi="hi-IN"/>
        </w:rPr>
      </w:pPr>
      <w:r>
        <w:rPr>
          <w:rFonts w:eastAsia="DejaVu Sans" w:cs="DejaVu Sans"/>
          <w:b w:val="false"/>
          <w:bCs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31» января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30» января 2025г., 08 часов 30 минут (время местное), поступило 3 (три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5509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7.01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4 час. 5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тройторг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507285786/550701001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ОГРН 12155000254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644092, Область Омская, город Омск, ул. Перелета, дом 5, офис 500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я, 644092, Область Омская, город Омск, ул. Перелета, дом 5, офис 500А</w:t>
            </w:r>
            <w:r>
              <w:rPr>
                <w:b w:val="false"/>
                <w:bCs w:val="false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 02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5575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.01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8 час. 0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Михайлов Анатолий Валерь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666200478262 ОГРНИП 311667204700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жительства: РФ, Свердловская область, г. Екатеринбург, ул. Тверитина, 19-89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0100, РФ, Свердловская область, г. Екатеринбург, ул. Тверитина, 19-8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5585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.01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8 час. 2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Мусиханова Маргарита Радиковна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4223733166156 ОГРНИП 323420500082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жительства: 653050, Россия, Кемеровская область – Кузбасс, г. Прокопьевск, ул. Обручева, д. 46, кв. 70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  <w:szCs w:val="24"/>
              </w:rPr>
              <w:t>653050, Россия, Кемеровская область – Кузбасс, г. Прокопьевск, ул. Обручева, д. 46, кв. 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>1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 участника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  <w:szCs w:val="24"/>
        </w:rPr>
        <w:t xml:space="preserve">, поступившей под № 1 (355090) - Общество с ограниченной ответственностью «Стройторг» (ИНН/КПП 5507285786/550701001, ОГРН 1215500025410) </w:t>
      </w:r>
      <w:r>
        <w:rPr>
          <w:b w:val="false"/>
        </w:rPr>
        <w:t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, а именно:</w:t>
      </w:r>
    </w:p>
    <w:p>
      <w:pPr>
        <w:pStyle w:val="21"/>
        <w:ind w:firstLine="567"/>
        <w:jc w:val="both"/>
        <w:rPr/>
      </w:pPr>
      <w:r>
        <w:rPr>
          <w:b w:val="false"/>
        </w:rPr>
        <w:t>1) заявка направлена не в соответствии с формами документов, установленными в разделе 4 «Формы для заполнения участниками закупки»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(форма 1 раздела 4 «Формы для заполнения участниками закупки», отсутствует форма 2 раздела 4 «Формы для заполнения участниками закупки») и в составе заявки отсутствуют документы, указанные в составе заявки (Решение об одобрении крупных сделок, Бухгалтерский баланс, Решение о создании общества, Справка о налогах);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) несоответствие предложений участника закупки требованиям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и в нарушение пп. 10 п. 28 (формы 3 «Технико-коммерческое предложение»)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, заявка не содержит все сведения, предусмотренные формой 3 «Технико-коммерческое предложение» 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(отсутствуют сведения из технического задания (пп. 2.2 (2.2.1, 2.2.2, 2.2.3)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 участника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  <w:szCs w:val="24"/>
        </w:rPr>
        <w:t xml:space="preserve">, поступившей под № 2 (355750) - Индивидуальный предприниматель Михайлов Анатолий Валерьевич (ИНН 666200478262, ОГРНИП 311667204700012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, а именно: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) не предоставлены документы, предусмотренные пп. 12 п. 28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, а именно: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- в отношении товаров, включенных в Реестр промышленной продукции, произведенной на территории Российской Федерации (далее - Реестр), - выписку из Реестра с указанием реестрового номера либо декларацию о нахождении промышленной продукции в Реестре с указанием реестрового номера;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- в отношении товаров, включенных в Евразийский реестр промышленных товаров государств - членов Евразийского экономического союза, - выписку из Реестра с указанием реестрового номера либо декларацию о нахождении продукции в Реестре с указанием реестрового номера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) несоответствие предложений участника закупки требованиям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и в нарушение пп. 10 п. 28 (формы 3 «Технико-коммерческое предложение»)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, заявка не содержит все сведения, предусмотренные формой 3 «Технико-коммерческое предложение» 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(отсутствуют сведения из технического задания (пп. 2.2 (2.2.1, 2.2.2, 2.2.3))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3.</w:t>
      </w:r>
      <w:r>
        <w:rPr>
          <w:bCs w:val="false"/>
        </w:rPr>
        <w:t xml:space="preserve"> </w:t>
      </w:r>
      <w:r>
        <w:rPr>
          <w:b w:val="false"/>
        </w:rPr>
        <w:t>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 участника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  <w:szCs w:val="24"/>
        </w:rPr>
        <w:t xml:space="preserve">, поступившей под № 3 (355856) - Индивидуальный предприниматель Мусиханова Маргарита Радиковна (ИНН 4223733166156, ОГРНИП 323420500082378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, т.к. в составе заявки </w:t>
      </w:r>
      <w:r>
        <w:rPr>
          <w:b w:val="false"/>
          <w:bCs w:val="false"/>
          <w:szCs w:val="24"/>
          <w:lang w:eastAsia="ru-RU"/>
        </w:rPr>
        <w:t>не предоставлены документы и информация, предусмотренные извещением о проведении запроса котировок в электронной форме для субъектов малого и среднего предпринимательства на поставку пневматических шин 185/75 R16 и заявки на участие в запросе котировок в электронной форме для субъектов малого и среднего предпринимательства на поставку пневматических шин 185/75 R16 направлена не по формам, установленной в извещении, а именно: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ru-RU"/>
        </w:rPr>
        <w:t xml:space="preserve">1) в составе заявки отсутствуют: форма 1 раздела 4 «Формы для заполнения участниками закупки», форма 2 раздела 4 «Формы для заполнения участниками закупки», форма 3 раздела 4 «Формы для заполнения участниками закупки», предусмотренные п. 28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и </w:t>
      </w:r>
      <w:r>
        <w:rPr>
          <w:bCs/>
          <w:color w:val="000000"/>
          <w:szCs w:val="16"/>
        </w:rPr>
        <w:t xml:space="preserve">не предоставлены документы, предусмотренные пп. 12 п. 28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, а именно: </w:t>
      </w:r>
    </w:p>
    <w:p>
      <w:pPr>
        <w:pStyle w:val="Normal"/>
        <w:ind w:firstLine="567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- в отношении товаров, включенных в Реестр промышленной продукции, произведенной на территории Российской Федерации (далее - Реестр), - выписку из Реестра с указанием реестрового номера либо декларацию о нахождении промышленной продукции в Реестре с указанием реестрового номера;</w:t>
      </w:r>
    </w:p>
    <w:p>
      <w:pPr>
        <w:pStyle w:val="Normal"/>
        <w:ind w:firstLine="567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- в отношении товаров, включенных в Евразийский реестр промышленных товаров государств - членов Евразийского экономического союза, - выписку из Реестра с указанием реестрового номера либо декларацию о нахождении продукции в Реестре с указанием реестрового номера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В связи с отказом в допуске к участию в запросе котировок </w:t>
      </w:r>
      <w:r>
        <w:rPr>
          <w:b w:val="false"/>
        </w:rPr>
        <w:t>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</w:rPr>
        <w:t>, участникам запроса котировок, подавшим заявки на участие в запросе котировок в электронной форме для субъектов малого и среднего предпринимательства на поставку пневматических шин 185/75 R16, признать запрос котировок в электронной форме для субъектов малого и среднего предпринимательства на поставку пневматических шин 185/75 R16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5-01-30T14:48:00Z</cp:lastPrinted>
  <dcterms:modified xsi:type="dcterms:W3CDTF">2025-01-30T09:55:00Z</dcterms:modified>
  <cp:revision>56</cp:revision>
  <dc:subject/>
  <dc:title>Протокол рассмотрения конкурсных заявок №</dc:title>
</cp:coreProperties>
</file>