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21089 (3251451350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4» февра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21089 (3251451350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4» февра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rFonts w:eastAsia="Times New Roman" w:cs="Times New Roman"/>
          <w:bCs/>
          <w:iCs/>
          <w:kern w:val="0"/>
          <w:szCs w:val="24"/>
          <w:lang w:eastAsia="ru-RU" w:bidi="ar-SA"/>
        </w:rPr>
        <w:t>Запрос котировок в электронной форме для субъектов малого и среднего предпринимательства на поставку пневматических шин 185/75 R16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14» февраля 2025г. № ЗП5021089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14» февраля 2025г. № </w:t>
      </w:r>
      <w:r>
        <w:rPr>
          <w:b w:val="false"/>
        </w:rPr>
        <w:t>32514513503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304 915 (триста четыре тысячи девятьсот пятнадцать) рублей 00 копеек.</w:t>
      </w:r>
    </w:p>
    <w:p>
      <w:pPr>
        <w:pStyle w:val="21"/>
        <w:ind w:firstLine="567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szCs w:val="24"/>
          <w:lang w:eastAsia="ru-RU"/>
        </w:rPr>
      </w:pPr>
      <w:r>
        <w:rPr>
          <w:rFonts w:eastAsia="Calibri"/>
          <w:b w:val="false"/>
          <w:bCs w:val="false"/>
          <w:szCs w:val="24"/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bCs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24» февраля 2025г. в 09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21» февраля 2025г., 09 часов 00 минут (время местное), поступило 4 (четыре) заявки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6080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0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0 час. 14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ФЕС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4345408905/4345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4345003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Ф, 610025, область Кировская, переулок Автотранспортный дом 4, офис 1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Ф, 610025, область Кировская, переулок Автотранспортный дом 4, офис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 997,4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60917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0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2 час. 56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Смар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1650413906/165001001 ОГРН 1221600042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423, Республика Татарстан, г. Набережные Челны, проспект Сююмбике, д. 26, помещ. 511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423823, Республика Татарстан, г. Набережные Челны, а/я 23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 21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6114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1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00 час. 44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Колегов Денис Сергее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860103537639 ОГРНИП 321861700075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8001, РФ, ХМАО-ЮГРА, г. Ханты-Мансийск, ул. Ямская д. 1, кв. 5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28001, РФ, ХМАО-ЮГРА, г. Ханты-Мансийск, ул. Ямская д. 1, кв. 5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8 5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61143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1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00 час. 5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Балашов Александр Сабрие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720319523046 ОГРНИП 3107232260000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5051, Область Тюменская, Город Тюмень, улица Пермякова, дом 73, квартира 46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25051, Область Тюменская, Город Тюмень, улица Пермякова, дом 73, квартира 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9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1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пневматических шин 185/75 R16, поступившей под № 1 (360800) - Общество с ограниченной ответственностью «ЭФЕС» (ИНН/КПП 4345408905/434501001, ОГРН 1154345003450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пневматических шин 185/75 R16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пневматических шин 185/75 R16 участника запроса котировок в электронной форме для субъектов малого и среднего предпринимательства на поставку пневматических шин 185/75 R16</w:t>
      </w:r>
      <w:r>
        <w:rPr>
          <w:b w:val="false"/>
          <w:bCs w:val="false"/>
          <w:szCs w:val="24"/>
        </w:rPr>
        <w:t xml:space="preserve">, поступившей под № 2 (360917) - Общество с ограниченной ответственностью «Смарт» (ИНН/КПП 1650413906/165001001, ОГРН 1221600042399) </w:t>
      </w:r>
      <w:r>
        <w:rPr>
          <w:b w:val="false"/>
        </w:rPr>
        <w:t>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т.к. в нарушение пп. 10 п. 28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 предложения участника запроса котировок не соответствуют форме 3 раздела 4 «Формы для заполнения участниками закупки»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, а именно не указаны все сведения из технического задания (п.2 (пп.2.2 (2.2.1, 2.2.2, 2.2.3),  2.3 (2.3.1)))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>3.</w:t>
      </w:r>
      <w:r>
        <w:rPr>
          <w:bCs w:val="false"/>
        </w:rPr>
        <w:t xml:space="preserve"> </w:t>
      </w:r>
      <w:r>
        <w:rPr>
          <w:b w:val="false"/>
        </w:rPr>
        <w:t>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пневматических шин 185/75 R16 участника запроса котировок в электронной форме для субъектов малого и среднего предпринимательства на поставку пневматических шин 185/75 R16</w:t>
      </w:r>
      <w:r>
        <w:rPr>
          <w:b w:val="false"/>
          <w:bCs w:val="false"/>
          <w:szCs w:val="24"/>
        </w:rPr>
        <w:t xml:space="preserve">, поступившей под № 3 (361140) - Индивидуальный предприниматель Колегов Денис Сергеевич (ИНН 860103537639, ОГРНИП 321861700075091) </w:t>
      </w:r>
      <w:r>
        <w:rPr>
          <w:b w:val="false"/>
        </w:rPr>
        <w:t xml:space="preserve">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Индивидуальный предприниматель Колегов Денис Сергеевич (ИНН 860103537639, ОГРНИП 321861700075091), а именно в нарушение п. 28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 заявка подана не по форме 2 раздела 4 «Формы для заполнения участниками закупки» извещения о проведении запроса котировок в электронной форме для субъектов малого и среднего предпринимательства на поставку пневматических шин 185/75 R16. 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4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пневматических шин 185/75 R16, поступившей под № 4 (361143) - Индивидуальный предприниматель Балашов Александр Сабриевич ИНН 720319523046 ОГРНИП 310723226000062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пневматических шин 185/75 R16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  <w:color w:val="000000"/>
        </w:rPr>
      </w:pPr>
      <w:r>
        <w:rPr>
          <w:bCs/>
        </w:rPr>
        <w:t xml:space="preserve">5. </w:t>
      </w:r>
      <w:r>
        <w:rPr>
          <w:bCs/>
          <w:color w:val="000000"/>
        </w:rPr>
        <w:t>В результате рассмотрения предоставленных заявок на участие в запросе котировок в электронной форме, а также поступивших ценовых предложений Единая комиссия установила рейтинг заявок, признанным соответствующи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пневматических шин 185/75 R16 в порядке уменьшения степени выгодност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536"/>
        <w:gridCol w:w="1985"/>
      </w:tblGrid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6114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0 час. 53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Балашов Александр Сабрие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720319523046 ОГРНИП 310723226000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49 000,00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6080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0 час. 14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ФЕС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4345408905/4345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54345003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50 997,4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6. </w:t>
      </w:r>
      <w:r>
        <w:rPr/>
        <w:t>Признать победителем запроса котировок в электронной форме для субъектов малого и среднего предпринимательства на поставку пневматических шин 185/75 R16</w:t>
      </w:r>
      <w:r>
        <w:rPr>
          <w:bCs/>
          <w:color w:val="000000"/>
        </w:rPr>
        <w:t xml:space="preserve">, рейтинг которому присвоен под № 1 (регистрационный № 4 (361143)) - </w:t>
      </w:r>
      <w:r>
        <w:rPr/>
        <w:t xml:space="preserve">Индивидуальный предприниматель Балашов Александр Сабриевич (ИНН 720319523046, ОГРНИП 310723226000062) </w:t>
      </w:r>
      <w:r>
        <w:rPr>
          <w:bCs/>
          <w:color w:val="000000"/>
        </w:rPr>
        <w:t>с предложенной ценой договора 249 000 (Двести сорок девять) рублей 0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7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>в электронной форме для субъектов малого и среднего предпринимательства</w:t>
      </w:r>
      <w:r>
        <w:rPr/>
        <w:t xml:space="preserve"> на поставку пневматических шин 185/75 R16,</w:t>
      </w:r>
      <w:r>
        <w:rPr>
          <w:bCs/>
          <w:color w:val="000000"/>
        </w:rPr>
        <w:t xml:space="preserve"> рейтинг которому присвоен под № 2 (регистрационный № 1 (360800)) - Общество с ограниченной ответственностью «ЭФЕС» (ИНН/КПП 4345408905/434501001, ОГРН 1154345003450) с предложенной ценой договора 250 997 (Двести пятьдесят тысяч девятьсот девяносто семь) рублей 4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5.</w:t>
      </w:r>
      <w:r>
        <w:rPr>
          <w:b/>
        </w:rPr>
        <w:t xml:space="preserve"> </w:t>
      </w:r>
      <w:r>
        <w:rPr/>
        <w:t>Заключить договор с победителем запроса котировок в электронной форме для субъектов малого и среднего предпринимательства на поставку пневматических шин 185/75 R16 - Индивидуальный предприниматель Балашов Александр Сабриевич (ИНН 720319523046, ОГРНИП 310723226000062) с предложенной ценой договора 249 000 (Двести сорок девять) рублей 00 копеек, в т.ч. НД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04:00Z</dcterms:created>
  <dc:creator>Финансы</dc:creator>
  <dc:description/>
  <cp:keywords/>
  <dc:language>en-US</dc:language>
  <cp:lastModifiedBy>Гордеева Елена Викторовна</cp:lastModifiedBy>
  <cp:lastPrinted>2025-01-30T14:48:00Z</cp:lastPrinted>
  <dcterms:modified xsi:type="dcterms:W3CDTF">2025-02-24T04:59:00Z</dcterms:modified>
  <cp:revision>2</cp:revision>
  <dc:subject/>
  <dc:title>Протокол рассмотрения конкурсных заявок №</dc:title>
</cp:coreProperties>
</file>