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7156 (3251500371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0» ию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7156 (3251500371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0» ию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котировок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плитки тротуарной, бордюра тротуарного, бордюра дорожного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02» июля 2025г. № ЗП507156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02» июля 2025г. № </w:t>
      </w:r>
      <w:r>
        <w:rPr>
          <w:b w:val="false"/>
        </w:rPr>
        <w:t>32515003713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Е.В. Гордеева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1 271 983 (один миллион двести семьдесят одна тысяча девятьсот восемьдесят три) рубля 34 копей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Verdana" w:cs="DejaVu Sans;Verdana"/>
          <w:b w:val="false"/>
          <w:b w:val="false"/>
          <w:bCs w:val="false"/>
          <w:iCs/>
          <w:color w:val="000000"/>
          <w:kern w:val="2"/>
          <w:szCs w:val="28"/>
          <w:lang w:eastAsia="ru-RU" w:bidi="hi-IN"/>
        </w:rPr>
      </w:pPr>
      <w:r>
        <w:rPr>
          <w:rFonts w:eastAsia="DejaVu Sans;Verdana" w:cs="DejaVu Sans;Verdana"/>
          <w:b w:val="false"/>
          <w:bCs w:val="false"/>
          <w:iCs/>
          <w:color w:val="000000"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0» июля 2025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09» июля 2025г., 08 часов 30 минут (время местное), поступила 1 (одна) заявка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9822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.07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1 час. 08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втостар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52449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8601001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012, Россия, Ханты-Мансийский автономный округ – Югра, г. Ханты-Мансийск, ул. Индустриальная, 5Б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8012, Россия, Ханты-Мансийский автономный округ – Югра, г. Ханты-Мансийск, ул. Индустриальная, 5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271 983,34</w:t>
            </w:r>
          </w:p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ой заявки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. Допустить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плитки тротуарной, бордюра тротуарного, бордюра дорожного к участию в запросе котировок в электронной форме для субъектов малого и среднего предпринимательства на поставку плитки тротуарной, бордюра тротуарного, бордюра дорожного подавшего заявку под № 1 (398227) - Общество с ограниченной ответственностью «Автостар» (ИНН/КПП 8601052449/860101001, ОГРН 1148601001295), т.к. заявка </w:t>
      </w:r>
      <w:r>
        <w:rPr>
          <w:b w:val="false"/>
        </w:rPr>
        <w:t>соответствует все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плитки тротуарной, бордюра тротуарного, бордюра дорожного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</w:t>
            </w:r>
          </w:p>
        </w:tc>
      </w:tr>
      <w:tr>
        <w:trPr>
          <w:trHeight w:val="435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 xml:space="preserve">2. В связи с поступлением только одной заявки, допущенной к участию в запросе котировок </w:t>
      </w:r>
      <w:r>
        <w:rPr>
          <w:bCs/>
          <w:szCs w:val="24"/>
        </w:rPr>
        <w:t xml:space="preserve">в электронной форме для субъектов малого и среднего предпринимательства </w:t>
      </w:r>
      <w:r>
        <w:rPr>
          <w:szCs w:val="24"/>
        </w:rPr>
        <w:t xml:space="preserve">на поставку плитки тротуарной, бордюра тротуарного, бордюра дорожного </w:t>
      </w:r>
      <w:r>
        <w:rPr>
          <w:bCs/>
        </w:rPr>
        <w:t>признать запрос котировок в электронной форме для субъектов малого и среднего предпринимательства в электронной форме для субъектов малого и среднего предпринимательства на поставку плитки тротуарной, бордюра тротуарного, бордюра дорожного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Заключить договор с единственным участником, подавшем заявку на участие в запросе</w:t>
      </w:r>
      <w:r>
        <w:rPr/>
        <w:t xml:space="preserve"> </w:t>
      </w:r>
      <w:r>
        <w:rPr>
          <w:b w:val="false"/>
        </w:rPr>
        <w:t>котировок в электронной форме для субъектов малого и среднего предпринимательства на поставку плитки тротуарной, бордюра тротуарного, бордюра дорожного Общество с ограниченной ответственностью «Автостар» (ИНН/КПП 8601052449/860101001, ОГРН 1148601001295) по предложенной цене, не превышающей начальную (максимальную) цену и составляющую 1 271 983 (один миллион двести семьдесят одна тысяча девятьсот восемьдесят три) рубля 34 копейки, в т.ч. НДС 20%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4. В связи с признанием</w:t>
      </w:r>
      <w:r>
        <w:rPr/>
        <w:t xml:space="preserve"> </w:t>
      </w:r>
      <w:r>
        <w:rPr>
          <w:b w:val="false"/>
        </w:rPr>
        <w:t>запроса котировок в электронной форме для субъектов малого и среднего предпринимательства на поставку плитки тротуарной, бордюра тротуарного, бордюра дорожного несостоявшимся преимущество участнику запроса котировок в электронной форме для субъектов малого и среднего предпринимательства на поставку плитки тротуарной, бордюра тротуарного, бордюра дорожного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5-07-10T09:40:00Z</cp:lastPrinted>
  <dcterms:modified xsi:type="dcterms:W3CDTF">2025-07-10T04:42:00Z</dcterms:modified>
  <cp:revision>54</cp:revision>
  <dc:subject/>
  <dc:title>Протокол рассмотрения конкурсных заявок №</dc:title>
</cp:coreProperties>
</file>