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 xml:space="preserve">ИТОГОВЫЙ ПРОТОКОЛ ЗАПРОСА КОТИРОВОК В ЭЛЕКТРОННОЙ ФОРМ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502954 (32514508299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21» февраля 2025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502954 (3251450829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21» февраля 2025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rFonts w:eastAsia="Times New Roman" w:cs="Times New Roman"/>
          <w:bCs/>
          <w:iCs/>
          <w:kern w:val="0"/>
          <w:szCs w:val="24"/>
          <w:lang w:eastAsia="ru-RU" w:bidi="ar-SA"/>
        </w:rPr>
        <w:t>Запрос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13» февраля 2025г. № ЗП502954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13» февраля 2025г. № </w:t>
      </w:r>
      <w:r>
        <w:rPr>
          <w:b w:val="false"/>
        </w:rPr>
        <w:t>3251450829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 xml:space="preserve">- заместитель председателя Единой комиссии: Д.А. Корепанов; 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8 (восем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/>
      </w:pPr>
      <w:r>
        <w:rPr>
          <w:b w:val="false"/>
          <w:szCs w:val="24"/>
        </w:rPr>
        <w:t>Начальная (максимальная) цена договора составляет: 307 666 (триста семь тысяч шестьсот шестьдесят шесть) рублей 67 копеек.</w:t>
      </w:r>
    </w:p>
    <w:p>
      <w:pPr>
        <w:pStyle w:val="21"/>
        <w:ind w:firstLine="567"/>
        <w:jc w:val="both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szCs w:val="24"/>
          <w:lang w:eastAsia="ru-RU"/>
        </w:rPr>
      </w:pPr>
      <w:r>
        <w:rPr>
          <w:rFonts w:eastAsia="Calibri"/>
          <w:b w:val="false"/>
          <w:bCs w:val="false"/>
          <w:szCs w:val="24"/>
          <w:lang w:eastAsia="ru-RU"/>
        </w:rPr>
        <w:t>Цена договора, включает в себя стоимость услуг в т.ч. транспортные расходы, командировочные расходы, расходы на страхование (в том числе добровольное страхование), уплату налогов, таможенных пошлин и других обязательных платежей, установленных действующим законодательством Российской Федерации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8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рассмотрения заявок и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Рассмотрение заявок и подведение итогов проводилось «21» февраля 2025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20» февраля 2025г., 08 часов 30 минут (время местное), поступило 11 (одиннадцать) заявок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35"/>
        <w:gridCol w:w="3402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5921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9 час. 4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РУСЭКОАУДИ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402500524/5402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85402014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йская Федерация, 630075, г. Новосибирск, ул. Залесского, 5/1 оф. 41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йская Федерация, 630075, г. Новосибирск, ул. Залесского, 5/1 оф. 4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9 77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5923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1 час. 3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ромышленная экспертиза»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ИНН/КПП 8905035396/890501001 ОГРН 1058900807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9803, РФ, ЯНАО, г. Ноябрьск, ул. Цоя, д. 19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9803, РФ, ЯНАО, г. Ноябрьск, ул. Цоя, д. 19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8 7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5927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2 час. 26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ПЕЦОЦЕНК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165224067/616501001 ОГРН 1206100007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Российская Федерация, г. Ростов-на-Дону, ул. Лермонтовская 87/66, оф 20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Российская Федерация, г. Ростов-на-Дону, ул. Лермонтовская 87/66, оф 20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 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5947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8 час. 5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ЦЕНТР ОХРАНЫ ТРУДА И ЭКОЛОГИИ «ЭКСПЕРТЭГИД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2323780/616401001 ОГРН 1157746329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344082, Ростовская область, г.о. Ростов-на-Дону, г. Ростов-на-Дону, ул. Береговая, д. 8, оф. 208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344082, Ростовская область, г.о. Ростов-на-Дону, г. Ростов-на-Дону, ул. Береговая, д. 8, оф. 2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 5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35962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7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9 час. 3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Учебно-методический центр «Стату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3154492/860301001 ОГРН 10886030040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600, Ханты-Мансийский автономный округ – Югра, город Нижневартовск, улица Индустриальная, здание 30, строение 2, помещение 14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8600, Ханты-Мансийский автономный округ – Югра, город Нижневартовск, улица Индустриальная, здание 30, строение 2, помещение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7 58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5982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7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4 час. 59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строн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017376460/701701001 ОГРН 1157017008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34061, Томская область, г. Томск, ул. Герцена 45, оф. 207, 216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34061, Томская область, г. Томск, ул. Герцена 45, оф. 10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 87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36071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9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19 час. 53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Межрегиональный центр охраны труда «Экспертиз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9638034/770301001 ОГРН 10977464897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123242, г. Москва, ул. Баррикадная, д.8, стр 5А, ЭТ/КОМ 4/1-4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123242, г. Москва, ул. Баррикадная, д.8, стр 5А, ЭТ/КОМ 4/1-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 87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360714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9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0 час. 2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спертКонсалтинг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2023585/860201001 ОГРН 1068602160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404, Россия, Тюменская область, ХМАО-Югра, г. Сургут, ул. Григория Кукуевицкого, 13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28404, Россия, Тюменская область, ХМАО-Югра, г. Сургут, ул. Григория Кукуевицкого, 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 4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9 (360748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9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23 час. 2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Поволжский региональный центр охраны труда и промышленной безопасности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454086120/645001001 ОГРН 10764540033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410009, г. Саратов, проспект 50 лет Октября, д. 12/16, помещение 1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410009, г. Саратов, проспект 50 лет Октября, д. 12/16, помещение 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9 5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0 (360751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0 час. 28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ОСТАНДАРТ «Технические реше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9675951/770101001 ОГРН 10677465678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Место нахождения: 105082, г. Москва, Переведеновский пер., дом 13, стр. 16, пом.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, ком. 54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105082, г. Москва, Переведеновский пер., дом 13, стр.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 4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1 (360779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в 07 час. 59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Томский областной центр охраны труд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017207750/701701001 ОГРН 10870170068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34024, г. Томск, пр. Ленина, д. 242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Почтовый адрес: </w:t>
            </w:r>
            <w:r>
              <w:rPr>
                <w:b w:val="false"/>
              </w:rPr>
              <w:t>634024, г. Томск, пр. Ленина, д. 24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9 68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В результате рассмотрения предоставленных котировочных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1 (359219) - Общество с ограниченной ответственностью «РУСЭКОАУДИТ» (ИНН/КПП 5402500524/540201001, ОГРН 1085402014818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2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оказание услуг по проведению специальной оценки условий труда участника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</w:t>
      </w:r>
      <w:r>
        <w:rPr>
          <w:b w:val="false"/>
          <w:bCs w:val="false"/>
          <w:szCs w:val="24"/>
        </w:rPr>
        <w:t xml:space="preserve">, поступившей под № 2 (359238) - Общество с ограниченной ответственностью «Промышленная экспертиза» (ИНН/КПП 8905035396/890501001, ОГРН 1058900807613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, а именно: не предоставлены документы, предусмотренные пп. 13 п. 28 извещения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 (отсутствует выписка из Реестра организаций проводящих специальную оценку условий труда в соответствии с Федеральным Законом Российской Федерации от 28.12.2013 № 426-ФЗ «О специальной оценке условий труда»).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3.</w:t>
      </w:r>
      <w:r>
        <w:rPr>
          <w:bCs w:val="false"/>
        </w:rPr>
        <w:t xml:space="preserve"> </w:t>
      </w:r>
      <w:r>
        <w:rPr>
          <w:b w:val="false"/>
        </w:rPr>
        <w:t xml:space="preserve">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3 (359275) - Общество с ограниченной ответственностью «СПЕЦОЦЕНКА» (ИНН/КПП 6165224067/616501001, ОГРН 1206100007684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4.</w:t>
      </w:r>
      <w:r>
        <w:rPr>
          <w:bCs w:val="false"/>
        </w:rPr>
        <w:t xml:space="preserve"> </w:t>
      </w:r>
      <w:r>
        <w:rPr>
          <w:b w:val="false"/>
        </w:rPr>
        <w:t xml:space="preserve">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4 (359470) - Общество с ограниченной ответственностью «ЦЕНТР ОХРАНЫ ТРУДА И ЭКОЛОГИИ «ЭКСПЕРТЭГИДА» (ИНН/КПП 7722323780/616401001, ОГРН 1157746329454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5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5 (359623) - Общество с ограниченной ответственностью «Учебно-методический центр «Статус» (ИНН/КПП 8603154492/860301001, ОГРН 1088603004082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6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6 (359823) - Общество с ограниченной ответственностью «Астрон» (ИНН/КПП 7017376460/701701001, ОГРН 1157017008015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7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7 (360719) - Общество с ограниченной ответственностью «Межрегиональный центр охраны труда «Экспертиза» (ИНН/КПП 7729638034/770301001, ОГРН 1097746489720) 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8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8 (360714) - Общество с ограниченной ответственностью «ЭкспертКонсалтинг» (ИНН/КПП 8602023585/860201001,  ОГРН 1068602160153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9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оказание услуг по проведению специальной оценки условий труда участника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</w:t>
      </w:r>
      <w:r>
        <w:rPr>
          <w:b w:val="false"/>
          <w:bCs w:val="false"/>
          <w:szCs w:val="24"/>
        </w:rPr>
        <w:t xml:space="preserve">, поступившей под № 9 (360748) - Общество с ограниченной ответственностью «Поволжский региональный центр охраны труда и промышленной безопасности» (ИНН/КПП 6454086120/645001001, ОГРН 1076454003317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, а именно: не предоставлены документы, предусмотренные пп. 13 п. 28 извещения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 (отсутствует выписка из Реестра организаций проводящих специальную оценку условий труда в соответствии с Федеральным Законом Российской Федерации от 28.12.2013 № 426-ФЗ «О специальной оценке условий труда»).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</w:rPr>
        <w:t xml:space="preserve">10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проведению специальной оценки условий труда, поступившей под № 10 (360751) - Общество с ограниченной ответственностью «ЭКОСТАНДАРТ «Технические решения» (ИНН/КПП 7709675951/770101001, ОГРН 1067746567855) </w:t>
      </w:r>
      <w:r>
        <w:rPr>
          <w:b w:val="false"/>
        </w:rPr>
        <w:t>соответствующей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>
          <w:trHeight w:val="861" w:hRule="atLeast"/>
        </w:trPr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567"/>
        <w:jc w:val="both"/>
        <w:rPr/>
      </w:pPr>
      <w:r>
        <w:rPr>
          <w:b w:val="false"/>
        </w:rPr>
        <w:t>11. Отказать в допуске к участию в запросе котировок в электронной форме</w:t>
      </w:r>
      <w:r>
        <w:rPr/>
        <w:t xml:space="preserve"> </w:t>
      </w:r>
      <w:r>
        <w:rPr>
          <w:b w:val="false"/>
        </w:rPr>
        <w:t>для субъектов малого и среднего предпринимательства на оказание услуг по проведению специальной оценки условий труда участника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</w:t>
      </w:r>
      <w:r>
        <w:rPr>
          <w:b w:val="false"/>
          <w:bCs w:val="false"/>
          <w:szCs w:val="24"/>
        </w:rPr>
        <w:t xml:space="preserve">, поступившей под № 11 (360779) - Общество с ограниченной ответственностью «Томский областной центр охраны труда» (ИНН/КПП 7017207750/701701001, ОГРН 1087017006856) </w:t>
      </w:r>
      <w:r>
        <w:rPr>
          <w:b w:val="false"/>
        </w:rPr>
        <w:t xml:space="preserve">так, как вышеуказанная заявка не соответствует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, а именно: не предоставлены документы, предусмотренные пп. 13 п. 28 извещения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 (отсутствует выписка из Реестра организаций проводящих специальную оценку условий труда в соответствии с Федеральным Законом Российской Федерации от 28.12.2013 № 426-ФЗ «О специальной оценке условий труда»). 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150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запросе котировок в электронной форме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  <w:color w:val="000000"/>
        </w:rPr>
      </w:pPr>
      <w:r>
        <w:rPr>
          <w:bCs/>
        </w:rPr>
        <w:t xml:space="preserve">12. </w:t>
      </w:r>
      <w:r>
        <w:rPr>
          <w:bCs/>
          <w:color w:val="000000"/>
        </w:rPr>
        <w:t>В результате рассмотрения предоставленных заявок на участие в запросе котировок в электронной форме, а также поступивших ценовых предложений Единая комиссия установила рейтинг заявок, признанным соответствующим требованиям, установленным в извещении о проведении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 в порядке уменьшения степени выгодност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4536"/>
        <w:gridCol w:w="1985"/>
      </w:tblGrid>
      <w:tr>
        <w:trPr>
          <w:trHeight w:val="1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360714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20 час. 25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спертКонсалтинг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2023585/860201001 ОГРН 1068602160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5 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59275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2 час. 26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СПЕЦОЦЕНК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6165224067/616501001 ОГРН 12061000076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1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59470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8 час. 54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ЦЕНТР ОХРАНЫ ТРУДА И ЭКОЛОГИИ «ЭКСПЕРТЭГИД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2323780/616401001 ОГРН 11577463294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3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598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4 час. 59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Астрон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017376460/701701001 ОГРН 1157017008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9 8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36071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9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9 час. 5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Межрегиональный центр охраны труда «Экспертиза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29638034/770301001 ОГРН 1097746489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29 8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0 (36075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0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0 час. 28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ЭКОСТАНДАРТ «Технические решения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9675951/770101001 ОГРН 10677465678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0 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59219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9 час. 43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РУСЭКОАУДИТ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5402500524/5402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854020148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59 7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35962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.02.2025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09 час. 38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Учебно-методический центр «Статус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3154492/860301001 ОГРН 1088603004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07 580,00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13. </w:t>
      </w:r>
      <w:r>
        <w:rPr/>
        <w:t>Признать победителем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</w:t>
      </w:r>
      <w:r>
        <w:rPr>
          <w:bCs/>
          <w:color w:val="000000"/>
        </w:rPr>
        <w:t xml:space="preserve">, рейтинг которому присвоен под № 1 (регистрационный № 8 (360714)) - </w:t>
      </w:r>
      <w:r>
        <w:rPr/>
        <w:t xml:space="preserve">Общество с ограниченной ответственностью «ЭкспертКонсалтинг» (ИНН/КПП 8602023585/860201001, ОГРН 1068602160153) </w:t>
      </w:r>
      <w:r>
        <w:rPr>
          <w:bCs/>
          <w:color w:val="000000"/>
        </w:rPr>
        <w:t>с предложенной ценой договора 75 400 (Семьдесят пять тысяч четыреста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>14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котировок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оказание услуг по проведению специальной оценки условий труда,</w:t>
      </w:r>
      <w:r>
        <w:rPr>
          <w:bCs/>
          <w:color w:val="000000"/>
        </w:rPr>
        <w:t xml:space="preserve"> рейтинг которому присвоен под № 2 (регистрационный № 3 (359275)) - Общество с ограниченной ответственностью «СПЕЦОЦЕНКА» (ИНН/КПП 6165224067/616501001, ОГРН 1206100007684) с предложенной ценой договора 91 000 (Девяносто одна тысяча) рублей 00 копеек, НДС не облагается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>Заключить договор с победителем запроса котировок в электронной форме для субъектов малого и среднего предпринимательства на оказание услуг по проведению специальной оценки условий труда - Общество с ограниченной ответственностью «ЭкспертКонсалтинг» (ИНН/КПП 8602023585/860201001, ОГРН 1068602160153) с предложенной ценой договора 75 400 (Семьдесят пять тысяч четыреста) рублей 00 копеек, НДС не облаг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04:00Z</dcterms:created>
  <dc:creator>Финансы</dc:creator>
  <dc:description/>
  <cp:keywords/>
  <dc:language>en-US</dc:language>
  <cp:lastModifiedBy>Гордеева Елена Викторовна</cp:lastModifiedBy>
  <cp:lastPrinted>2025-01-30T14:48:00Z</cp:lastPrinted>
  <dcterms:modified xsi:type="dcterms:W3CDTF">2025-02-21T02:32:00Z</dcterms:modified>
  <cp:revision>4</cp:revision>
  <dc:subject/>
  <dc:title>Протокол рассмотрения конкурсных заявок №</dc:title>
</cp:coreProperties>
</file>