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1949 (3251488229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4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1949 (325148822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4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поставку манометров и кранов для манометров.</w:t>
      </w:r>
    </w:p>
    <w:p>
      <w:pPr>
        <w:pStyle w:val="Style26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7» мая 2025г. № ЗП5051949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7» мая 2025г. № </w:t>
      </w:r>
      <w:r>
        <w:rPr>
          <w:b w:val="false"/>
        </w:rPr>
        <w:t>32514882290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746 166 (семьсот сорок шесть тысяч сто шестьдесят шесть) рублей 67 копеек.</w:t>
      </w:r>
    </w:p>
    <w:p>
      <w:pPr>
        <w:pStyle w:val="21"/>
        <w:ind w:firstLine="567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lang w:eastAsia="ru-RU"/>
        </w:rPr>
      </w:pPr>
      <w:r>
        <w:rPr>
          <w:lang w:eastAsia="ru-RU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ascii="Calibri" w:hAnsi="Calibri" w:cs="Calibri"/>
          <w:lang w:eastAsia="ru-RU" w:bidi="en-US"/>
        </w:rPr>
      </w:pPr>
      <w:r>
        <w:rPr>
          <w:rFonts w:cs="Calibri" w:ascii="Calibri" w:hAnsi="Calibri"/>
          <w:lang w:eastAsia="ru-RU" w:bidi="en-US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04» июня 2025г. в 10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03» июня 2025г., 10 часов 00 минут (время местное), поступило 6 (шесть) заявок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87792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8.05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3 час. 2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РИБОР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1659185620/1659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71690106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420054, г. Казань, ул. Техническая, д. 10, оф. 201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420054, г. Казань, ул. Техническая, д. 10, оф. 2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4 000,00</w:t>
            </w:r>
          </w:p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88174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9.05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3 час. 4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лтайская деловая компания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2225015842/222501001 ОГРН 1022201760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Ф, 656012, Алтайский край, г. Барнаул, ул. Маяковского, влд. 27Е, стр. 1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56012, г. Барнаул, ул. Маяковского 27Е а/я 21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3 245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8886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2.06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0 час. 42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Акционерное общество «Производственное объединение Физтех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017262078/701701001 ОГРН 1107017009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34021, Россия, Томская о6ласть, г. Томск, пр. Кирова, 58 стр. 70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34061, Россия, г. Томск, ул. Вершинина, 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3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89060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2.06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5 час. 38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Торговый дом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Сантех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5069548/668601001 ОГРН 1146685029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Ф, 620017, г. Екатеринбург, ул. Старых Большевиков, д. 2А, корп. 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0017, г. Екатеринбург, ул. Старых Большевиков, д. 2А, корп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3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389077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02.06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6 час. 19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ремиумАР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260282740/526001001 ОГРН 1105260009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03093, Россия, Нижегородская область, г. Нижний Новгород, ул. Яблоневая, д.28, офис А21/1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03093, Россия, Нижегородская область, г. Нижний Новгород, ул. Яблоневая, д.28, офис А21/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5 4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38920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2.06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3 час. 2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Гладких Елена Сергеевна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121531184723 ОГРНИП 321121500000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424000, Республика Мэрий Эл, г. Йошкар-Ола, ул. Карла Маркса 108-10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424000, Республика Мэрий Эл, г. Йошкар-Ола, главпочтамт, а/я 6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9 4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. Допустить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манометров и кранов для манометров к участию в запросе котировок в электронной форме для субъектов малого и среднего предпринимательства на поставку манометров и кранов для манометров подавшего заявку под № 1 (387792) - Общество с ограниченной ответственностью «ПРИБОР» (ИНН/КПП 1659185620/165901001, ОГРН 1171690106103), т.к. заявка </w:t>
      </w:r>
      <w:r>
        <w:rPr>
          <w:b w:val="false"/>
        </w:rPr>
        <w:t>соответствует все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2. Допустить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манометров и кранов для манометров к участию в запросе котировок в электронной форме для субъектов малого и среднего предпринимательства на поставку манометров и кранов для манометров подавшего заявку под № 2 (388174) - Общество с ограниченной ответственностью «Алтайская деловая компания» (ИНН/КПП 2225015842/222501001, ОГРН 1022201760921), т.к. заявка </w:t>
      </w:r>
      <w:r>
        <w:rPr>
          <w:b w:val="false"/>
        </w:rPr>
        <w:t>соответствует все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манометров и кранов для манометров участнику запроса котировок в электронной форме для субъектов малого и среднего предпринимательства на поставку манометров и кранов для манометров</w:t>
      </w:r>
      <w:r>
        <w:rPr>
          <w:b w:val="false"/>
          <w:bCs w:val="false"/>
          <w:szCs w:val="24"/>
        </w:rPr>
        <w:t xml:space="preserve">, подавшего заявку под № 3 (388869) - Акционерное общество «Производственное объединение Физтех» (ИНН/КПП 7017262078/701701001, ОГРН 1107017009208) </w:t>
      </w:r>
      <w:r>
        <w:rPr>
          <w:b w:val="false"/>
        </w:rPr>
        <w:t>так, как вышеуказанная заявка не соответствует требованиям, предусмотренным и установленным в извещении о проведении запроса котировок в электронной форме для субъектов малого и среднего предпринимательства</w:t>
      </w:r>
      <w:r>
        <w:rPr/>
        <w:t xml:space="preserve"> </w:t>
      </w:r>
      <w:r>
        <w:rPr>
          <w:b w:val="false"/>
        </w:rPr>
        <w:t>на поставку манометров и кранов для манометров, а именно: предложения участника запроса котировок не соответствуют требованиям, предусмотренным формой 3 «Технико-коммерческое предложение» раздела 4 «Формы для заполнения участниками закупки», разделом 5 «Техническое задание» извещения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 (в составе заявки в форме 3 «Технико-коммерческое предложение» раздела 4 «Формы для заполнения участниками закупки» не указаны пп. 1.1, 1.2, 1.3, 1.4 п. 1 раздела 5 «Техническое задание» извещения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4. Допустить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манометров и кранов для манометров к участию в запросе котировок в электронной форме для субъектов малого и среднего предпринимательства на поставку манометров и кранов для манометров подавшего заявку под № 4 (389060) - Общество с ограниченной ответственностью «Торговый дом  Сантехком» (ИНН/КПП 6685069548/668601001, ОГРН 1146685029479), т.к. заявка </w:t>
      </w:r>
      <w:r>
        <w:rPr>
          <w:b w:val="false"/>
        </w:rPr>
        <w:t>соответствует все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>5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поставку манометров и кранов для манометров участнику запроса котировок в электронной форме для субъектов малого и среднего предпринимательства на поставку манометров и кранов для манометров</w:t>
      </w:r>
      <w:r>
        <w:rPr>
          <w:b w:val="false"/>
          <w:bCs w:val="false"/>
          <w:szCs w:val="24"/>
        </w:rPr>
        <w:t xml:space="preserve">, подавшего заявку под № 5 (389077) - Общество с ограниченной ответственностью «ПремиумАРМ» (ИНН/КПП 5260282740/526001001, ОГРН 1105260009645) </w:t>
      </w:r>
      <w:r>
        <w:rPr>
          <w:b w:val="false"/>
        </w:rPr>
        <w:t>так, как вышеуказанная заявка не соответствует требованиям, предусмотренным и установленным в извещении о проведении запроса котировок в электронной форме для субъектов малого и среднего предпринимательства</w:t>
      </w:r>
      <w:r>
        <w:rPr/>
        <w:t xml:space="preserve"> </w:t>
      </w:r>
      <w:r>
        <w:rPr>
          <w:b w:val="false"/>
        </w:rPr>
        <w:t xml:space="preserve">на поставку манометров и кранов для манометров, а именно: предложения участника запроса котировок не соответствуют требованиям, предусмотренным разделом 5 «Техническое задание» извещения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 (соответствие стандартам качества и безопасности, максимальная температура измеряемой среды </w:t>
      </w:r>
      <w:r>
        <w:rPr>
          <w:b w:val="false"/>
          <w:vertAlign w:val="superscript"/>
        </w:rPr>
        <w:t>0</w:t>
      </w:r>
      <w:r>
        <w:rPr>
          <w:b w:val="false"/>
        </w:rPr>
        <w:t>С крана для манометра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6. Допустить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манометров и кранов для манометров к участию в запросе котировок в электронной форме для субъектов малого и среднего предпринимательства на поставку манометров и кранов для манометров подавшего заявку под № 6 (389203) - Индивидуальный предприниматель Гладких Елена Сергеевна (ИНН 121531184723, ОГРНИП 321121500000351), т.к. заявка </w:t>
      </w:r>
      <w:r>
        <w:rPr>
          <w:b w:val="false"/>
        </w:rPr>
        <w:t>соответствует все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участника запроса котировок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7. В связи с тем, что на участие в запросе котировок в электронной форме для субъектов малого и среднего предпринимательства на поставку манометров и кранов для манометров заявки на участие в закупке не содержат выписку из Реестра промышленной продукции, произведенной на территории Российской Федерации с указанием реестрового номера либо декларацию о нахождении промышленной продукции в Реестре с указанием реестрового номера или выписку из Евразийского реестра промышленных товаров государств – членов экономического союза с указанием реестрового номера либо декларацию о нахождении продукции в Реестре с указанием реестрового номера, содержащей в том числе информацию о совокупном количестве баллов за выполнение (освоение) на территории России, ЕАЭС соответствующих операций, все поданные заявки рассматривались Единой комиссией как заявки с иностранным товаром.</w:t>
      </w:r>
    </w:p>
    <w:p>
      <w:pPr>
        <w:pStyle w:val="Style26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/>
        <w:suppressAutoHyphens w:val="false"/>
        <w:ind w:left="0" w:firstLine="567"/>
        <w:jc w:val="both"/>
        <w:rPr>
          <w:bCs/>
          <w:color w:val="000000"/>
        </w:rPr>
      </w:pPr>
      <w:r>
        <w:rPr>
          <w:bCs/>
        </w:rPr>
        <w:t xml:space="preserve">8. </w:t>
      </w:r>
      <w:r>
        <w:rPr>
          <w:bCs/>
          <w:color w:val="000000"/>
        </w:rPr>
        <w:t>В результате рассмотрения предоставленных заявок на участие в запросе котировок в электронной форме</w:t>
      </w:r>
      <w:r>
        <w:rPr/>
        <w:t xml:space="preserve"> </w:t>
      </w:r>
      <w:r>
        <w:rPr>
          <w:bCs/>
          <w:color w:val="000000"/>
        </w:rPr>
        <w:t>для субъектов малого и среднего предпринимательства на поставку манометров и кранов для манометров, а также поступивших ценовых предложений Единая комиссия установила рейтинг заявок, признанным соответствующим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манометров и кранов для манометров в порядке уменьшения степени выгодност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536"/>
        <w:gridCol w:w="1985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38920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2.06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3 час. 2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Гладких Елена Сергеевна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121531184723 ОГРНИП 321121500000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49 4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8906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2.06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5 час. 38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Торговый дом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Сантех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685069548/668601001 ОГРН 11466850294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63 0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87792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.05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3 час. 21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РИБОР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1659185620/1659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71690106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04 000,00</w:t>
            </w:r>
          </w:p>
        </w:tc>
      </w:tr>
      <w:tr>
        <w:trPr>
          <w:trHeight w:val="1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8817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9.05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3 час. 44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лтайская деловая компания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2225015842/222501001 ОГРН 1022201760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23 245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9. </w:t>
      </w:r>
      <w:r>
        <w:rPr/>
        <w:t>Признать победителем запроса котировок в электронной форме для субъектов малого и среднего предпринимательства на поставку манометров и кранов для манометров</w:t>
      </w:r>
      <w:r>
        <w:rPr>
          <w:bCs/>
          <w:color w:val="000000"/>
        </w:rPr>
        <w:t xml:space="preserve">, рейтинг которому присвоен под № 1 (регистрационный № 6 (389203)) - </w:t>
      </w:r>
      <w:r>
        <w:rPr/>
        <w:t xml:space="preserve">Индивидуальный предприниматель Гладких Елена Сергеевна (ИНН 121531184723, ОГРНИП 321121500000351) </w:t>
      </w:r>
      <w:r>
        <w:rPr>
          <w:bCs/>
          <w:color w:val="000000"/>
        </w:rPr>
        <w:t>с предложенной ценой договора 449 400 (Четыреста сорок девять тысяч четыреста) рублей 00 копеек, в т.ч. НДС 20%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10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>в электронной форме для субъектов малого и среднего предпринимательства</w:t>
      </w:r>
      <w:r>
        <w:rPr/>
        <w:t xml:space="preserve"> на поставку манометров и кранов для манометров,</w:t>
      </w:r>
      <w:r>
        <w:rPr>
          <w:bCs/>
          <w:color w:val="000000"/>
        </w:rPr>
        <w:t xml:space="preserve"> рейтинг которому присвоен под № 2 (регистрационный № 4 (389060) - Общество с ограниченной ответственностью «Торговый дом  Сантехком» (ИНН/КПП 6685069548/668601001, ОГРН 1146685029479) с предложенной ценой договора 463 000 (Четыреста шестьдесят три тысячи) рублей 00 копеек, в т.ч. НДС 20%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поставку манометров и кранов для манометров - Индивидуальный предприниматель Гладких Елена Сергеевна (ИНН 121531184723, ОГРНИП 321121500000351) с предложенной ценой договора 449 400 (Четыреста сорок девять тысяч четыреста) рублей 00 копеек, в т.ч. НДС 20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48:00Z</dcterms:created>
  <dc:creator>Финансы</dc:creator>
  <dc:description/>
  <cp:keywords/>
  <dc:language>en-US</dc:language>
  <cp:lastModifiedBy>Гордеева Елена Викторовна</cp:lastModifiedBy>
  <cp:lastPrinted>2025-06-04T15:32:00Z</cp:lastPrinted>
  <dcterms:modified xsi:type="dcterms:W3CDTF">2025-06-04T10:32:00Z</dcterms:modified>
  <cp:revision>8</cp:revision>
  <dc:subject/>
  <dc:title>Протокол рассмотрения конкурсных заявок №</dc:title>
</cp:coreProperties>
</file>