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КОТИРОВОК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101930 (32414116384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1» ноябр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101930 (3241411638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1» ноябр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: </w:t>
      </w:r>
      <w:r>
        <w:rPr>
          <w:bCs/>
        </w:rPr>
        <w:t>Запрос котировок в электронной форме для субъектов малого и среднего предпринимательства на оказание услуг по адаптации и сопровождению экземпляров Систем КонсультантПлюс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котировок в электронной форме</w:t>
      </w:r>
      <w:r>
        <w:rPr>
          <w:b w:val="false"/>
          <w:bCs w:val="false"/>
          <w:szCs w:val="24"/>
        </w:rPr>
        <w:t xml:space="preserve"> </w:t>
      </w:r>
      <w:r>
        <w:rPr>
          <w:bCs w:val="false"/>
          <w:szCs w:val="24"/>
        </w:rPr>
        <w:t>для</w:t>
      </w:r>
      <w:r>
        <w:rPr>
          <w:b w:val="false"/>
          <w:bCs w:val="false"/>
          <w:szCs w:val="24"/>
        </w:rPr>
        <w:t xml:space="preserve"> </w:t>
      </w:r>
      <w:r>
        <w:rPr/>
        <w:t>субъектов малого и среднего предпринимательства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24» октября 2024г. № ЗП4101930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24» октября 2024г. № </w:t>
      </w:r>
      <w:r>
        <w:rPr>
          <w:b w:val="false"/>
        </w:rPr>
        <w:t>32414116384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Г.П. Скутарь, Т.Г. Агандеева, Е.В. Гордеева;</w:t>
      </w:r>
    </w:p>
    <w:p>
      <w:pPr>
        <w:pStyle w:val="Normal"/>
        <w:ind w:firstLine="567"/>
        <w:jc w:val="both"/>
        <w:rPr/>
      </w:pPr>
      <w:r>
        <w:rPr/>
        <w:t>- секретарь Единой комиссии: Ю.С. Ушакова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ая (максимальная) цена договора составляет: 906 420 (девятьсот шесть тысяч четыреста двадцать) рублей 00 копеек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rPr>
          <w:rFonts w:eastAsia="DejaVu Sans;Arial" w:cs="DejaVu Sans;Arial"/>
          <w:b w:val="false"/>
          <w:b w:val="false"/>
          <w:iCs/>
          <w:kern w:val="2"/>
          <w:szCs w:val="28"/>
          <w:lang w:eastAsia="ru-RU" w:bidi="hi-IN"/>
        </w:rPr>
      </w:pPr>
      <w:r>
        <w:rPr>
          <w:rFonts w:eastAsia="DejaVu Sans;Arial" w:cs="DejaVu Sans;Arial"/>
          <w:b w:val="false"/>
          <w:iCs/>
          <w:kern w:val="2"/>
          <w:szCs w:val="28"/>
          <w:lang w:eastAsia="ru-RU" w:bidi="hi-IN"/>
        </w:rPr>
        <w:t>Цена договора включает в себя все расходы, связанные с оказанием услуг, включая расходы на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bCs w:val="false"/>
          <w:iCs/>
          <w:kern w:val="2"/>
          <w:szCs w:val="24"/>
          <w:lang w:eastAsia="ru-RU" w:bidi="hi-IN"/>
        </w:rPr>
      </w:pPr>
      <w:r>
        <w:rPr>
          <w:rFonts w:eastAsia="DejaVu Sans;Arial" w:cs="DejaVu Sans;Arial"/>
          <w:b w:val="false"/>
          <w:bCs w:val="false"/>
          <w:iCs/>
          <w:kern w:val="2"/>
          <w:szCs w:val="24"/>
          <w:lang w:eastAsia="ru-RU" w:bidi="hi-IN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7. Процедура подведения итогов запроса котировок</w:t>
      </w:r>
      <w:r>
        <w:rPr>
          <w:color w:val="000000"/>
          <w:szCs w:val="24"/>
        </w:rPr>
        <w:t xml:space="preserve"> в электронной форме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709"/>
        <w:jc w:val="both"/>
        <w:rPr/>
      </w:pPr>
      <w:r>
        <w:rPr>
          <w:b w:val="false"/>
        </w:rPr>
        <w:t>Подведение итогов запроса котировок в электронной форме для субъектов малого и среднего предпринимательства на оказание услуг по адаптации и сопровождению экземпляров Систем КонсультантПлюс проводилось «01» ноября 2024г. в 08:30 (время местное) по адресу: 628007, Тюменская область, ХМАО-Югра, г. Ханты-Мансийск, ул. Чехова, д. 81.</w:t>
      </w:r>
    </w:p>
    <w:p>
      <w:pPr>
        <w:pStyle w:val="21"/>
        <w:ind w:firstLine="709"/>
        <w:jc w:val="both"/>
        <w:rPr/>
      </w:pPr>
      <w:r>
        <w:rPr>
          <w:b w:val="false"/>
          <w:bCs w:val="false"/>
          <w:szCs w:val="24"/>
        </w:rPr>
        <w:t>До окончания установленного срока «31» октября 2024г., 08 часов 30 минут (время местное), поступила 1 (одна) заявка на участие в запросе котировок:</w:t>
      </w:r>
    </w:p>
    <w:p>
      <w:pPr>
        <w:pStyle w:val="21"/>
        <w:ind w:firstLine="709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835"/>
        <w:gridCol w:w="311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зая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 (юридический адрес)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новое предложение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34167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8.10.2024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в 14 час. 14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бщество с ограниченной ответственностью «ЮГРА-Консалтинг Центр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8601074379/860101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2386000091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Место нахождения: 628010, ХМАО-Югра, г. Ханты-Мансийск, ул. Учительская, дом 17.</w:t>
            </w:r>
          </w:p>
          <w:p>
            <w:pPr>
              <w:pStyle w:val="21"/>
              <w:rPr/>
            </w:pPr>
            <w:r>
              <w:rPr>
                <w:b w:val="false"/>
                <w:bCs w:val="false"/>
                <w:szCs w:val="24"/>
              </w:rPr>
              <w:t>Почтовый адрес: 628002, ХМАО-Югра, г. Ханты-Мансийск, ул. Югорская, дом 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3 6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1. В результате рассмотрения предоставленной котировочной заявки Единая комиссия установила:</w:t>
      </w:r>
    </w:p>
    <w:p>
      <w:pPr>
        <w:pStyle w:val="21"/>
        <w:ind w:firstLine="567"/>
        <w:jc w:val="both"/>
        <w:rPr/>
      </w:pPr>
      <w:r>
        <w:rPr>
          <w:b w:val="false"/>
        </w:rPr>
        <w:t xml:space="preserve">1). Признать заявку участника запроса котировок </w:t>
      </w:r>
      <w:r>
        <w:rPr>
          <w:b w:val="false"/>
          <w:bCs w:val="false"/>
          <w:szCs w:val="24"/>
        </w:rPr>
        <w:t xml:space="preserve">в электронной форме для субъектов малого и среднего предпринимательства на оказание услуг по адаптации и сопровождению экземпляров Систем КонсультантПлюс поступившей под № 1 (334167) - Общество с ограниченной ответственностью «ЮГРА-Консалтинг Центр» (ИНН/КПП 8601074379/860101001, ОГРН 1238600009141) </w:t>
      </w:r>
      <w:r>
        <w:rPr>
          <w:b w:val="false"/>
        </w:rPr>
        <w:t>соответствующей требованиям, установленным извещением о проведении запроса котировок в электронной форме для субъектов малого и среднего предпринимательства на оказание услуг по адаптации и сопровождению экземпляров Систем КонсультантПлюс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соответствующей требованиям, установленным извещением о проведении запроса котировок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  <w:t>2. В связи с поступление только одной заявки, признанной соответствующей требованием извещения о проведении запроса котировок для субъектов малого и среднего предпринимательства на оказание услуг по адаптации и сопровождению экземпляров Систем КонсультантПлюс признать запрос котировок в электронной форме для субъектов малого и среднего предпринимательства на оказание услуг по адаптации и сопровождению экземпляров Систем КонсультантПлюс несостоявшимся.</w:t>
      </w:r>
    </w:p>
    <w:p>
      <w:pPr>
        <w:pStyle w:val="Style28"/>
        <w:widowControl/>
        <w:suppressAutoHyphens w:val="false"/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3. На основании признания заявки Общество с ограниченной ответственностью «ЮГРА-Консалтинг Центр» (ИНН/КПП 8601074379/860101001, ОГРН 1238600009141) соответствующей всем требованиям извещения о проведении запроса котировок для субъектов малого и среднего предпринимательства на оказание услуг по адаптации и сопровождению экземпляров Систем КонсультантПлюс, и предложенная  участником цена договора, не превышает начальную (максимальную) цену договора, заключить договор с Обществом с ограниченной ответственностью «ЮГРА-Консалтинг Центр» (ИНН/КПП 8601074379/860101001, ОГРН 1238600009141) по предложенной цене 903 600 (Девятьсот три тысячи шестьсот) рублей 00 копеек, НДС не облагается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4. В связи с признанием</w:t>
      </w:r>
      <w:r>
        <w:rPr/>
        <w:t xml:space="preserve"> </w:t>
      </w:r>
      <w:r>
        <w:rPr>
          <w:b w:val="false"/>
        </w:rPr>
        <w:t>запроса котировок для субъектов малого и среднего предпринимательства на оказание услуг по адаптации и сопровождению экземпляров Систем КонсультантПлюс несостоявшимся приоритет участнику запроса котировок в электронной форме для субъектов малого и среднего предпринимательства на оказание услуг по адаптации и сопровождению экземпляров Систем КонсультантПлюс не предоставля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 xml:space="preserve">Приложение № 1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к итоговому протоколу </w:t>
      </w:r>
    </w:p>
    <w:p>
      <w:pPr>
        <w:pStyle w:val="Normal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запроса котировок в электронной форме </w:t>
      </w:r>
    </w:p>
    <w:p>
      <w:pPr>
        <w:pStyle w:val="Normal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>от «01» ноября 2024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ЗП4101930 (32414116384)</w:t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я поступлен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10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:1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 (334167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601" w:leader="none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Ю.С. Ушакова</w:t>
      </w:r>
    </w:p>
    <w:p>
      <w:pPr>
        <w:pStyle w:val="Normal"/>
        <w:tabs>
          <w:tab w:val="clear" w:pos="708"/>
          <w:tab w:val="left" w:pos="601" w:leader="none"/>
        </w:tabs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21"/>
        <w:jc w:val="both"/>
        <w:rPr>
          <w:i/>
          <w:i/>
          <w:sz w:val="23"/>
          <w:szCs w:val="24"/>
          <w:vertAlign w:val="superscript"/>
        </w:rPr>
      </w:pPr>
      <w:r>
        <w:rPr>
          <w:i/>
          <w:sz w:val="23"/>
          <w:szCs w:val="24"/>
          <w:vertAlign w:val="superscript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4:11:00Z</dcterms:created>
  <dc:creator>Финансы</dc:creator>
  <dc:description/>
  <cp:keywords/>
  <dc:language>en-US</dc:language>
  <cp:lastModifiedBy>Гордеева Елена Викторовна</cp:lastModifiedBy>
  <cp:lastPrinted>2022-11-03T10:15:00Z</cp:lastPrinted>
  <dcterms:modified xsi:type="dcterms:W3CDTF">2024-10-31T04:55:00Z</dcterms:modified>
  <cp:revision>13</cp:revision>
  <dc:subject/>
  <dc:title>Протокол рассмотрения конкурсных заявок №</dc:title>
</cp:coreProperties>
</file>