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ИТОГОВЫЙ ПРОТОКОЛ ЗАПРОСА КОТИРОВОК В ЭЛЕКТРОННОЙ ФОР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03437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251458573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/>
                                    <w:t>» марта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</w:t>
                            </w:r>
                            <w:r>
                              <w:rPr>
                                <w:lang w:val="en-US"/>
                              </w:rPr>
                              <w:t>503437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3251458573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14</w:t>
                            </w:r>
                            <w:r>
                              <w:rPr/>
                              <w:t>» марта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rFonts w:eastAsia="Times New Roman" w:cs="Times New Roman"/>
          <w:bCs/>
          <w:iCs/>
          <w:kern w:val="0"/>
          <w:szCs w:val="24"/>
          <w:lang w:eastAsia="ru-RU" w:bidi="ar-SA"/>
        </w:rPr>
        <w:t>Запрос котировок в электронной форме для субъектов малого и среднего предпринимательства на поставку комплектующих для теплообменников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06» марта 2025г. № ЗП503437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06» марта 2025г. № </w:t>
      </w:r>
      <w:r>
        <w:rPr>
          <w:b w:val="false"/>
        </w:rPr>
        <w:t>32514585733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Т.Г. Агандеева;</w:t>
      </w:r>
    </w:p>
    <w:p>
      <w:pPr>
        <w:pStyle w:val="Normal"/>
        <w:ind w:firstLine="567"/>
        <w:jc w:val="both"/>
        <w:rPr/>
      </w:pPr>
      <w:r>
        <w:rPr/>
        <w:t>- секретарь Единой комиссии: Е.В. Гордеева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563 333 (пятьсот шестьдесят три тысячи триста тридцать три) рубля 34 копейки.</w:t>
      </w:r>
    </w:p>
    <w:p>
      <w:pPr>
        <w:pStyle w:val="21"/>
        <w:ind w:firstLine="567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color w:val="000000"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bCs w:val="false"/>
          <w:iCs/>
          <w:color w:val="000000"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14» марта 2025г. в 08:3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13» марта 2025г., 08 часов 30 минут (время местное), поступило 4 (четыре) заявки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35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6588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1.03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3 час. 31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Понарин Андрей Владимирович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700100004209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ИП 319703100082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34021, Томская область, г. Томск, ул. Жуковского 35, кв. 84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34021, Томская область, г. Томск, ул. Жуковского 35, кв. 8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7 8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66201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2.03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0 час. 58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Производственная компания «Техстандар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2223612392/222301001 ОГРН 1162225081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56063, РФ, Алтайский край, г. Барнаул, Заводской 9-й проезд, дом 7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56063, Алтайский край, г. Барнаул, а/я 1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2 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6630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03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4 час. 21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Е8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30653904/773001001 ОГРН 1117746857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Ф, 121087, г. Москва, вн.тер.г. Муниципальный округ Филевский парк, ул. Барклая, д. 6, стр. 3, помещ. 10Н/7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РФ, 121087, г. Москва, а/я 4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8 8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66511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03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21 час. 1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Сибирский Центр «Теплообменное оборудование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401954780/540601001 ОГРН 1155476079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йская Федерация, 630099, Новосибирская область, г. Новосибирск, пр-кт Красный, д. 35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Российская Федерация, 630091, г. Новосибирск, а/я 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1 061,04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1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комплектующих для теплообменников, поступившей под № 1 (365880) - Индивидуальный предприниматель Понарин Андрей Владимирович (ИНН 700100004209, ОГРНИП 319703100082492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комплектующих для теплообменник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2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комплектующих для теплообменников, поступившей под № 2 (366201) - Общество с ограниченной ответственностью Производственная компания «Техстандарт» (ИНН/КПП 2223612392/222301001, ОГРН 1162225081710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комплектующих для теплообменник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3.</w:t>
      </w:r>
      <w:r>
        <w:rPr>
          <w:bCs w:val="false"/>
        </w:rPr>
        <w:t xml:space="preserve"> </w:t>
      </w:r>
      <w:r>
        <w:rPr>
          <w:b w:val="false"/>
        </w:rPr>
        <w:t xml:space="preserve">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комплектующих для теплообменников, поступившей под № 3 (366307) - Общество с ограниченной ответственностью «Е8» (ИНН/КПП 7730653904/773001001, ОГРН 1117746857271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комплектующих для теплообменник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4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комплектующих для теплообменников, поступившей под № 4 (366511) - Общество с ограниченной ответственностью Сибирский Центр «Теплообменное оборудование» (ИНН/КПП 5401954780/540601001, ОГРН 1155476079230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комплектующих для теплообменник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  <w:color w:val="000000"/>
        </w:rPr>
      </w:pPr>
      <w:r>
        <w:rPr>
          <w:bCs/>
        </w:rPr>
        <w:t xml:space="preserve">5. </w:t>
      </w:r>
      <w:r>
        <w:rPr>
          <w:bCs/>
          <w:color w:val="000000"/>
        </w:rPr>
        <w:t>В результате рассмотрения предоставленных заявок на участие в запросе котировок в электронной форме, а также поступивших ценовых предложений Единая комиссия установила рейтинг заявок, признанным соответствующим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комплектующих для теплообменников в порядке уменьшения степени выгодност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536"/>
        <w:gridCol w:w="1985"/>
      </w:tblGrid>
      <w:tr>
        <w:trPr>
          <w:trHeight w:val="1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овое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6630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03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4 час. 21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Е8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30653904/773001001 ОГРН 1117746857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08 800,00</w:t>
            </w:r>
          </w:p>
        </w:tc>
      </w:tr>
      <w:tr>
        <w:trPr>
          <w:trHeight w:val="1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66511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03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21 час. 10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Сибирский Центр «Теплообменное оборудование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401954780/540601001 ОГРН 1155476079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91 061,04</w:t>
            </w:r>
          </w:p>
        </w:tc>
      </w:tr>
      <w:tr>
        <w:trPr>
          <w:trHeight w:val="1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6588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.03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3 час. 31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Понарин Андрей Владимирович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700100004209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ИП 319703100082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97 800,00</w:t>
            </w:r>
          </w:p>
        </w:tc>
      </w:tr>
      <w:tr>
        <w:trPr>
          <w:trHeight w:val="1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4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66201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03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0 час. 58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Производственная компания «Техстандар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2223612392/222301001 ОГРН 1162225081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32 000,00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6. </w:t>
      </w:r>
      <w:r>
        <w:rPr/>
        <w:t>Признать победителем запроса котировок в электронной форме для субъектов малого и среднего предпринимательства на поставку комплектующих для теплообменников</w:t>
      </w:r>
      <w:r>
        <w:rPr>
          <w:bCs/>
          <w:color w:val="000000"/>
        </w:rPr>
        <w:t xml:space="preserve">, рейтинг которому присвоен под № 1 (регистрационный № 3 (366307)) - </w:t>
      </w:r>
      <w:r>
        <w:rPr/>
        <w:t xml:space="preserve">Общество с ограниченной ответственностью «Е8» (ИНН/КПП 7730653904/773001001, ОГРН 1117746857271) </w:t>
      </w:r>
      <w:r>
        <w:rPr>
          <w:bCs/>
          <w:color w:val="000000"/>
        </w:rPr>
        <w:t>с предложенной ценой договора 208 800 (Двести восемь тысяч восемьсот) рублей 00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7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котировок </w:t>
      </w:r>
      <w:r>
        <w:rPr>
          <w:bCs/>
          <w:color w:val="000000"/>
        </w:rPr>
        <w:t>в электронной форме для субъектов малого и среднего предпринимательства</w:t>
      </w:r>
      <w:r>
        <w:rPr/>
        <w:t xml:space="preserve"> на поставку комплектующих для теплообменников,</w:t>
      </w:r>
      <w:r>
        <w:rPr>
          <w:bCs/>
          <w:color w:val="000000"/>
        </w:rPr>
        <w:t xml:space="preserve"> рейтинг которому присвоен под № 2 (регистрационный № 4 (366511)) - Общество с ограниченной ответственностью Сибирский Центр «Теплообменное оборудование» (ИНН/КПП 5401954780/540601001, ОГРН 1155476079230) с предложенной ценой договора 291 061 (Двести девяносто одна тысяча шестьдесят один) рубль 04 копейки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8.</w:t>
      </w:r>
      <w:r>
        <w:rPr>
          <w:b/>
        </w:rPr>
        <w:t xml:space="preserve"> </w:t>
      </w:r>
      <w:r>
        <w:rPr/>
        <w:t>Заключить договор с победителем запроса котировок в электронной форме для субъектов малого и среднего предпринимательства на поставку комплектующих для теплообменников - Общество с ограниченной ответственностью «Е8» (ИНН/КПП 7730653904/773001001, ОГРН 1117746857271) с предложенной ценой договора 208 800 (Двести восемь тысяч восемьсот) рублей 00 копеек, в т.ч. НДС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04:00Z</dcterms:created>
  <dc:creator>Финансы</dc:creator>
  <dc:description/>
  <cp:keywords/>
  <dc:language>en-US</dc:language>
  <cp:lastModifiedBy>Гордеева Елена Викторовна</cp:lastModifiedBy>
  <cp:lastPrinted>2025-01-30T14:48:00Z</cp:lastPrinted>
  <dcterms:modified xsi:type="dcterms:W3CDTF">2025-03-13T09:33:00Z</dcterms:modified>
  <cp:revision>3</cp:revision>
  <dc:subject/>
  <dc:title>Протокол рассмотрения конкурсных заявок №</dc:title>
</cp:coreProperties>
</file>