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 ВСКРЫТИЯ КОНВЕРТОВ С КОТИРОВОЧНЫМИ ЗАЯВК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217391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-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217391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20» ноября 2024г. № </w:t>
      </w:r>
      <w:r>
        <w:rPr/>
        <w:t>32414217391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866 350 (восемьсот шестьдесят шесть тысяч триста пятьдесят) рублей 00 копеек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выполнением работ, включая расходы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котировочными заявкам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8» ноября 2024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8 час. 01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ПРОЕКТСТРОЙСЕРВИ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51526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86010003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628001, Россия, Тюменская область, Ханты-Мансийский автономный округ – Югра, г. Ханты-Мансийск, ул. Есенина, д. 9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66 35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котировочной заяв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Заявка на участие в запросе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Анкета участника запроса котировок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решения единственного учредителя (участника) от 08.09.2022г. №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письма от 11.01.2016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постановке на учет Российской организации в налоговом органе по месту ее нах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информационного письма от 04.04.2014г. № 066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приказа от 24.12.2015г. № 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арточка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решения о продлении полномочий единоличного исполнительного органа (директора) от 24.11.2020г. №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справки № 54424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ий, штрафов, процентов от 21.10.2024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единого реестра сведений о членах саморегулируемых организаций в области инженерных изысканий и в области архитектурно-строительного проектирования и их обязательствах от 10.11.2024г. № 8601051526-20241110-19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едений из Единого реестра субъектов малого и среднего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выписки из Единого государственного реестра юридических лиц, полученной в электронной форме от 25.11.2024г.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В связи с поступлением только одной заявки на участие в запросе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, признать запрос котировок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с котировочными заявка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8» ноября 2024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414217391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560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cs="Mangal;Courier New"/>
      <w:b/>
      <w:color w:val="000000"/>
    </w:rPr>
  </w:style>
  <w:style w:type="character" w:styleId="WW8Num7z2">
    <w:name w:val="WW8Num7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11-16T16:00:00Z</cp:lastPrinted>
  <dcterms:modified xsi:type="dcterms:W3CDTF">2024-11-28T04:15:00Z</dcterms:modified>
  <cp:revision>46</cp:revision>
  <dc:subject/>
  <dc:title>Протокол рассмотрения конкурсных заявок №</dc:title>
</cp:coreProperties>
</file>