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217391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217391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смотрения котировочных зая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(итоговый протоко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20» ноября 2024г. № </w:t>
      </w:r>
      <w:r>
        <w:rPr/>
        <w:t>32414217391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866 350 (восемьсот шестьдесят шесть тысяч триста пятьдесят) рублей 00 копеек.</w:t>
      </w:r>
    </w:p>
    <w:p>
      <w:pPr>
        <w:pStyle w:val="Normal"/>
        <w:widowControl w:val="false"/>
        <w:suppressAutoHyphens w:val="true"/>
        <w:rPr>
          <w:rFonts w:cs="Mangal;Courier New"/>
          <w:b/>
          <w:b/>
          <w:color w:val="000000"/>
          <w:kern w:val="2"/>
          <w:szCs w:val="24"/>
          <w:lang w:eastAsia="ru-RU" w:bidi="hi-IN"/>
        </w:rPr>
      </w:pPr>
      <w:r>
        <w:rPr>
          <w:rFonts w:cs="Mangal;Courier New"/>
          <w:b/>
          <w:color w:val="000000"/>
          <w:kern w:val="2"/>
          <w:szCs w:val="24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рассмотрения котировочных заяв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их заявок и подведение итогов проводилось </w:t>
      </w:r>
      <w:r>
        <w:rPr>
          <w:b w:val="false"/>
        </w:rPr>
        <w:t>«29» ноября 2024 года</w:t>
      </w:r>
      <w:r>
        <w:rPr>
          <w:b w:val="false"/>
          <w:bCs w:val="false"/>
          <w:szCs w:val="24"/>
        </w:rPr>
        <w:t xml:space="preserve"> в 08:3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8» ноября 2024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01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ПРОЕКТСТРОЙСЕРВИ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51526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86010003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628001, Россия, Тюменская область, Ханты-Мансийский автономный округ – Югра, г. Ханты-Мансийск, ул. Есенина, д. 9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66 35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предоставленной котировочной заявки Единая комиссия установила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Отказать в допуске к участию в запросе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участнику запроса котировок, подавшему заявку под регистрационным номером 1 - Общество с ограниченной ответственность «ПРОЕКТСТРОЙСЕРВИС» (ИНН/КПП 8601051526/860101001, ОГРН 1148601000316) т.к. заявка участника запроса котировок не соответствует требованиям, установленным в извещении о проведении запроса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, а именно, в нарушение пп. 26, 28 раздела 2 извещения о проведении запроса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не все листы заявки прошиты и пронумерованы, в заявке не указан ИНН учредителя, в заявке не указан почтовый адрес организации, а также заявка не содержит:</w:t>
      </w:r>
    </w:p>
    <w:p>
      <w:pPr>
        <w:pStyle w:val="Normal"/>
        <w:ind w:firstLine="567"/>
        <w:jc w:val="both"/>
        <w:rPr/>
      </w:pPr>
      <w:r>
        <w:rPr/>
        <w:t>1) справку об исполнении налогоплательщиком обязанности по уплате налогов, сборов, страховых взносов, пени и налоговых санкций, или засвидетельствованная в нотариальном порядке копия такой справки, полученная не ранее чем за три месяца до даты размещения в единой информационной системе извещения о проведении запроса котировок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lang w:eastAsia="ru-RU"/>
        </w:rPr>
        <w:t>выписка из единого государственного реестра юридических лиц или засвидетельствованная в нотариальном порядке копия такой выписки (для юридического лица), выписка из единого государственного реестра индивидуальных предпринимателей или засвидетельствованная в нотариальном порядке копия такой выписки (для индивидуального предпринимателя), которые получены не ранее чем за три месяца до даты размещения в единой информационной системе извещения о проведении запроса котировок, копии документов, удостоверяющих личность (для иного физического лица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/>
              <w:t xml:space="preserve">Ю.С. Ушакова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котирово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. В связи с отказом в допуске к участию в запросе котировок</w:t>
      </w:r>
      <w:r>
        <w:rPr/>
        <w:t xml:space="preserve"> </w:t>
      </w:r>
      <w:r>
        <w:rPr>
          <w:bCs/>
          <w:color w:val="000000"/>
        </w:rPr>
        <w:t xml:space="preserve">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единственной поданной заявки, признать запрос котировок </w:t>
      </w:r>
      <w:r>
        <w:rPr>
          <w:bCs/>
        </w:rPr>
        <w:t xml:space="preserve">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</w:t>
      </w:r>
      <w:r>
        <w:rPr>
          <w:bCs/>
          <w:color w:val="000000"/>
        </w:rPr>
        <w:t>несостоявшим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11-16T14:25:00Z</cp:lastPrinted>
  <dcterms:modified xsi:type="dcterms:W3CDTF">2024-11-28T06:09:00Z</dcterms:modified>
  <cp:revision>35</cp:revision>
  <dc:subject/>
  <dc:title>Протокол рассмотрения конкурсных заявок №</dc:title>
</cp:coreProperties>
</file>