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4270 (3251470091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/>
                                    <w:t>» апре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4270 (3251470091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» апре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6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>Запрос котировок в электронной форме для субъектов малого и среднего предпринимательства на поставку бензиновых генераторов.</w:t>
      </w:r>
    </w:p>
    <w:p>
      <w:pPr>
        <w:pStyle w:val="Style26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02» апреля 2025г. № ЗП504270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02» апреля 2025г. № </w:t>
      </w:r>
      <w:r>
        <w:rPr>
          <w:b w:val="false"/>
        </w:rPr>
        <w:t>32514700912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563 933 (пятьсот шестьдесят три тысячи девятьсот тридцать три) рубля 33 копейки.</w:t>
      </w:r>
    </w:p>
    <w:p>
      <w:pPr>
        <w:pStyle w:val="21"/>
        <w:ind w:firstLine="567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ascii="Calibri" w:hAnsi="Calibri" w:cs="Calibri"/>
          <w:b/>
          <w:b/>
          <w:bCs/>
          <w:color w:val="000000"/>
          <w:szCs w:val="24"/>
          <w:lang w:eastAsia="ru-RU" w:bidi="en-US"/>
        </w:rPr>
      </w:pPr>
      <w:r>
        <w:rPr>
          <w:rFonts w:cs="Calibri" w:ascii="Calibri" w:hAnsi="Calibri"/>
          <w:b/>
          <w:bCs/>
          <w:color w:val="000000"/>
          <w:szCs w:val="24"/>
          <w:lang w:eastAsia="ru-RU" w:bidi="en-US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0» апреля 2025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09» апреля 2025г., 08 часов 30 минут (время местное), поступило 5 (пять) заявок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7265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3.04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3 час. 2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нергоТек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9723088356/7723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977464369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.Ф, 111024, г. Москва, Шепелюгинский пер, д.4, пом. 1, 1 этаж, помещение 4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.Ф., 109369, г. Москва, ул. Перерва, д. 52, строение 1, этаж 3, офис 302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0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73573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7.04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2 час. 45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Виннер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5218983/668501001 ОГРН 124660002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0089, Россия, г. Екатеринбург, ул. Луганская, д. 2, кв. 35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20089, Россия, г. Екатеринбург, ул. Луганская, д. 2, кв. 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7 6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7380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7.04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9 час. 1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Генератор Хау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012113150/501201001 ОГРН 12450000467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Место нахождения: 143980, Московская область, г. Балашиха, мкр. Железнодорожный, Октябрьская ул, д. 33, помещ. </w:t>
            </w: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>-12 ком. 1/6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143980, Московская область, г. Балашиха, мкр. Железнодорожный, Октябрьская ул, д. 33, помещ. V-12 ком. 1/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6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73814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7.04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9 час. 1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МП КОМПЛЕК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3203409/772401001 ОГРН 1027700486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115682, г. Москва, ул. Шипиловская, д. 64, корп. 1, этаж 1, пом. 147, комн. 1, РМ2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127299, г. Москва, Клары Цеткин ул., д. 18, стр.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5 876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37422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.04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8 час. 26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СТАРИ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7284335/773001001 ОГРН 1027739814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я, 121059, г. Москва, ул. Большая Дорогомиловская, д. 10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оссия, 121059, г. Москва, а/я 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1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1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бензиновых генераторов, поступившей под № 1 (372652) - Общество с ограниченной ответственностью «ЭнергоТека» (ИНН/КПП 9723088356/772301001, ОГРН 1197746436997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бензиновых генератор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2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бензиновых генераторов, поступившей под № 2 (373573) - Общество с ограниченной ответственностью «Виннер» (ИНН/КПП 6685218983/668501001, ОГРН 1246600021150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бензиновых генератор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3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бензиновых генераторов, поступившей под № 3 (373809) - Общество с ограниченной ответственностью «Генератор Хаус» (ИНН/КПП 5012113150/501201001, ОГРН 1245000046785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бензиновых генератор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4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бензиновых генераторов, поступившей под № 4 (373814) - Общество с ограниченной ответственностью «АМП КОМПЛЕКТ» (ИНН/КПП 7703203409/772401001, ОГРН 1027700486582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бензиновых генератор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5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бензиновых генераторов участника запроса котировок в электронной форме для субъектов малого и среднего предпринимательства на поставку бензиновых генераторов</w:t>
      </w:r>
      <w:r>
        <w:rPr>
          <w:b w:val="false"/>
          <w:bCs w:val="false"/>
          <w:szCs w:val="24"/>
        </w:rPr>
        <w:t xml:space="preserve">, поступившей под № 5 (374228) - Общество с ограниченной ответственностью «АСТАРИ» (ИНН/КПП 7707284335/773001001, ОГРН 1027739814475) </w:t>
      </w:r>
      <w:r>
        <w:rPr>
          <w:b w:val="false"/>
        </w:rPr>
        <w:t>так, как вышеуказанная заявка не соответствует требованиям, предусмотренным и установленным в извещении о проведении запроса котировок в электронной форме для субъектов малого и среднего предпринимательства</w:t>
      </w:r>
      <w:r>
        <w:rPr/>
        <w:t xml:space="preserve"> </w:t>
      </w:r>
      <w:r>
        <w:rPr>
          <w:b w:val="false"/>
        </w:rPr>
        <w:t>на поставку бензиновых генераторов, а именно предложения участника запроса котировок не соответствуют требованиям, предусмотренным разделом 5 «Техническое задание» извещения о проведении запроса котировок в электронной форме для субъектов малого и среднего предпринимательства на поставку бензиновых генераторов (объем топливного бака, Л, габаритные размеры (Ш, В) мм бензогенератора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5. В связи с тем, что на участие в запросе котировок в электронной форме для субъектов малого и среднего предпринимательства на поставку бензиновых генераторов заявки на участие в закупке не содержат выписку из Реестра промышленной продукции, произведенной на территории Российской Федерации с указанием реестрового номера либо декларацию о нахождении промышленной продукции в Реестре с указанием реестрового номера или выписку из Евразийского реестра промышленных товаров государств – членов экономического союз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, все поданные заявки рассматривались Единой комиссией как заявки с иностранным товаром.</w:t>
      </w:r>
    </w:p>
    <w:p>
      <w:pPr>
        <w:pStyle w:val="Style26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/>
        <w:suppressAutoHyphens w:val="false"/>
        <w:ind w:left="0" w:firstLine="567"/>
        <w:jc w:val="both"/>
        <w:rPr>
          <w:bCs/>
          <w:color w:val="000000"/>
        </w:rPr>
      </w:pPr>
      <w:r>
        <w:rPr>
          <w:bCs/>
        </w:rPr>
        <w:t xml:space="preserve">6. </w:t>
      </w:r>
      <w:r>
        <w:rPr>
          <w:bCs/>
          <w:color w:val="000000"/>
        </w:rPr>
        <w:t>В результате рассмотрения предоставленных заявок на участие в запросе котировок в электронной форме</w:t>
      </w:r>
      <w:r>
        <w:rPr/>
        <w:t xml:space="preserve"> </w:t>
      </w:r>
      <w:r>
        <w:rPr>
          <w:bCs/>
          <w:color w:val="000000"/>
        </w:rPr>
        <w:t>для субъектов малого и среднего предпринимательства на поставку бензиновых генераторов, а также поступивших ценовых предложений Единая комиссия установила рейтинг заявок, признанным соответствующи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бензиновых генераторов в порядке уменьшения степени выгодност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536"/>
        <w:gridCol w:w="1985"/>
      </w:tblGrid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7381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7.04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9 час. 13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МП КОМПЛЕК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3203409/772401001 ОГРН 10277004865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75 876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7380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7.04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9 час. 10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Генератор Хау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012113150/501201001 ОГРН 12450000467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96 000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7357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7.04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2 час. 45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Виннер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5218983/668501001 ОГРН 1246600021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07 600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7265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3.04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3 час. 20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нергоТек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9723088356/7723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97746436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0 000,0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7. </w:t>
      </w:r>
      <w:r>
        <w:rPr/>
        <w:t>Признать победителем запроса котировок в электронной форме для субъектов малого и среднего предпринимательства на поставку бензиновых генераторов</w:t>
      </w:r>
      <w:r>
        <w:rPr>
          <w:bCs/>
          <w:color w:val="000000"/>
        </w:rPr>
        <w:t xml:space="preserve">, рейтинг которому присвоен под № 1 (регистрационный № 4 (373814)) - </w:t>
      </w:r>
      <w:r>
        <w:rPr/>
        <w:t xml:space="preserve">Общество с ограниченной ответственностью «АМП КОМПЛЕКТ» (ИНН/КПП 7703203409/772401001, ОГРН 1027700486582) </w:t>
      </w:r>
      <w:r>
        <w:rPr>
          <w:bCs/>
          <w:color w:val="000000"/>
        </w:rPr>
        <w:t>с предложенной ценой договора 375 876 (Триста семьдесят пять тысяч восемьсот семьдесят шесть) рублей 00 копеек, в т.ч. НДС 20%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8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>в электронной форме для субъектов малого и среднего предпринимательства</w:t>
      </w:r>
      <w:r>
        <w:rPr/>
        <w:t xml:space="preserve"> на поставку бензиновых генераторов,</w:t>
      </w:r>
      <w:r>
        <w:rPr>
          <w:bCs/>
          <w:color w:val="000000"/>
        </w:rPr>
        <w:t xml:space="preserve"> рейтинг которому присвоен под № 2 (регистрационный № 3 (373809) - Общество с ограниченной ответственностью «Генератор Хаус» (ИНН/КПП 5012113150/501201001, ОГРН 1245000046785) с предложенной ценой договора 396 000 (Триста девяносто шесть тысяч) рублей 00 копеек, в т.ч. НДС 20%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поставку бензиновых генераторов - Общество с ограниченной ответственностью «АМП КОМПЛЕКТ» (ИНН/КПП 7703203409/772401001, ОГРН 1027700486582) с предложенной ценой договора 375 876 (Триста семьдесят пять тысяч восемьсот семьдесят шесть) рублей 00 копеек, в т.ч. НДС 20%.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48:00Z</dcterms:created>
  <dc:creator>Финансы</dc:creator>
  <dc:description/>
  <cp:keywords/>
  <dc:language>en-US</dc:language>
  <cp:lastModifiedBy>Гордеева Елена Викторовна</cp:lastModifiedBy>
  <cp:lastPrinted>2025-03-17T09:48:00Z</cp:lastPrinted>
  <dcterms:modified xsi:type="dcterms:W3CDTF">2025-04-09T10:38:00Z</dcterms:modified>
  <cp:revision>4</cp:revision>
  <dc:subject/>
  <dc:title>Протокол рассмотрения конкурсных заявок №</dc:title>
</cp:coreProperties>
</file>