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102237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2414128704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/>
                                    <w:t>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</w:t>
                            </w:r>
                            <w:r>
                              <w:rPr>
                                <w:lang w:val="en-US"/>
                              </w:rPr>
                              <w:t>4102237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3241412870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05</w:t>
                            </w:r>
                            <w:r>
                              <w:rPr/>
                              <w:t>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  <w:iCs/>
        </w:rPr>
        <w:t>Запрос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</w:t>
      </w:r>
      <w:r>
        <w:rPr>
          <w:bCs/>
        </w:rPr>
        <w:t>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8» октября 2024г. № ЗП4102237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8» октября 2024г. № </w:t>
      </w:r>
      <w:r>
        <w:rPr>
          <w:b w:val="false"/>
        </w:rPr>
        <w:t>32414128704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1 887 994 (один миллион восемьсот восемьдесят семь тысяч девятьсот девяносто четыре) рубля 68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  <w:t>Цена включает в себя стоимость услуг, в т.ч.  расходы на перевозку, страхование, уплату таможенных пошлин, налогов и других обязательных платежей, установленных действующим законодательством Российской Федерации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kern w:val="2"/>
          <w:szCs w:val="24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kern w:val="2"/>
          <w:szCs w:val="24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05» ноября 2024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02» ноября 2024г., 08 часов 30 минут (время местное), поступило 4 (четыре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3518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1.10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6 час. 3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Управляющая компания Регион Клима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19783674/772201001 ОГРН 1117746550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111024, г. Москва, вн.тер.г. Муниципальный округ Лефортово, ул. 2-я Кабельная, д. 2, стр. 5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111024, город Москва, 2-я Кабельная ул, д. 2, стр.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33 76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3524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1.10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8 час. 2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ФЕРУМ Системы Безопасности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0850974/772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217700280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: РФ, 111524, город Москва, Электродная ул., д. 10 стр. 11, помещ. 1 ком/офис 15.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 РФ, 111524, город Москва, Электродная ул., д. 10 стр. 11, помещ. 1 ком/офис 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20 000,00</w:t>
            </w:r>
          </w:p>
        </w:tc>
      </w:tr>
      <w:tr>
        <w:trPr>
          <w:trHeight w:val="2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3550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.11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6 час. 57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МЕГ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22451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48600001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</w:rPr>
              <w:t>Место жительства: 628011, Ханты-Мансийский автономный округ – Югра, г. Ханты-Мансийск, ул. Энтузиастов, д. 5, офис 2.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 628011, Ханты-Мансийский автономный округ – Югра, г. Ханты-Мансийск, ул. Энтузиастов, д. 5, офис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80 000,00</w:t>
            </w:r>
          </w:p>
        </w:tc>
      </w:tr>
      <w:tr>
        <w:trPr>
          <w:trHeight w:val="2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3558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.11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0 час. 5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СПЕР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501103207/5505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75501000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</w:rPr>
              <w:t>Место жительства: Россия, 644014, г. Омск, ул. 4-я Марьяновская, д. 4, кв. 82.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 Россия, 644014, г. Омск, ул. 4-я Марьяновская, д. 4, кв. 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55 555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знать заявку участника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, поступившей под № 1 (335184) - Общество с ограниченной ответственностью «Управляющая компания Регион Климат» (ИНН/КПП 7719783674/772201001, ОГРН 1117746550118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 xml:space="preserve">Г.П. Скутарь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Признать заявку участника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, поступившей под № 2 (335241) - Общество с ограниченной ответственностью «ФЕРУМ Системы Безопасности» (ИНН/КПП 7720850974/772001001, ОГРН 1217700280368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Признать заявку участника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, поступившей под № 3 (335506) - Общество с ограниченной ответственностью «МЕГА» (ИНН/КПП 8601022451/860101001, ОГРН 1048600001449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4. </w:t>
      </w:r>
      <w:r>
        <w:rPr>
          <w:b w:val="false"/>
        </w:rPr>
        <w:t>Признать заявку участника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, поступившей под № 4 (335584) - Общество с ограниченной ответственностью «ЭКСПЕРТ» (ИНН/КПП 5501103207/550501001, ОГРН 1075501000563)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/>
      </w:pPr>
      <w:r>
        <w:rPr>
          <w:bCs/>
        </w:rPr>
        <w:t>5. В связи с тем, что в заявках на участие в запросе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 не содержатся предложений оказания услуг иностранными лицами, приоритет не предоставляе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/>
        <w:t>6</w:t>
      </w:r>
      <w:r>
        <w:rPr>
          <w:bCs/>
          <w:color w:val="000000"/>
        </w:rPr>
        <w:t>. В результате рассмотрения предоставленных заявок на участие в запросе котировок в электронной форме, а также поступивших ценовых предложений, Единая комиссия установила рейтинг заявок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2"/>
        <w:gridCol w:w="4934"/>
        <w:gridCol w:w="2268"/>
      </w:tblGrid>
      <w:tr>
        <w:trPr>
          <w:trHeight w:val="1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3558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0 час. 54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СПЕР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501103207/5505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75501000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555 5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3524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1.10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8 час. 20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ФЕРУМ Системы Безопасности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0850974/7720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217700280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62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3550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6 час. 57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МЕГ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22451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48600001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 68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3518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1.10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6 час. 38 мин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Управляющая компания Регион Клима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19783674/772201001 ОГРН 1117746550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 733 760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7. </w:t>
      </w:r>
      <w:r>
        <w:rPr/>
        <w:t>Признать победителем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</w:t>
      </w:r>
      <w:r>
        <w:rPr>
          <w:bCs/>
          <w:color w:val="000000"/>
        </w:rPr>
        <w:t xml:space="preserve"> участника запроса предложений, рейтинг которому присвоен под № 1 (регистрационный № 4 (335584)) - </w:t>
      </w:r>
      <w:r>
        <w:rPr/>
        <w:t xml:space="preserve">Общество с ограниченной ответственностью «ЭКСПЕРТ» (ИНН/КПП 5501103207/550501001, ОГРН 1075501000563) </w:t>
      </w:r>
      <w:r>
        <w:rPr>
          <w:bCs/>
          <w:color w:val="000000"/>
        </w:rPr>
        <w:t>с предложенной ценой договора 1 555 555 (Один миллион пятьсот пятьдесят пять тысяч пятьсот пятьдесят пять) рублей 0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</w:t>
      </w:r>
      <w:r>
        <w:rPr>
          <w:bCs/>
          <w:color w:val="000000"/>
        </w:rPr>
        <w:t xml:space="preserve">, рейтинг которому присвоен под № 2 (регистрационный № 2 (335241)) </w:t>
      </w:r>
      <w:r>
        <w:rPr/>
        <w:t xml:space="preserve">- Общество с ограниченной ответственностью «ФЕРУМ Системы Безопасности» (ИНН/КПП 7720850974/772001001, ОГРН 1217700280368) с предложенной ценой договора </w:t>
      </w:r>
      <w:r>
        <w:rPr>
          <w:bCs/>
        </w:rPr>
        <w:t xml:space="preserve">1 620 000 </w:t>
      </w:r>
      <w:r>
        <w:rPr/>
        <w:t>(Один миллион шестьсот двадцать тысяч) рублей 00 копеек, НДС не облагаетс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оказание услуг по техническому обслуживанию и ремонту слаботочных систем (охранной сигнализации, пожарной сигнализации, систем оповещения и управления эвакуацией (СОУЭ) при пожаре, системы контроля доступа, шлагбаумов, автоматических ворот) на объектах АО «УТС» - Общество с ограниченной ответственностью «ЭКСПЕРТ» (ИНН/КПП 5501103207/550501001, ОГРН 1075501000563) с предложенной ценой договора 1 555 555 (Один миллион пятьсот пятьдесят пять тысяч пятьсот пятьдесят пять) рублей 00 копеек, НДС не облагаетс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ого директора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5» ноября 2024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П4102237 (32414128704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0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:3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35184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0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:2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335241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3"/>
                <w:szCs w:val="23"/>
              </w:rPr>
              <w:t>01.11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:5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 (335506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11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:5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 (335584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52:00Z</dcterms:created>
  <dc:creator>Финансы</dc:creator>
  <dc:description/>
  <cp:keywords/>
  <dc:language>en-US</dc:language>
  <cp:lastModifiedBy>Гордеева Елена Викторовна</cp:lastModifiedBy>
  <cp:lastPrinted>2024-11-05T09:36:00Z</cp:lastPrinted>
  <dcterms:modified xsi:type="dcterms:W3CDTF">2024-11-05T04:36:00Z</dcterms:modified>
  <cp:revision>15</cp:revision>
  <dc:subject/>
  <dc:title>Протокол рассмотрения конкурсных заявок №</dc:title>
</cp:coreProperties>
</file>