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Cs w:val="24"/>
        </w:rPr>
      </w:pPr>
      <w:r>
        <w:rPr>
          <w:szCs w:val="24"/>
        </w:rPr>
        <w:t>Раздел 6. ПРОЕКТ ДОГОВОРА № _____________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Ханты-Мансийск</w:t>
        <w:tab/>
        <w:tab/>
        <w:t xml:space="preserve">                                   </w:t>
        <w:tab/>
        <w:t xml:space="preserve">                    «___»______________ 20___ г.</w:t>
      </w:r>
    </w:p>
    <w:p>
      <w:pPr>
        <w:pStyle w:val="3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100"/>
        <w:ind w:firstLine="480"/>
        <w:jc w:val="both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  <w:t>Акционерное общество «Управление теплоснабжения и инженерных сетей» (АО «УТС»),</w:t>
      </w:r>
      <w:r>
        <w:rPr>
          <w:rFonts w:eastAsia="Arial" w:cs="Mangal;Courier"/>
          <w:kern w:val="2"/>
          <w:sz w:val="24"/>
          <w:szCs w:val="24"/>
          <w:lang w:eastAsia="ru-RU" w:bidi="hi-IN"/>
        </w:rPr>
        <w:t xml:space="preserve"> именуемое в дальнейшем «Заказчик»,</w:t>
      </w:r>
      <w:r>
        <w:rPr>
          <w:rFonts w:eastAsia="Arial" w:cs="Mangal;Courier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Mangal;Courier"/>
          <w:kern w:val="2"/>
          <w:sz w:val="24"/>
          <w:szCs w:val="24"/>
          <w:lang w:eastAsia="ru-RU" w:bidi="hi-IN"/>
        </w:rPr>
        <w:t>в лице __________________, действующего(ей) на основании ______, с одной стороны, и _________________________, именуемый(ое) в дальнейшем «Исполнитель», в лице _______________, действующего(ей) на основании ______ с другой стороны, совместно именуемые «Стороны»,</w:t>
      </w:r>
      <w:r>
        <w:rPr>
          <w:kern w:val="2"/>
          <w:sz w:val="24"/>
          <w:szCs w:val="24"/>
          <w:lang w:eastAsia="ru-RU" w:bidi="hi-IN"/>
        </w:rPr>
        <w:t xml:space="preserve">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rFonts w:eastAsia="Arial" w:cs="Mangal;Courier"/>
          <w:kern w:val="2"/>
          <w:sz w:val="24"/>
          <w:szCs w:val="24"/>
          <w:lang w:eastAsia="ru-RU" w:bidi="hi-IN"/>
        </w:rPr>
        <w:t xml:space="preserve"> на основании ____________________ заключили настоящий договор, </w:t>
      </w:r>
      <w:r>
        <w:rPr>
          <w:kern w:val="2"/>
          <w:sz w:val="24"/>
          <w:szCs w:val="24"/>
          <w:lang w:eastAsia="ru-RU" w:bidi="hi-IN"/>
        </w:rPr>
        <w:t>(далее – «Договор»)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  <w:r>
        <w:rPr>
          <w:rFonts w:eastAsia="Arial" w:cs="Mangal;Courier"/>
          <w:kern w:val="2"/>
          <w:sz w:val="24"/>
          <w:szCs w:val="24"/>
          <w:lang w:bidi="hi-IN"/>
        </w:rPr>
        <w:t>о нижеследующем:</w:t>
      </w:r>
    </w:p>
    <w:p>
      <w:pPr>
        <w:pStyle w:val="Normal"/>
        <w:jc w:val="center"/>
        <w:rPr>
          <w:rFonts w:eastAsia="Arial" w:cs="Mangal;Courier"/>
          <w:b/>
          <w:b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b/>
          <w:kern w:val="2"/>
          <w:sz w:val="24"/>
          <w:szCs w:val="24"/>
          <w:lang w:eastAsia="ru-RU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311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>1.1. Заказчик поручает, а Исполнитель принимает на себя обязательства оказать услуги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 (далее – «системы»), указанных в Приложении № 1 к настоящему договору.</w:t>
      </w:r>
    </w:p>
    <w:p>
      <w:pPr>
        <w:pStyle w:val="311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>1.2. Техническое обслуживание и ремонт (ТО и Р) слаботочных систем включают в себя:</w:t>
      </w:r>
    </w:p>
    <w:p>
      <w:pPr>
        <w:pStyle w:val="311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>1.2.1. Проведение плановых профилактических работ, указанных в Приложении № 2 к настоящему договору, необходимые для поддержания оборудования в исправном рабочем состоянии.</w:t>
      </w:r>
    </w:p>
    <w:p>
      <w:pPr>
        <w:pStyle w:val="311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.2.2. Осуществление ремонта и восстановление работоспособности системы. </w:t>
      </w:r>
    </w:p>
    <w:p>
      <w:pPr>
        <w:pStyle w:val="311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>1.2.3. Технические рекомендации по улучшению работы оборудования.</w:t>
      </w:r>
    </w:p>
    <w:p>
      <w:pPr>
        <w:pStyle w:val="311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3. Услуги оказываются на основании __________________.</w:t>
      </w:r>
    </w:p>
    <w:p>
      <w:pPr>
        <w:pStyle w:val="311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11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 Порядок оказания услуг</w:t>
      </w:r>
    </w:p>
    <w:p>
      <w:pPr>
        <w:pStyle w:val="Normal"/>
        <w:jc w:val="both"/>
        <w:rPr/>
      </w:pPr>
      <w:r>
        <w:rPr>
          <w:sz w:val="24"/>
          <w:szCs w:val="24"/>
        </w:rPr>
        <w:t>2.1. Техническое обслуживание слаботочных систем по настоящему договору оказываются по графику (Приложение № 2) Заказчика</w:t>
      </w:r>
      <w:r>
        <w:rPr/>
        <w:t xml:space="preserve"> </w:t>
      </w:r>
      <w:r>
        <w:rPr>
          <w:sz w:val="24"/>
          <w:szCs w:val="24"/>
        </w:rPr>
        <w:t xml:space="preserve">1 раз в месяц, с оформлением соответствующего комиссионного акта проверки на каждый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Акт проверки включае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вышедших из строя изделий или окончание сроков эксплуатации изделий определенные заводом-изготови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необходимости замены морально устаревших изделий (приборов, датчиков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ю о работоспособности (неработоспособности) слаботочной системы и необходимых мероприятий для устранения вскрытых неисправ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На основании комиссионного акта проверки Заказчик за свой счет приобретает необходимые изделия (приборы, датчики и т.д.), а Исполнитель восстанавливает работоспособность слаботочных систем. Замена вышедшего из строя оборудования и приборов производиться на оборудование и приборы с характеристиками эквивалентными или улучшен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Услуги по ремонту оказываются Исполнителем на основании вызова Заказчика. При вызове Заказчик сообщает характер неисправности и другие сведения, которые Заказчик считает необходимым сообщить. Исполнитель обеспечивает прибытие своего представителя на обслуживаемый объект по заявке Заказчика в течение 2 часов.  Получение технической поддержки по телефону с 08-00 до 17-10.</w:t>
      </w:r>
    </w:p>
    <w:p>
      <w:pPr>
        <w:pStyle w:val="TextBodyIndent"/>
        <w:tabs>
          <w:tab w:val="clear" w:pos="708"/>
          <w:tab w:val="left" w:pos="81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Услуги по настоящему договору оказываются под наблюдением Заказчика или ответственного лица, уполномоченного Заказчиком осуществлять приемку оказываем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 Все услуги по ремонту систем и устранению неисправностей, возникших в результате проведения на объекте Заказчика строительных, монтажных, отделочных работ, актов вандализма или пожара, работы по самостоятельному расширению, изменению модернизации системы, приведших к неработоспособности системы, не входят в рамки настоящего договора и оплачиваются Заказчиком отдельно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сдачи и приемки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казанные услуги оформляются актом оказанных услуг, до 5-го числа месяца, следующего за расчетным. Расчетный период за оказанные услуги устанавливается 1 (один) календарный месяц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2. Заказчик осуществляет проверку оказанных услуг на соответствие их объему, качеству и требованиям договора в течение трех рабочих дней с момента предоставления Исполнителем акта оказанных услуг, по итогам которой подписывает акт оказан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мотивированного отказа от подписания акта оказанных услуг, Заказчик составляет акт с перечнем необходимых доработок и сроков их устранения, который подписывается Сторонами. После устранения Исполнителем недостатков Сторонами подписывается акт оказ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проведения 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Цена договора составляет _________ (________) рублей __ копеек, в том числе НДС </w:t>
      </w:r>
      <w:r>
        <w:rPr>
          <w:rFonts w:cs="Times New Roman CYR" w:ascii="Times New Roman CYR" w:hAnsi="Times New Roman CYR"/>
          <w:i/>
          <w:sz w:val="24"/>
          <w:szCs w:val="24"/>
          <w:lang w:eastAsia="ru-RU"/>
        </w:rPr>
        <w:t>(если участник размещения заказа имеет право на освобождение от уплаты НДС, то  указывается «НДС не облагается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»)</w:t>
      </w:r>
      <w:r>
        <w:rPr>
          <w:rFonts w:cs="Times New Roman CYR" w:ascii="Times New Roman CYR" w:hAnsi="Times New Roman CYR"/>
          <w:i/>
          <w:lang w:eastAsia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2. Цена включает в себя стоимость услуг, в т.ч.  расходы на перевозку, страхование, уплату таможенных пошлин, налогов и других обязательных платежей, установленных действующим законодательством Российской Федерации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  <w:szCs w:val="24"/>
          <w:lang w:eastAsia="ru-RU"/>
        </w:rPr>
        <w:t>Оплата по Договору производится ежемесячно равными долями от суммы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Оплата оказываемых услуг осуществляется путем безналичного перечисления денежных средств платежными поручениями на расчетный счет Исполнителя в течении 7 (семи) рабочих дней с даты подписания универсального передаточного документа и акта оказываемых услуг или акта оказываемых услуг и </w:t>
      </w:r>
      <w:r>
        <w:rPr>
          <w:sz w:val="24"/>
          <w:szCs w:val="24"/>
          <w:lang w:eastAsia="ru-RU"/>
        </w:rPr>
        <w:t xml:space="preserve">счет-фактуры </w:t>
      </w:r>
      <w:r>
        <w:rPr>
          <w:i/>
          <w:sz w:val="24"/>
          <w:szCs w:val="24"/>
          <w:lang w:eastAsia="ru-RU"/>
        </w:rPr>
        <w:t>(счёта, в случае, если участник размещения заказа имеет право на освобождение от уплаты НДС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5. Днем оплаты считается день поступления платежного поручения в банк Заказчика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1.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5.1.1. Проводить ТО и Р слаботочных систем с надлежащим качеством, в объёме и в сроки, установленные условия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1.2. Обеспечивать прибытие своего представителя на обслуживаемый объект по вызову Заказчика в соответствии с условиями п.2.2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1.3. Проводить ТО и Р слаботочных систем силами специалистов, имеющих соответствующую квалификацию прошедших обучение</w:t>
      </w:r>
      <w:r>
        <w:rPr/>
        <w:t xml:space="preserve"> </w:t>
      </w:r>
      <w:r>
        <w:rPr>
          <w:sz w:val="24"/>
          <w:szCs w:val="24"/>
        </w:rPr>
        <w:t>по охране труда и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4. При оказании услуг соблюдать правила техники безопасности, пожарной безопасности,</w:t>
      </w:r>
      <w:r>
        <w:rPr/>
        <w:t xml:space="preserve"> </w:t>
      </w:r>
      <w:r>
        <w:rPr>
          <w:sz w:val="24"/>
          <w:szCs w:val="24"/>
        </w:rPr>
        <w:t>обеспечить работников спецодеждой, спецобувью и другими необходимыми средствами индивидуальной защиты в соответствии с Типовыми нормами обеспечения работников средствами индивидуальной защиты.</w:t>
      </w:r>
    </w:p>
    <w:p>
      <w:pPr>
        <w:pStyle w:val="Normal"/>
        <w:jc w:val="both"/>
        <w:rPr/>
      </w:pPr>
      <w:r>
        <w:rPr>
          <w:sz w:val="24"/>
          <w:szCs w:val="24"/>
        </w:rPr>
        <w:t>5.1.5. Нести гарантийные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6. В случае необходимости, при замене персонала Заказчика, эксплуатирующего системы, проводить обучение (инструктаж) нового персонала в сроки, согласованные с Заказчиком, но не чаще одного раза в кварт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5.2.1. Осуществлять контроль, приёмку.</w:t>
      </w:r>
    </w:p>
    <w:p>
      <w:pPr>
        <w:pStyle w:val="31"/>
        <w:keepNext w:val="false"/>
        <w:tabs>
          <w:tab w:val="clear" w:pos="5460"/>
        </w:tabs>
        <w:ind w:hanging="0"/>
        <w:rPr/>
      </w:pPr>
      <w:r>
        <w:rPr>
          <w:rFonts w:cs="Times New Roman" w:ascii="Times New Roman" w:hAnsi="Times New Roman"/>
          <w:szCs w:val="24"/>
        </w:rPr>
        <w:t>5.2.2.  Обеспечить присутствие ответственного представителя при оказании и сдаче услуг Исполнителем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3. Обеспечить беспрепятственный допуск специалистов Исполнителя на место оказании услуг по ТО и Р, в т.ч. оформить, в случае необходимости, пропуска специалистам Исполнителя для входа на территорию объекта. </w:t>
      </w:r>
    </w:p>
    <w:p>
      <w:pPr>
        <w:pStyle w:val="Normal"/>
        <w:jc w:val="both"/>
        <w:rPr/>
      </w:pPr>
      <w:r>
        <w:rPr>
          <w:sz w:val="24"/>
          <w:szCs w:val="24"/>
        </w:rPr>
        <w:t>5.2.4. Инструктировать Исполнителя по правилам внутреннего режима, а также по правилам ОТ и пожарной безопасности, действующими на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>5.2.5. Своевременно информировать Исполнителя обо всех случаях отказа и возникших неисправностях в работе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6. Не допускать к эксплуатации систем лиц, не прошедших соответствующий инструктаж.</w:t>
      </w:r>
    </w:p>
    <w:p>
      <w:pPr>
        <w:pStyle w:val="Normal"/>
        <w:jc w:val="both"/>
        <w:rPr/>
      </w:pPr>
      <w:r>
        <w:rPr>
          <w:sz w:val="24"/>
          <w:szCs w:val="24"/>
        </w:rPr>
        <w:t>5.2.7. Оплачивать услуги Исполнителя в установленные сро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3. Заказчик вправе.</w:t>
      </w:r>
    </w:p>
    <w:p>
      <w:pPr>
        <w:pStyle w:val="Normal"/>
        <w:jc w:val="both"/>
        <w:rPr/>
      </w:pPr>
      <w:r>
        <w:rPr>
          <w:sz w:val="24"/>
          <w:szCs w:val="24"/>
        </w:rPr>
        <w:t>5.3.1. Переносить по письменному согласованию с Исполнителем срок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2. Контролировать фактический объем и качество услуг, оказывающих Исполнителем, не вмешиваясь в его оперативно-хозяйственную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 мажор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 следствии наступления обстоятельств непреодолимой силы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о и целесообразно ожидать от добросовестно действующей Стороны. К подобным обстоятельствам стороны относят: военные действия, эпидемии, пожара, природные катастрофы, акты и действия государственных органов, делающие невозможными исполнение обязательств по настоящему Договору в соответствии с законным порядком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В период действий обстоятельств неопределимой силы, которые освобождают Стороны от ответственности, выполнение обязательств приостанавливается, а санкции за неисполнение договорных не применяются. Срок исполнения обязательств по договору отодвигается на время действий форс-мажорных обстоятельств или их последствий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4. Если действие обстоятельств непреодолимой силы продолжатся более шести месяцев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5. Сторона, для которой в связи с названными обстоятельствами создалась невозможность исполнения своих обязательств по договору, обязана письменно известить другую сторону об этом в наиболее короткий срок с указанием причин неисполнения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Гарантийные обяз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Исполнитель несет гарантийные обязательства по ремонтно-восстановительным услугам слаботочных систем (восстановление работоспособности) в течение 12 (двенадцати) месяцев со дня подписания соответствующего акта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Обязательства Исполнителя в течение гарантийного срока включает безвозмездное устранение и исправление дефектов и недостатков, возникших по вине Исполн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При сообщении Заказчиком Исполнителю о выявленных дефектах, Стороны составляют Акт, в котором фиксируются выявленные недостатки, сроки их устранения и иная необходимая информ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9. Уведом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9.1. В случае возникновения неисправностей в работе систем Заказчик уведомляет Исполнителя заявкой по телефону, а диспетчер сообщает Заказчику свои ФИО и номер зая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Время приема заявок с 08.00 - 17.1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Тел. дежурной службы: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Тел №1 ____________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л №2 ____________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л №3 ____________  </w:t>
      </w:r>
    </w:p>
    <w:p>
      <w:pPr>
        <w:pStyle w:val="Normal"/>
        <w:jc w:val="both"/>
        <w:rPr/>
      </w:pPr>
      <w:r>
        <w:rPr>
          <w:sz w:val="24"/>
          <w:szCs w:val="24"/>
        </w:rPr>
        <w:t>9.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 лицами Сторон по настоящему договору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Со стороны Заказчика: начальник СОТОС и ГО и ЧС Савенков Сергей Валерьеви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8 (3467) 32-76-4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 Со стороны Исполнителя: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Сроки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рок оказания услуг: с 01 января 2025 года по 31 декабря 2025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bCs/>
          <w:sz w:val="24"/>
          <w:szCs w:val="24"/>
        </w:rPr>
        <w:t>Настоящий договор вступает в силу с момента подписания и действует по 31 декабря 2025 года, а в части оплаты до полного исполнения обязательст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. Условия конфиденциальности</w:t>
      </w:r>
    </w:p>
    <w:p>
      <w:pPr>
        <w:pStyle w:val="Normal"/>
        <w:jc w:val="both"/>
        <w:rPr/>
      </w:pPr>
      <w:r>
        <w:rPr>
          <w:sz w:val="24"/>
          <w:szCs w:val="24"/>
        </w:rPr>
        <w:t>11.1. По взаимному согласию сторон конфиденциальной признается конкретная информация, касающаяся предмета оказания услуг, хода их выполнения и полученных результатов. Исполнитель обязан обеспечить защиту конфиденциальной информации, ставшей ему доступной, от несанкционированного использования, распространения или публикации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 Исполнитель может передавать полученную конфиденциальную информацию третьим лицам только по письменному согласованию с Заказчиком. Третьи лица используют полученную конфиденциальную информацию только в рамках работ, проводимых на договорной основе между Заказчиком и Исполнителем. Исполнитель гарантирует соблюдение третьими лицами условий конфиденциальности. Выше перечисленные обязательства действуют во все время оказания Исполнителем услуг, а также в течение трех лет после окончания эт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Другие условия</w:t>
      </w:r>
    </w:p>
    <w:p>
      <w:pPr>
        <w:pStyle w:val="12"/>
        <w:tabs>
          <w:tab w:val="clear" w:pos="708"/>
          <w:tab w:val="left" w:pos="567" w:leader="none"/>
          <w:tab w:val="left" w:pos="709" w:leader="none"/>
        </w:tabs>
        <w:ind w:left="0" w:right="-86" w:hanging="0"/>
        <w:rPr/>
      </w:pPr>
      <w:r>
        <w:rPr>
          <w:szCs w:val="24"/>
        </w:rPr>
        <w:t>12.1. Заказчик вправе требовать расторжения настоящего договора в случае аннулирования лицензий Исполнителя (лишение права на оказание услуг).</w:t>
      </w:r>
    </w:p>
    <w:p>
      <w:pPr>
        <w:pStyle w:val="311"/>
        <w:tabs>
          <w:tab w:val="clear" w:pos="708"/>
          <w:tab w:val="left" w:pos="561" w:leader="none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12.2. Расчеты Сторон при расторжении договора производятся на основании протокола о взаиморасчетах, который подписывается Сторонами не позднее 10 дней после получения одной из сторон уведомления о расторжении договора. В протоколе указываются общие расходы Сторон к моменту расторжения и порядок их возмещени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2.3. Договор считается расторгнутым по истечению 15 дней с момента получения одной из сторон уведомления о расторжении настоящего договора. Обязательства Сторон прекращаются с момента расторжения договора, за исключением платежных обязательств, действующих до их полного погашения.</w:t>
      </w:r>
    </w:p>
    <w:p>
      <w:pPr>
        <w:pStyle w:val="212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>12.4.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 Все споры и разногласия, возникающие между Сторонами по Договору или в связи с ним, разрешаются путем переговоров между Сторонами.</w:t>
      </w:r>
    </w:p>
    <w:p>
      <w:pPr>
        <w:pStyle w:val="212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>12.5.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 В случае невозможности разрешения разногласий путем переговоров, они подлежат судебному рассмотрению в установленном законодательством РФ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2.6.</w:t>
      </w:r>
      <w:r>
        <w:rPr>
          <w:sz w:val="24"/>
          <w:szCs w:val="24"/>
        </w:rPr>
        <w:t xml:space="preserve"> Во всем, что прям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12.7. Все указанные в договоре приложения являются его неотъемлемой частью.</w:t>
      </w:r>
    </w:p>
    <w:p>
      <w:pPr>
        <w:pStyle w:val="Normal"/>
        <w:jc w:val="both"/>
        <w:rPr/>
      </w:pPr>
      <w:r>
        <w:rPr>
          <w:sz w:val="24"/>
          <w:szCs w:val="24"/>
        </w:rPr>
        <w:t>12.8. Перечисленные ниже документы являются неотъемлемой частью Договора:</w:t>
      </w:r>
    </w:p>
    <w:p>
      <w:pPr>
        <w:pStyle w:val="Normal"/>
        <w:tabs>
          <w:tab w:val="clear" w:pos="708"/>
          <w:tab w:val="left" w:pos="5460" w:leader="none"/>
        </w:tabs>
        <w:ind w:firstLine="720"/>
        <w:rPr/>
      </w:pPr>
      <w:r>
        <w:rPr>
          <w:sz w:val="24"/>
          <w:szCs w:val="24"/>
        </w:rPr>
        <w:t>Приложение № 1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54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иложение № 2 – График оказания услуг.</w:t>
      </w:r>
    </w:p>
    <w:p>
      <w:pPr>
        <w:pStyle w:val="Normal"/>
        <w:tabs>
          <w:tab w:val="clear" w:pos="708"/>
          <w:tab w:val="left" w:pos="54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exact" w:line="206"/>
        <w:jc w:val="center"/>
        <w:rPr/>
      </w:pPr>
      <w:r>
        <w:rPr>
          <w:b/>
          <w:sz w:val="24"/>
          <w:szCs w:val="24"/>
        </w:rPr>
        <w:t>АДРЕСА</w:t>
      </w:r>
      <w:r>
        <w:rPr>
          <w:b/>
          <w:sz w:val="24"/>
          <w:szCs w:val="24"/>
          <w:lang w:val="en-US" w:eastAsia="en-US"/>
        </w:rPr>
        <w:t>,</w:t>
      </w:r>
      <w:r>
        <w:rPr>
          <w:b/>
          <w:sz w:val="24"/>
          <w:szCs w:val="24"/>
        </w:rPr>
        <w:t xml:space="preserve"> РЕКВИЗИТЫ И ПОДПИСИ СТОРОН.</w:t>
      </w:r>
    </w:p>
    <w:p>
      <w:pPr>
        <w:pStyle w:val="Normal"/>
        <w:spacing w:lineRule="exact" w:line="20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pacing w:val="1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Акционерное общество «Управление теплоснабжения и инженерных сетей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рес: 628007, Тюменская обл., ХМАО-Югра, г. Ханты-Мансийск,  ул. Чехова 81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97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Банковские реквизиты:  АО«УТС»                  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-л Западно-Сибирский ПАО Банка «Финансовая корпорация Открытие»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Р/сч.  40702810500000003191                  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к/сч   30101810465777100812                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БИК  047162812                 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ИНН 8601058850/ КПП 860101001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: 8 (3467) 32-69-7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uts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uts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-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hm</w:t>
              </w:r>
              <w:r>
                <w:rPr>
                  <w:rStyle w:val="InternetLink"/>
                  <w:bCs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i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__/_______________/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__/_____________/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         (Ф.И.О.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</w:t>
            </w:r>
            <w:r>
              <w:rPr>
                <w:sz w:val="24"/>
                <w:szCs w:val="24"/>
                <w:vertAlign w:val="superscript"/>
              </w:rPr>
              <w:t>М.П.</w:t>
            </w:r>
          </w:p>
        </w:tc>
      </w:tr>
    </w:tbl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val="en-US" w:eastAsia="ru-RU" w:bidi="hi-IN"/>
        </w:rPr>
      </w:pPr>
      <w:r>
        <w:rPr>
          <w:rFonts w:eastAsia="Arial" w:cs="Mangal;Courier"/>
          <w:kern w:val="2"/>
          <w:sz w:val="24"/>
          <w:szCs w:val="24"/>
          <w:lang w:val="en-US"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val="en-US" w:eastAsia="ru-RU" w:bidi="hi-IN"/>
        </w:rPr>
      </w:pPr>
      <w:r>
        <w:rPr>
          <w:rFonts w:eastAsia="Arial" w:cs="Mangal;Courier"/>
          <w:kern w:val="2"/>
          <w:sz w:val="24"/>
          <w:szCs w:val="24"/>
          <w:lang w:val="en-US"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  <w:t>Приложение № 1</w:t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  <w:t>к договору № ________________</w:t>
      </w:r>
    </w:p>
    <w:p>
      <w:pPr>
        <w:pStyle w:val="Normal"/>
        <w:widowControl w:val="false"/>
        <w:spacing w:lineRule="atLeast" w:line="100"/>
        <w:jc w:val="right"/>
        <w:rPr>
          <w:rFonts w:eastAsia="Arial" w:cs="Mangal;Courier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eastAsia="Arial" w:cs="Mangal;Courier"/>
          <w:kern w:val="2"/>
          <w:sz w:val="24"/>
          <w:szCs w:val="24"/>
          <w:lang w:eastAsia="ru-RU" w:bidi="hi-IN"/>
        </w:rPr>
        <w:t>от «____» _________________ 20</w:t>
      </w:r>
      <w:r>
        <w:rPr>
          <w:rFonts w:eastAsia="Arial" w:cs="Mangal;Courier"/>
          <w:kern w:val="2"/>
          <w:sz w:val="24"/>
          <w:szCs w:val="24"/>
          <w:u w:val="single"/>
          <w:lang w:eastAsia="ru-RU" w:bidi="hi-IN"/>
        </w:rPr>
        <w:t xml:space="preserve">      </w:t>
      </w:r>
      <w:r>
        <w:rPr>
          <w:rFonts w:eastAsia="Arial" w:cs="Mangal;Courier"/>
          <w:kern w:val="2"/>
          <w:sz w:val="24"/>
          <w:szCs w:val="24"/>
          <w:lang w:eastAsia="ru-RU" w:bidi="hi-IN"/>
        </w:rPr>
        <w:t>г.</w:t>
      </w:r>
    </w:p>
    <w:p>
      <w:pPr>
        <w:pStyle w:val="Normal"/>
        <w:widowControl w:val="false"/>
        <w:spacing w:lineRule="atLeast" w:line="100"/>
        <w:jc w:val="center"/>
        <w:rPr>
          <w:rFonts w:eastAsia="Arial" w:cs="Mangal;Courier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Mangal;Courier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67" w:hanging="0"/>
        <w:jc w:val="center"/>
        <w:rPr>
          <w:rFonts w:eastAsia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bCs/>
          <w:color w:val="000000"/>
          <w:kern w:val="2"/>
          <w:sz w:val="24"/>
          <w:szCs w:val="24"/>
          <w:lang w:eastAsia="zh-CN" w:bidi="hi-IN"/>
        </w:rPr>
        <w:t>ТЕХНИЧЕСКОЕ ЗАДАНИ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67" w:hanging="0"/>
        <w:jc w:val="center"/>
        <w:rPr>
          <w:rFonts w:eastAsia="Arial"/>
          <w:b/>
          <w:b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bCs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Описание предмета закупк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1.1. Наименование, характеристики и объем оказываемых услуг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>1.1.1. Объем оказываемых услуг: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ое обслуживание и ремонт (далее – ТО и Р) слаботочных систем в количестве 35 объектов АО «УТС» в объеме – 12 месяцев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1.1.2. Характеристики, технические характеристики услуг: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1.1.2.1.</w:t>
      </w:r>
      <w:r>
        <w:rPr>
          <w:color w:val="FF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Услуги по техническому обслуживанию и ремонту систем оказываются с использованием оборудования Исполнителя.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1.1.2.2. Все оказываемые услуги по техническому обслуживанию систем пожарной сигнализации и СОУЭ, а также отказы и неисправности, возникшие в процессе эксплуатации систем подлежат регистрации в «Журнале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3. Услуги оказываются обученным, в установленном порядке, техническим персоналом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 Общие требования к оказываемым услугам по техническому обслуживанию и ремонту: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1.1.2.4.1. Исполнитель разрабатывает «Журнал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2. Исполнитель согласовывает с Заказчиком «Регламент технического обслуживания и ремонта систем пожарной сигнализации, систем оповещения и управления эвакуацией при пожаре».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1.1.2.4.3. Исполнитель согласовывает с Заказчиком «График оказания услуг» (приложение №2) согласно «РД 009-01-96. Система руководящих документов по пожарной автоматике. Установки пожарной автоматики. Правила технического содержания».</w:t>
      </w:r>
    </w:p>
    <w:p>
      <w:pPr>
        <w:pStyle w:val="Normal"/>
        <w:jc w:val="both"/>
        <w:rPr/>
      </w:pPr>
      <w:r>
        <w:rPr>
          <w:sz w:val="24"/>
          <w:szCs w:val="24"/>
          <w:lang w:eastAsia="zh-CN"/>
        </w:rPr>
        <w:t>1.1.2.4.4. Техническое обслуживание систем выполняется в соответствии с утвержденным Заказчиком «Графиком оказания услуг» (приложение №2), требованиями действующей нормативно-технической документации в области пожарной безопасности, в объеме согласно утвержденного Заказчиком «Регламента технического обслуживания и ремонта систем пожарной сигнализации, систем оповещения и управления эвакуацией при пожаре» с проведением измерений и составлением актов, протоколов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5. Техническое обслуживание систем включает в себя ежедневное оперативное дежурство технического состава по техническому обслуживанию систем с 8:00 до 17:10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6. Исполнитель устраняет возникшие неисправности работы систем пожарной сигнализации и СОУЭ в течение 2 часов с момента ее обнаружения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1.2.4.7. Исполнитель оперативно выполняет ремонтно-восстановительные работы, осуществляемые в заявительном порядке (по заявкам) в течение двух часов с момента получения заявк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8. Исполнитель выдает Заказчику письменные (в виде акта) рекомендации по улучшению работы, модернизации технических средств обеспечения пожарной безопасности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9. Исполнитель оказывает техническую помощь Заказчику в вопросах, касающихся эксплуатации установок и систем технических средств Заказчика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4.10. Исполнитель ведет эксплуатационно-техническую документацию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 Общий перечень услуг по техническому обслуживанию систем пожарной сигнализации и СОУЭ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1. Исполнитель проводит внешний визуальный контроль составных частей системы на предмет отсутствия механических повреждений, коррозий, грязи, проверки прочности креплений, и т.п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2. Исполнитель проводит внешний визуальный контроль шлейфов сигнализации, включая соединительные коробки, на предмет их целостности и отсутствия механических повреждений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3. Исполнитель проводит внешний визуальный контроль шлейфов оповещения, включая соединительные коробки, на предмет их целостности и отсутствия механических повреждений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4. Исполнитель проводит внешний визуальный контроль линий питания, включая соединительные коробки, на предмет их целостности и отсутствия механических повреждений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5. Исполнитель проводит проверку прочности крепления приборов систем к стене (потолку конструкции)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6. Исполнитель проводит контроль рабочего положения выключателей и переключателей, исправности световой индикации, наличие пломб на приемно-контрольном приборе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7. Исполнитель проводит проверку, протяжку контактных соединений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8. Исполнитель проводит контроль основного и резервного источников питания и проверку автоматического переключения питания с основного питания на резервное питание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9. Исполнитель проводит проверку работоспособности системы в целом и ее составных частей (приемно-контрольного прибора, извещателей, оповещателей, и т.д.)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10. Исполнитель проводит профилактические работы, предусмотренные Регламентом и эксплуатационно-технической документацией, программирование (перепрограммирование) новых карт (ключей) доступа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11. Исполнитель проводит измерение электрических параметров приборов и проверку их соответствия паспортным данным приборов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12. Исполнитель проводит измерение сопротивления защитного и рабочего заземления с составлением Протоколов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13. Исполнитель проводит измерение сопротивления изоляции электрических цепей, измерение шлейфа сигнализации с составлением Протоколов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5.14. Исполнитель проводит измерения уровней звукового давления звуковых, речевых оповещателей с составлением Протоколов.</w:t>
      </w:r>
    </w:p>
    <w:p>
      <w:pPr>
        <w:pStyle w:val="Normal"/>
        <w:widowControl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 Исполнитель осуществляет перечень услуг по техническому обслуживанию составных частей системы пожарной сигнализации и СОУЭ:</w:t>
      </w:r>
    </w:p>
    <w:p>
      <w:pPr>
        <w:pStyle w:val="Normal"/>
        <w:widowControl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1. Приемно-контрольный прибор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прочности механических (резьбовых) соединений систем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силовых контактных соединений,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прибора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 режимов работы системы на передней панел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исправности световых индикатор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работы системы ограничения доступа к управлению прибором (парол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установленных параметров шлейф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установленных параметров (программ) работы реле и проверка их работ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установленных параметров работы световых сигнализаторов и проверка их работ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установленных параметров работы звукового сигнализатора и проверка его работы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работы буфера событ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работы прибора в режиме "Диагностика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верка работы ШС; </w:t>
            </w:r>
          </w:p>
        </w:tc>
      </w:tr>
      <w:tr>
        <w:trPr>
          <w:trHeight w:val="284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работы системы автоматического контроля линий связи с выносными оповещателями на обрыв и короткое замыкание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иёма извещений от автоматических и ручных пассивных пожарных извещателей путем имитации их сработки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управления звуковыми и световыми оповещателями в дежурном режиме и режиме сработки извещателей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установленного сетевого адреса прибора и контроль его идентификации на сетевом контроллере (пульте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иёма команд и выдачи извещений по интерфейсу RS-485 на сетевой контроллер (пульт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взятия под охрану, снятие с охраны ШС вручную и по команде от сетевого контроллера (пульт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сигнализации о вскрытии корпуса прибора и контроль передачи извещений о вскрытии корпуса прибора на сетевой контроллер (пульт контроля, АРМ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Измерение времени непрерывной работы прибора в режиме питания от "резерва", проверка его работоспособности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уровня входного напряжения питания прибора и уровня его пульсаций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прибора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уровня выходного напряжения и уровня пульсаций на выходах шлейфов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величины потребляемого тока шлейфов в дежурном режиме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величины потребляемого тока шлейфов в режиме "Пожар"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сопротивления защитного и рабочего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37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2. Источник резервированного питания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, наличия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прочности механических (резьбовых) соединений системы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источника пита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клемм аккумуляторов на предмет отсутствия коррози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аккумуляторов на предмет отсутствия грязи, подтек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 режимов работы системы на передней панел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исправности световых индикатор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работы системы в режиме "От сет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работы системы в режиме "От батаре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автоматического перехода системы на работу в режим "От батаре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автоматического перехода системы на работу в режим "От сет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силовых контактных соединений,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лотности прилегания клемм к наконечникам аккумуляторов. Протяжка, зачистка контакт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технического состояния механических соединений электрических узлов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соответствия номинала плавкой вставки указанному в паспорте источника питания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времени непрерывной работы на заряженных батареях при нагрузке, определенной паспортными данными источника питания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уровня выходного напряжения и уровня пульсаций в номинальном и пиковом режимах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величины потребляемого тока в номинальном и пиковом режимах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заряда аккумуляторов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на батареях, при котором они отключаются от нагрузки, проверка его соответствия паспортным данным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работы защиты от коротких замыканий на выходе источника питания и автоматического восстановления выходного напряжения после снятия короткого замыкания при питании "От сети"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работы защиты от коротких замыканий на выходе источника питания и автоматического восстановления выходного напряжения после снятия короткого замыкания при питании "От батареи"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ередачи извещений о состоянии системы на приемно-контрольный прибор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сопротивления защитного и рабочего заземлени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сопротивления изоляции электрических цеп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60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3. Дымовой адресно-аналоговый извещатель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потолку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на пульте (АРМ) отсутствия извещения от извещателя "Требуется обслуживание" ("Обслуживание")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ю пыли из дымовой камеры извещателя по извещению от извещателя "Требуется обслуживание" ("Обслуживание"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араметров уровня запыленности (задымленности) извещател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линии связи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, проверка его соответствия паспортным данным;</w:t>
            </w:r>
          </w:p>
        </w:tc>
      </w:tr>
      <w:tr>
        <w:trPr>
          <w:trHeight w:val="76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функционирования извещателя с использованием аэозольного имитатора дыма, проверка соответствия индикации на извещателе паспортным данным, проверка выдачи информации "Пожар" на пульт (АРМ). Контроль перехода извещателя в режим "Норма" после рассеивания аэрозол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4. Дымовой пороговый (аналоговый) извещатель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потолку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 в режиме сработки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ю пыли из дымовой камеры извещателя;</w:t>
            </w:r>
          </w:p>
        </w:tc>
      </w:tr>
      <w:tr>
        <w:trPr>
          <w:trHeight w:val="76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функционирования извещателя (имитация сработки) с использованием аэрозольного имитатора дыма, проверка соответствия индикации на извещателе паспортным данным, проверка выдачи информации "Пожар" на пульт (АРМ). Контроль перехода извещателя в режим "Норма" после рассеивания аэрозоля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08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5. Тепловой адресно-аналоговый извещатель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на пульте (АРМ) текущего состояния извещения (норма, сработка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линии связи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, проверка его соответствия паспортным данным;</w:t>
            </w:r>
          </w:p>
        </w:tc>
      </w:tr>
      <w:tr>
        <w:trPr>
          <w:trHeight w:val="286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функционирования извещателя путем его обдува горячим потоком воздуха, проверка соответствия индикации паспортным данным, проверка выдачи информации "Пожар" на пульт (АРМ). 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6. Тепловой пороговый (аналоговый) извещатель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 в режиме сработки, проверка его соответствия паспортным данным;</w:t>
            </w:r>
          </w:p>
        </w:tc>
      </w:tr>
      <w:tr>
        <w:trPr>
          <w:trHeight w:val="78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функционирования извещателя путем его обдува горячим потоком воздуха, проверка соответствия индикации паспортным данным, проверка выдачи информации "Пожар" на пульт (АРМ). 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firstLine="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7. Ручной адресный извещатель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на пульте (АРМ) текущего состояния извещения (норма, сработка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линии связи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, проверка его соответствия паспортным данным;</w:t>
            </w:r>
          </w:p>
        </w:tc>
      </w:tr>
      <w:tr>
        <w:trPr>
          <w:trHeight w:val="78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Контроль функционирования извещателя (имитация сработки), проверка соответствия индикации паспортным данным, проверка выдачи информации "Пожар" на пульт (АРМ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8. Ручной пороговый извещатель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извещ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извещателя в режиме сработки, проверка его соответствия паспортным данным;</w:t>
            </w:r>
          </w:p>
        </w:tc>
      </w:tr>
      <w:tr>
        <w:trPr>
          <w:trHeight w:val="78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Контроль функционирования извещателя (имитация сработки), проверка соответствия индикации паспортным данным, проверка выдачи информации "Пожар" на пульт (АРМ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нтроль перехода извещателя в режим "Норма" после прекращения имитации сработки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9. Речевой оповещатель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Измерение уровня звукового давления оповещателя в диапазоне частот, проверка его соответствия паспортным данным</w:t>
            </w:r>
            <w:r>
              <w:rPr>
                <w:lang w:eastAsia="zh-CN"/>
              </w:rPr>
              <w:t>,</w:t>
            </w:r>
            <w:r>
              <w:rPr>
                <w:sz w:val="24"/>
                <w:szCs w:val="24"/>
                <w:lang w:eastAsia="zh-CN"/>
              </w:rPr>
              <w:t xml:space="preserve"> требованиям СП 3.13130.2009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459" w:hanging="142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10. Звуковой оповещатель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шлейф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оповещателя в дежурном режиме, проверка его соответствия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оповещателя в режиме оповещения, проверка его соответствия паспортным данным;</w:t>
            </w:r>
          </w:p>
        </w:tc>
      </w:tr>
      <w:tr>
        <w:trPr>
          <w:trHeight w:val="22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Измерение уровня звукового давления оповещателя, проверка его соответствия паспортным данным</w:t>
            </w:r>
            <w:r>
              <w:rPr>
                <w:lang w:eastAsia="zh-CN"/>
              </w:rPr>
              <w:t>,</w:t>
            </w:r>
            <w:r>
              <w:rPr>
                <w:sz w:val="24"/>
                <w:szCs w:val="24"/>
                <w:lang w:eastAsia="zh-CN"/>
              </w:rPr>
              <w:t xml:space="preserve"> требованиям СП 3.13130.2009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11. Световой оповещатель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в линии оповещения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оповещателя в дежурном режиме, проверка его соответствия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оповещателя в режиме оповещения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12. Световой указатель пути эвакуа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указ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указателя в дежурном режиме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указателя в режиме оповещения, проверка его соответствия паспортным данным;</w:t>
            </w:r>
          </w:p>
        </w:tc>
      </w:tr>
      <w:tr>
        <w:trPr>
          <w:trHeight w:val="49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времени работы указателей от источника резервного питания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602" w:leader="none"/>
              </w:tabs>
              <w:autoSpaceDE w:val="false"/>
              <w:ind w:lef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13. Устройство контроля шлейфа;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на предмет отсутствия механических повреждений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ояния указателя по индикации светоизлучателя, проверка соответствия индикации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напряжения питания УШК, проверка его соответствия паспортным данным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УШК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6.14. Шлейф сигнализации, оповещ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6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зуальный контроль составных частей шлейфов сигнализации, включая закладные устройства (трубы, короба, кабель-каналы), соединительные коробки, на предмет их целостности и отсутствия механических повреждений;</w:t>
            </w:r>
          </w:p>
        </w:tc>
      </w:tr>
      <w:tr>
        <w:trPr>
          <w:trHeight w:val="51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 прочности крепления шлейфов, включая закладные устройства (трубы, короба, кабель-каналы), соединительные коробки, к стене (конструкции)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верка, протяжка контактных соединений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изоляции линии шлейфа, проверка ее соответствия требованиям норм пожарной безопасности, ПУЭ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сопротивления линии шлейфа, проверка его соответствия требованиям паспортным данным системы;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рение тока потребления в шлейфе, проверка его соответствия паспортным данным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даление пыли и грязи с наружных поверхностей;</w:t>
            </w:r>
          </w:p>
        </w:tc>
      </w:tr>
      <w:tr>
        <w:trPr>
          <w:trHeight w:val="255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744" w:leader="none"/>
              </w:tabs>
              <w:autoSpaceDE w:val="false"/>
              <w:ind w:left="318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ранение выявленных неисправностей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7. Исполнитель выполняет требования к ведению эксплуатационно-технической документ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zh-CN"/>
        </w:rPr>
        <w:t>1.1.2.7.1. Исполнитель предоставляет Заказчику в день подписания «Договора на оказание услуг 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 два комплекта «Журналов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 Один экземпляр «Журнала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 храниться на объекте Заказчика, другой у Исполнител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7.2. Все страницы журнала должны быть пронумерованы, прошнурованы и скреплены печатями Исполнителя и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zh-CN"/>
        </w:rPr>
        <w:t>1.1.2.7.3. Исполнитель выполняет требования к разделам «Журнала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7.4. Титульный лист содержит минимальную информацию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именования Исполнителя и Заказчи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именование объект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ата начала и окончания Журнал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ервый лист журнала содержит минимальную информацию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еречень технических средств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Договора и дату его заключения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Реквизиты Исполнителя и Заказчик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Ф.И.О. ответственных лиц от Исполнителя и Заказчика с указанием контактных номеров телефон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7.5. Журнал содержит разделы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) Проведение инструктажа по технике безопасности при работе с системами пожарной автоматик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)  Регистрации замечаний, нарушений в работе систе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)  Учета оказываемых услуг по техническому обслуживанию и ремонту систе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) Регламент услуг по техническому обслуживанию и ремонту систем пожарной сигнализации и СОУЭ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1.2.7.6. График оказания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zh-CN"/>
        </w:rPr>
        <w:t>1.1.2.8. Исполнитель все оказанные (не оказанные) услуги по техническому обслуживанию систем пожарной сигнализации и СОУЭ, а также отказы и неисправности, возникшие в процессе эксплуатации систем регистрирует в «Журнал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1.2.9. </w:t>
      </w:r>
      <w:r>
        <w:rPr>
          <w:color w:val="000000"/>
          <w:sz w:val="24"/>
          <w:szCs w:val="24"/>
          <w:lang w:eastAsia="zh-CN"/>
        </w:rPr>
        <w:t xml:space="preserve">Исполнитель обязан в </w:t>
      </w:r>
      <w:r>
        <w:rPr>
          <w:color w:val="000000"/>
          <w:spacing w:val="1"/>
          <w:sz w:val="24"/>
          <w:szCs w:val="24"/>
          <w:lang w:eastAsia="zh-CN"/>
        </w:rPr>
        <w:t xml:space="preserve">течение рабочего дня окончания оказания услуг на объекте, внести соответствующие записи по результатам оказанных услуг в </w:t>
      </w:r>
      <w:r>
        <w:rPr>
          <w:sz w:val="24"/>
          <w:szCs w:val="24"/>
          <w:lang w:eastAsia="zh-CN"/>
        </w:rPr>
        <w:t>«Журнал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</w:t>
      </w:r>
      <w:r>
        <w:rPr>
          <w:color w:val="000000"/>
          <w:spacing w:val="1"/>
          <w:sz w:val="24"/>
          <w:szCs w:val="24"/>
          <w:lang w:eastAsia="zh-CN"/>
        </w:rPr>
        <w:t>, один из которых постоянно находится и заполняется на объекте оказания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zh-CN"/>
        </w:rPr>
        <w:t xml:space="preserve">1.1.2.10. </w:t>
      </w:r>
      <w:r>
        <w:rPr>
          <w:color w:val="000000"/>
          <w:spacing w:val="3"/>
          <w:sz w:val="24"/>
          <w:szCs w:val="24"/>
          <w:lang w:eastAsia="zh-CN"/>
        </w:rPr>
        <w:t>В</w:t>
      </w:r>
      <w:r>
        <w:rPr>
          <w:color w:val="000000"/>
          <w:sz w:val="24"/>
          <w:szCs w:val="24"/>
          <w:lang w:eastAsia="zh-CN"/>
        </w:rPr>
        <w:t xml:space="preserve"> случае выявления </w:t>
      </w:r>
      <w:r>
        <w:rPr>
          <w:color w:val="000000"/>
          <w:spacing w:val="-1"/>
          <w:sz w:val="24"/>
          <w:szCs w:val="24"/>
          <w:lang w:eastAsia="zh-CN"/>
        </w:rPr>
        <w:t xml:space="preserve">уполномоченным лицом </w:t>
      </w:r>
      <w:r>
        <w:rPr>
          <w:color w:val="000000"/>
          <w:sz w:val="24"/>
          <w:szCs w:val="24"/>
          <w:lang w:eastAsia="zh-CN"/>
        </w:rPr>
        <w:t xml:space="preserve">Заказчика фактов ненадлежащего оказания услуг, последним </w:t>
      </w:r>
      <w:r>
        <w:rPr>
          <w:color w:val="000000"/>
          <w:spacing w:val="-1"/>
          <w:sz w:val="24"/>
          <w:szCs w:val="24"/>
          <w:lang w:eastAsia="zh-CN"/>
        </w:rPr>
        <w:t xml:space="preserve">вносится запись в </w:t>
      </w:r>
      <w:r>
        <w:rPr>
          <w:sz w:val="24"/>
          <w:szCs w:val="24"/>
          <w:lang w:eastAsia="zh-CN"/>
        </w:rPr>
        <w:t>«Журнал регистрации оказываемых услуг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по техническому обслуживанию и ремонту слаботочных систем (охранной сигнализации, пожарной сигнализации, СОУЭ при пожаре, системы контроля доступа, шлагбаума, автоматических ворот) на объектах АО «УТС»</w:t>
      </w:r>
      <w:r>
        <w:rPr>
          <w:color w:val="000000"/>
          <w:spacing w:val="-1"/>
          <w:sz w:val="24"/>
          <w:szCs w:val="24"/>
          <w:lang w:eastAsia="zh-CN"/>
        </w:rPr>
        <w:t xml:space="preserve"> с указанием </w:t>
      </w:r>
      <w:r>
        <w:rPr>
          <w:color w:val="000000"/>
          <w:sz w:val="24"/>
          <w:szCs w:val="24"/>
          <w:lang w:eastAsia="zh-CN"/>
        </w:rPr>
        <w:t>конкретных недоста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zh-CN"/>
        </w:rPr>
        <w:t xml:space="preserve">1.1.2.11. </w:t>
      </w:r>
      <w:r>
        <w:rPr>
          <w:color w:val="000000"/>
          <w:sz w:val="24"/>
          <w:szCs w:val="24"/>
          <w:lang w:eastAsia="zh-CN"/>
        </w:rPr>
        <w:t>Отсутствие записей уполномоченных лиц, о положительных результатах оказанных услуг Исполнителем</w:t>
      </w:r>
      <w:r>
        <w:rPr>
          <w:color w:val="000000"/>
          <w:spacing w:val="1"/>
          <w:sz w:val="24"/>
          <w:szCs w:val="24"/>
          <w:lang w:eastAsia="zh-CN"/>
        </w:rPr>
        <w:t>,</w:t>
      </w:r>
      <w:r>
        <w:rPr>
          <w:color w:val="000000"/>
          <w:spacing w:val="-1"/>
          <w:sz w:val="24"/>
          <w:szCs w:val="24"/>
          <w:lang w:eastAsia="zh-CN"/>
        </w:rPr>
        <w:t xml:space="preserve"> признается Заказчиком не выполненной, а услуга не оказанной.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b/>
          <w:sz w:val="24"/>
          <w:szCs w:val="24"/>
          <w:lang w:eastAsia="zh-CN"/>
        </w:rPr>
        <w:t>1.1.3. Требования к качеству, безопасности услуг: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Качество, безопасность оказываемых услуг удовлетворяют установленным требованиям: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Федерального закона от 22.07.2008 N 123-ФЗ «Технический регламент о требованиях пожарной безопасности»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СП 3.13130.2009. Свод правил. Системы противопожарной защиты. Система оповещения и управления эвакуацией людей при пожаре. Требования пожарной безопасности» (утв. Приказом МЧС РФ от 25.03.2009 N 173)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3325-2012. Национальный стандарт Российской Федерации. Техника пожарная. Технические средства пожарной автоматики. Общие технические требования и методы испытаний»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5149-2012. Национальный стандарт Российской Федерации. Техника пожарная. Оповещатели пожарные индивидуальные. Общие технические требования и методы испытаний»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6028-2014. Национальный стандарт Российской Федерации. Техника пожарная. Установки и модули газопорошкового пожаротушения автоматические. Общие технические требования. Методы испытаний»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ГОСТ Р 53286-2009. Техника пожарная. Установки порошкового пожаротушения автоматические. Модули. Общие технические требования. Методы испытаний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«ГОСТ 12.0.230-2007. Межгосударственный стандарт. Система стандартов безопасности труда. Системы управления охраной труда. Общие требования»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Правилам устройства электроустановок» (ПУЭ)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НПБ 88-2001 «Установки пожаротушения и сигнализации. Нормы и правила проектирования»;</w:t>
      </w:r>
    </w:p>
    <w:p>
      <w:pPr>
        <w:pStyle w:val="Normal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«РД 009-01-96. Система руководящих документов по пожарной автоматике. Установки пожарной автоматики. Правила технического содержания»;</w:t>
      </w:r>
    </w:p>
    <w:p>
      <w:pPr>
        <w:pStyle w:val="Normal"/>
        <w:jc w:val="both"/>
        <w:rPr>
          <w:iCs/>
          <w:color w:val="000000"/>
          <w:sz w:val="24"/>
          <w:szCs w:val="24"/>
          <w:lang w:eastAsia="zh-C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- технологическим картам и технической документации предприятий – изготовителей.</w:t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  <w:lang w:eastAsia="zh-CN"/>
        </w:rPr>
      </w:pPr>
      <w:r>
        <w:rPr>
          <w:b/>
          <w:iCs/>
          <w:color w:val="000000"/>
          <w:sz w:val="24"/>
          <w:szCs w:val="24"/>
          <w:lang w:eastAsia="zh-CN"/>
        </w:rPr>
        <w:t xml:space="preserve">1.1.4. Функциональные характеристики услуг: </w:t>
      </w:r>
    </w:p>
    <w:p>
      <w:pPr>
        <w:pStyle w:val="Normal"/>
        <w:jc w:val="both"/>
        <w:rPr>
          <w:iCs/>
          <w:color w:val="000000"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  <w:lang w:eastAsia="zh-CN"/>
        </w:rPr>
        <w:t>Настоящие условия и технические требования предназначены для оказания услуг по обслуживанию и ремонту систем пожарной сигнализации, охранной сигнализации, оповещения и управления эвакуацией при пожаре, контроле доступа.</w:t>
      </w:r>
    </w:p>
    <w:p>
      <w:pPr>
        <w:pStyle w:val="Normal"/>
        <w:jc w:val="both"/>
        <w:rPr>
          <w:iCs/>
          <w:color w:val="000000"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  <w:lang w:eastAsia="zh-CN"/>
        </w:rPr>
        <w:t>Основными задачами технического обслуживания и ремонта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iCs/>
          <w:color w:val="000000"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  <w:lang w:eastAsia="zh-CN"/>
        </w:rPr>
        <w:t>контроль технического состояния (далее – ТС) и восстановление работоспособности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iCs/>
          <w:color w:val="000000"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  <w:lang w:eastAsia="zh-CN"/>
        </w:rPr>
        <w:t>выявление и устранение неисправностей и причин ложных тревог, уменьшение их колич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iCs/>
          <w:color w:val="000000"/>
          <w:sz w:val="24"/>
          <w:szCs w:val="24"/>
          <w:lang w:eastAsia="zh-CN"/>
        </w:rPr>
      </w:pPr>
      <w:r>
        <w:rPr>
          <w:iCs/>
          <w:color w:val="000000"/>
          <w:sz w:val="24"/>
          <w:szCs w:val="24"/>
          <w:lang w:eastAsia="zh-CN"/>
        </w:rPr>
        <w:t>ликвидация последствий воздействия на ТС климатических, технологических и иных неблагоприятных усло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927" w:leader="none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iCs/>
          <w:color w:val="000000"/>
          <w:sz w:val="24"/>
          <w:szCs w:val="24"/>
          <w:lang w:eastAsia="zh-CN"/>
        </w:rPr>
        <w:t>анализ и обобщение сведений по результатам оказанных услуг, разработка мероприятий по совершенствованию форм и методов ТО.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zh-CN"/>
        </w:rPr>
        <w:t>1.1.4.1.</w:t>
      </w:r>
      <w:r>
        <w:rPr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 проводится дл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своевременного обнаружения источника возгорания, посторонних лиц на объект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оперативного реагирования на событи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своевременного осуществления сбора и обработки данных по ключевым параметра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своевременного вывода тревожного оповещения на пост охраны (в центральную диспетчерскую) о пожаре, о несанкционированном доступе на объекты;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своевременного формирования оповещения об эвакуации.</w:t>
      </w:r>
    </w:p>
    <w:p>
      <w:pPr>
        <w:pStyle w:val="Normal"/>
        <w:rPr>
          <w:sz w:val="24"/>
          <w:szCs w:val="24"/>
          <w:lang w:eastAsia="zh-CN"/>
        </w:rPr>
      </w:pPr>
      <w:r>
        <w:rPr>
          <w:b/>
          <w:iCs/>
          <w:color w:val="000000"/>
          <w:sz w:val="24"/>
          <w:szCs w:val="24"/>
          <w:lang w:eastAsia="zh-CN"/>
        </w:rPr>
        <w:t xml:space="preserve">2. </w:t>
      </w:r>
      <w:r>
        <w:rPr>
          <w:rFonts w:eastAsia="Calibri"/>
          <w:b/>
          <w:sz w:val="24"/>
          <w:szCs w:val="24"/>
          <w:lang w:eastAsia="en-US"/>
        </w:rPr>
        <w:t>Место, условия и сроки (периоды) оказания услуг</w:t>
      </w:r>
    </w:p>
    <w:p>
      <w:pPr>
        <w:pStyle w:val="Style23"/>
        <w:spacing w:before="0" w:after="0"/>
        <w:ind w:left="-567" w:hanging="0"/>
        <w:jc w:val="both"/>
        <w:rPr/>
      </w:pPr>
      <w:r>
        <w:rPr/>
        <w:t>2.1. Перечень объектов оказания услуг по техническому обслуживанию и ремонту систем пожарной сигнализации, систем оповещения, управления эвакуацией при пожаре, системы контроля доступа, шлагбаумов, автоматических ворот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17"/>
        <w:gridCol w:w="1416"/>
        <w:gridCol w:w="1553"/>
        <w:gridCol w:w="3547"/>
        <w:gridCol w:w="1411"/>
        <w:gridCol w:w="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48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то расположения объект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Перечень оборудования систем пожарной сигнализации, СОУЭ, система контроля доступа(СК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46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/>
              <w:t>I</w:t>
            </w:r>
          </w:p>
        </w:tc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8" w:hanging="0"/>
              <w:jc w:val="center"/>
              <w:rPr/>
            </w:pPr>
            <w:r>
              <w:rPr>
                <w:b/>
              </w:rPr>
              <w:t>Производственная база АО «УТС»</w:t>
            </w:r>
          </w:p>
          <w:p>
            <w:pPr>
              <w:pStyle w:val="Normal"/>
              <w:ind w:left="-27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ул. Чехова, 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Административное здание АО «УТС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ПР 513-3А - 1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ИП 34А - 11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стройство сигнальное Свирель - 10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ульт контроля и управления С2000М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нтроллер двухпроводной линии связи С2000 КДЛ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ок индикации С2000-БИ SMD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сточник бесперебойного питания РИП-12. исп.0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атель Блик-РП - 14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атель Блик-РП направление направо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атель Блик-РП-Д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ключатель автоматический однополюсный на 16А. ВА</w:t>
            </w:r>
            <w:r>
              <w:rPr>
                <w:rFonts w:eastAsia="Calibri"/>
                <w:lang w:val="en-US" w:eastAsia="en-US"/>
              </w:rPr>
              <w:t xml:space="preserve">47-29-1 - 2 </w:t>
            </w:r>
            <w:r>
              <w:rPr>
                <w:rFonts w:eastAsia="Calibri"/>
                <w:lang w:eastAsia="en-US"/>
              </w:rPr>
              <w:t>шт</w:t>
            </w:r>
            <w:r>
              <w:rPr>
                <w:rFonts w:eastAsia="Calibri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ЭВМ</w:t>
            </w:r>
            <w:r>
              <w:rPr>
                <w:rFonts w:eastAsia="Calibri"/>
                <w:lang w:val="en-US" w:eastAsia="en-US"/>
              </w:rPr>
              <w:t xml:space="preserve"> Aser Aspire - 1 </w:t>
            </w:r>
            <w:r>
              <w:rPr>
                <w:rFonts w:eastAsia="Calibri"/>
                <w:lang w:eastAsia="en-US"/>
              </w:rPr>
              <w:t>шт</w:t>
            </w:r>
            <w:r>
              <w:rPr>
                <w:rFonts w:eastAsia="Calibri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2000 КПБ-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окс для аккумуляторов 2х17 А/Ч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РМ «Орион» исп.127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еобразователь интерфейса USB-RS485 - 1 шт. Двусторонний электромеханический турникет Ростов-Дон Т-273МП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етевой контроллер на одну точку прохода, RS-485, Входы: RTE (запрос на выход), DC (геркон двери), внешний датчик. 1000 ключей, функция охраны, одно /двухсторонний проход, в корпусе с БП NC-1000 - 2 шт. Считыватель proximity карт PR-EH03 - 4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PR-EH08 настольный считыватель карт </w:t>
            </w: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сточник вторичного электропитания резервированный РАПАН-10 пластик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ок питания СКАТ-1200У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уль сопряжения UIM-0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NI-A01-USB Интерфейс для подключения сетевых контроллеров к ПК, интерфейс USB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нопка вызова накладная SB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граммное обеспечение для сетевой системы ограничения доступа на базе контроллеров серии NC, до 8 точек прохода PNWin-08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дуль учета рабочего времени с генератором отчетов PNWin-AR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ок э/м ML-395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водчик для дверей весом до 100 кг TS-71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Электромеханический привод HYPPO 7005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лок управления A6F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ок электромагнитный, с контроллером ML-194 К 01 -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зервированный источник питания РИП12 исп.01 -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Шлагбаум автоматический CAME GARD 6000 DX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Лампа сигнальная в корпусе ABS для уличной установки CAME KIARO N - 2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мплект фотоэлементов безопасности CAME DIR10 - 4 шт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греватель для шлагбаумов CAME FMS-200 - 2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, контроль доступа, турникет, автоматический шлагбаум и ворота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 xml:space="preserve">Здание абонентского отдел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лер двухпроводной линии связи С2000-КДЛ – 1шт.</w:t>
            </w:r>
          </w:p>
          <w:p>
            <w:pPr>
              <w:pStyle w:val="Normal"/>
              <w:jc w:val="both"/>
              <w:rPr/>
            </w:pPr>
            <w:r>
              <w:rPr/>
              <w:t>32-канальный адресный радиоканальный расширитель С2000Р-АРР32 – 1шт.</w:t>
            </w:r>
          </w:p>
          <w:p>
            <w:pPr>
              <w:pStyle w:val="Normal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тель интерфейса С2000-ПИ – 2 шт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ручной радиоканальный адресный С2000Р-ИПР – 4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дымовой адресно-аналоговый ДИП-34А-03 – 45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световой (табло) Молния-2-12 "Выход" – 4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звуковой Маяк-12-ЗМ – 7 шт.</w:t>
            </w:r>
          </w:p>
          <w:p>
            <w:pPr>
              <w:pStyle w:val="Normal"/>
              <w:jc w:val="both"/>
              <w:rPr/>
            </w:pPr>
            <w:r>
              <w:rPr/>
              <w:t>РИП-12 исп. 51 (РИП-12-3/17П1-Р-RS) – 1 шт.</w:t>
            </w:r>
          </w:p>
          <w:p>
            <w:pPr>
              <w:pStyle w:val="Normal"/>
              <w:jc w:val="both"/>
              <w:rPr/>
            </w:pPr>
            <w:r>
              <w:rPr/>
              <w:t>Блок индикации с клавиатурой С2000-БКИ – 1 шт.</w:t>
            </w:r>
          </w:p>
          <w:p>
            <w:pPr>
              <w:pStyle w:val="Normal"/>
              <w:jc w:val="both"/>
              <w:rPr/>
            </w:pPr>
            <w:r>
              <w:rPr/>
              <w:t>РИП-12 исп. 54 (РИП-12-2/7П2-Р-RS) Источник питания резервированный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Цех спецтранспорта (ЦС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ообщений в помещение с круглосуточным пребыванием (ПНР) С2000-</w:t>
            </w:r>
            <w:r>
              <w:rPr>
                <w:lang w:val="en-US"/>
              </w:rPr>
              <w:t>PGE</w:t>
            </w:r>
            <w:r>
              <w:rPr/>
              <w:t xml:space="preserve"> – 4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ена Антэкс АХ-2412Р уличная панельная </w:t>
            </w:r>
            <w:r>
              <w:rPr>
                <w:lang w:val="en-US"/>
              </w:rPr>
              <w:t>WIFI</w:t>
            </w:r>
            <w:r>
              <w:rPr/>
              <w:t xml:space="preserve"> на 12 Дб, разъем </w:t>
            </w:r>
            <w:r>
              <w:rPr>
                <w:lang w:val="en-US"/>
              </w:rPr>
              <w:t>RP</w:t>
            </w:r>
            <w:r>
              <w:rPr/>
              <w:t xml:space="preserve"> </w:t>
            </w:r>
            <w:r>
              <w:rPr>
                <w:lang w:val="en-US"/>
              </w:rPr>
              <w:t>SMA</w:t>
            </w:r>
            <w:r>
              <w:rPr/>
              <w:t xml:space="preserve"> </w:t>
            </w:r>
            <w:r>
              <w:rPr>
                <w:lang w:val="en-US"/>
              </w:rPr>
              <w:t>male</w:t>
            </w:r>
            <w:r>
              <w:rPr/>
              <w:t xml:space="preserve"> – 4 шт.</w:t>
            </w:r>
          </w:p>
          <w:p>
            <w:pPr>
              <w:pStyle w:val="Normal"/>
              <w:jc w:val="both"/>
              <w:rPr/>
            </w:pPr>
            <w:r>
              <w:rPr/>
              <w:t>BNC коннектор универсальный пружинный - 2 шт.</w:t>
            </w:r>
          </w:p>
          <w:p>
            <w:pPr>
              <w:pStyle w:val="Normal"/>
              <w:jc w:val="both"/>
              <w:rPr/>
            </w:pPr>
            <w:r>
              <w:rPr/>
              <w:t>Блок питания ББП-20 - 1 шт.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ий выключатель ВА47-29-1, 16А - 1 шт. BG258 клемма коробка Wizebox - 1 шт.</w:t>
            </w:r>
          </w:p>
          <w:p>
            <w:pPr>
              <w:pStyle w:val="Normal"/>
              <w:jc w:val="both"/>
              <w:rPr/>
            </w:pPr>
            <w:r>
              <w:rPr/>
              <w:t>Шлагбаум автоматический CAME GARD 6000 DX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диоприемник CAME AF43RU - 1 шт. </w:t>
            </w:r>
          </w:p>
          <w:p>
            <w:pPr>
              <w:pStyle w:val="Normal"/>
              <w:jc w:val="both"/>
              <w:rPr/>
            </w:pPr>
            <w:r>
              <w:rPr/>
              <w:t>Лампа сигнальная в корпусе ABS для уличной установки CAME KIARO N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фотоэлементов безопасности CAME DIR10 - 2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юч-выключатель CAME SET-J 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енна радиоприемника CAME TOP-A433N - 1 шт. </w:t>
            </w:r>
          </w:p>
          <w:p>
            <w:pPr>
              <w:pStyle w:val="Normal"/>
              <w:jc w:val="both"/>
              <w:rPr/>
            </w:pPr>
            <w:r>
              <w:rPr/>
              <w:t>Обогреватель для шлагбаумов CAME FMS-200 - 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ВА47-29-1, 16А - 2 шт. 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система рычажного типа для распашных ворот CAME F1024 - 2 шт.</w:t>
            </w:r>
          </w:p>
          <w:p>
            <w:pPr>
              <w:pStyle w:val="Normal"/>
              <w:jc w:val="both"/>
              <w:rPr/>
            </w:pPr>
            <w:r>
              <w:rPr/>
              <w:t>Вызывная аудио панель JSB-A05 -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бка переговорная QM-201E - 1 ш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ME ZL19N Блок управления - 1 шт. 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ий выключатель ВА47-29-1, 20А - 1 шт. Кнопка выхода ELTIS В-21 - 1 шт.</w:t>
            </w:r>
          </w:p>
          <w:p>
            <w:pPr>
              <w:pStyle w:val="Normal"/>
              <w:jc w:val="both"/>
              <w:rPr/>
            </w:pPr>
            <w:r>
              <w:rPr/>
              <w:t>Электромагнитный замок ML-194K 03 - 1 шт.</w:t>
            </w:r>
          </w:p>
          <w:p>
            <w:pPr>
              <w:pStyle w:val="Normal"/>
              <w:jc w:val="both"/>
              <w:rPr/>
            </w:pPr>
            <w:r>
              <w:rPr/>
              <w:t>Доводчик для дверей до 100 кг TS71 -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доступа,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ий шлагбаум и ворота.</w:t>
            </w:r>
          </w:p>
          <w:p>
            <w:pPr>
              <w:pStyle w:val="Normal"/>
              <w:snapToGrid w:val="false"/>
              <w:ind w:right="-4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Здание диспетчерск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ы двух проводной линии связи «С2000-КДЛ» - 1 шт.</w:t>
            </w:r>
          </w:p>
          <w:p>
            <w:pPr>
              <w:pStyle w:val="Normal"/>
              <w:jc w:val="both"/>
              <w:rPr/>
            </w:pPr>
            <w:r>
              <w:rPr/>
              <w:t>Блок индикации с клавиатурой С2000-БКИ – 1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дымовой оптико-волоко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ИП-34А» - 22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ручной адресный ИПР-513-10 – 9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звуковой «Маяк – 12-ЗМ» - 13 шт.</w:t>
            </w:r>
          </w:p>
          <w:p>
            <w:pPr>
              <w:pStyle w:val="Normal"/>
              <w:jc w:val="both"/>
              <w:rPr/>
            </w:pPr>
            <w:r>
              <w:rPr/>
              <w:t>Световое табло «Выход» - 13 шт.</w:t>
            </w:r>
          </w:p>
          <w:p>
            <w:pPr>
              <w:pStyle w:val="Normal"/>
              <w:jc w:val="both"/>
              <w:rPr/>
            </w:pPr>
            <w:r>
              <w:rPr/>
              <w:t>Пульт контроля и управления с двухсторонним ЖКИ индикатором «С2000М» - 1 шт.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пусковой блок «С-2000КПБ» - 1 шт.</w:t>
            </w:r>
          </w:p>
          <w:p>
            <w:pPr>
              <w:pStyle w:val="Normal"/>
              <w:jc w:val="both"/>
              <w:rPr/>
            </w:pPr>
            <w:r>
              <w:rPr/>
              <w:t>Блок индикации «С2000-БИ исп.02» - 1 шт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тель интерфейсов Rs-232/rs-485, повторитель интерфейсов rs-485 с гальванической развязкой «С2000-АИ» -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Здание «РММ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о-контрольный охранно-пожарный «Сигнал-10» - 1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дымовой ИП 212-141М – 39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ручной ИПР-513-10 – 8 шт.</w:t>
            </w:r>
          </w:p>
          <w:p>
            <w:pPr>
              <w:pStyle w:val="Normal"/>
              <w:jc w:val="both"/>
              <w:rPr/>
            </w:pPr>
            <w:r>
              <w:rPr/>
              <w:t>Извещатель пожарный тепловой ИП 103-5/1С-А3 – 66 шт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роля шлейфа УШК-02 – 6 шт.</w:t>
            </w:r>
          </w:p>
          <w:p>
            <w:pPr>
              <w:pStyle w:val="Normal"/>
              <w:jc w:val="both"/>
              <w:rPr/>
            </w:pPr>
            <w:r>
              <w:rPr/>
              <w:t>Оповещатель охранно-пожарный звуковой «Маяк – 12-ЗМ» - 8 шт.</w:t>
            </w:r>
          </w:p>
          <w:p>
            <w:pPr>
              <w:pStyle w:val="Normal"/>
              <w:jc w:val="both"/>
              <w:rPr/>
            </w:pPr>
            <w:r>
              <w:rPr/>
              <w:t>Световое табло «Выход» - 11 ш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атель интерфейсов </w:t>
            </w:r>
            <w:r>
              <w:rPr>
                <w:lang w:val="en-US"/>
              </w:rPr>
              <w:t>Rs</w:t>
            </w:r>
            <w:r>
              <w:rPr/>
              <w:t>-232/</w:t>
            </w:r>
            <w:r>
              <w:rPr>
                <w:lang w:val="en-US"/>
              </w:rPr>
              <w:t>rs</w:t>
            </w:r>
            <w:r>
              <w:rPr/>
              <w:t xml:space="preserve">-485, повторитель интерфейсов </w:t>
            </w:r>
            <w:r>
              <w:rPr>
                <w:lang w:val="en-US"/>
              </w:rPr>
              <w:t>rs</w:t>
            </w:r>
            <w:r>
              <w:rPr/>
              <w:t>-485 с гальванической развязкой «С2000-АИ» - 1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Центральный скла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ОС – 4 шт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ГНАЛ-20 –1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СМК – 4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РИП-12 –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Извещатель дымовой – 5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Извещатель тепловой – 48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Извещатель звуковой – 2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Извещатель ручной – 3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Здание арочного гараж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Прибор приемно-контрольный и управления пожарный «Сириус» -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дымовой оптико-электронный адресно-аналоговый «ДИП-34А-04» – 7 шт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линейный однопозиционный адресный «С2000-ИПДЛ» – 5 шт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тепловой максимально-дифференциальный адресно-аналоговый «С2000-ИП-03» – 2 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ручной «ИПР-513-3АМ» – 8 шт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пожарный световой «Молния-24 «Выход» - 8 шт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звуковой «ПКИ-2 (Иволга)» - 11 шт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охранно-пожарный комбинированный свето-звуковой «Маяк-24-К» - 2 шт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уль подключения нагрузки к приборам «МПН» - 20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ислородная стан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Чехова 8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но-контрольный охранно-пожарный «Сигнал-10» - 1 шт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дымовой ИП 212-141М – 46 шт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атель пожарный ручной ИПР-513-10 – 7 шт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контроля шлейфа УШК-02 – 8 шт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овещатель охранно-пожарный звуковой «Маяк – 12-ЗМ» - 7 шт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е табло «Выход» - 9 шт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бразователь интерфейсов Rs-232/rs-485, повторитель интерфейсов rs-485 с гальванической развязкой «С2000-АИ» -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  <w:t>II</w:t>
            </w:r>
          </w:p>
        </w:tc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46" w:hanging="0"/>
              <w:jc w:val="center"/>
              <w:rPr>
                <w:b/>
                <w:b/>
              </w:rPr>
            </w:pPr>
            <w:r>
              <w:rPr>
                <w:b/>
              </w:rPr>
              <w:t>Котельные установ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Кирова 35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вободы 36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-1 АТОЛЛ-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-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абло световое информационное –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ымовой извещатель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охранно-пожарный Астра-712/2 -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стройство оптико-(фото)электрическое: прибор оптико-электрический в одноблочном исполнении -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совмещенный Астра-531 СМ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С автоматический: контактный, магнитоконтактный на открывание окон, двере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сопряжения с компьютеро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Памятный знак Первооткрывателям Сибир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ервооткрывателей 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-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К-ВК/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 СКА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 – 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Комплекс зданий ОПН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106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-4А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НОТА -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-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Театральный комплекс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омсомольская 63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-4А – 1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-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Дунина Горкавич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л. Дунина Горкавича – 5 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вижения охранны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 – 4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8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Пождепо на 8 автомобил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туденческая - 8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1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 – 4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58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«ЛУЧ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«Астра-712/2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Транспарант световой (табло)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«Пирон-4Б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С автоматически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«Маяк-12-КПМ1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Извещател магнитоконтактный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СУ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89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ль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штор – 9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2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тепловой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КПБ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-1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СП1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Юридический институт МВ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туденческая 19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Датчик движения охранный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– </w:t>
            </w:r>
            <w:r>
              <w:rPr/>
              <w:t>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18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Кнопка «Пуск порошка» -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НОТА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ППК СТАРТ-4А – 2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 СКА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-8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- 17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4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Дзержинского 41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-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20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ткрытого пламени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охранный штора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С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К-ВК/0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-СКАТ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Шевченко-Строителей-Менделее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троителей 90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теплов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-4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 СКА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ознина 70Б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ЛУЧ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охранно-пожарный Астра-712/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стройство оптико-(фото)электрическое: прибор оптико-электрический в одноблочном исполнении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совмещенный Астра-531 СМ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С автоматический: контактный, магнитоконтактный на открывание окон, двере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сопряжения с компьютеро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ирова 3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контроля и управления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дымовой ИП 212-141 – 75 шт. Извещатель пожарный ручной ИПР 513-10 – 4 шт. Устройство шлейфовое контрольное УШК-02 – 8 шт. Оповещатель Молния-12 "Выход"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свето-звуковой Маяк-12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Оповещатель свето-звуковой Маяк-12-КПМ2-НИ – 2 шт. Выключатель автоматический ВА47-29-1 С16 4.5кА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сточник вторичного электропитания БИРП-12/6,0 В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силитель релейный на 2 канала, УК/ВК исп.02 – 1 шт. Контроллер двухпроводной линии связи С2000-КД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С2000-ИК исп. 02</w:t>
              <w:tab/>
              <w:t>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С2000-АР1 с ИО 102-20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тель-3 исп. 00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1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Кирова 3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-4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НОТ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1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12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8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2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5 (мастерски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утормина 20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9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-1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 20П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ль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-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3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4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рибор приемно-контрольный и управления пожарный «Сириус» -1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ручной ИПР 513-3АМ – 7 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дымовой оптико-электронный адресный ДИП-34А – 35 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тепловой адресный С2000-ИП – 4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пламени ИК адресный – 4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Извещатель пожарный пламени Спектрон-801 – 2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Расширитель адресный С2000-АР2 -2 шт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Оповещатель охранно-пожарный звуковой Маяк-24КП – 20 шт.;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>
                <w:rFonts w:eastAsia="Calibri"/>
                <w:lang w:eastAsia="en-US"/>
              </w:rPr>
              <w:t>Оповещатель охранно-пожарный световой (табло) ЛЮКС-24 "Выход" – 12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 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Южный 16 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ль – 1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1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разбития окн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3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 1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 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СП-1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32</w:t>
            </w:r>
          </w:p>
          <w:p>
            <w:pPr>
              <w:pStyle w:val="Normal"/>
              <w:ind w:left="-63" w:right="-48" w:hanging="0"/>
              <w:rPr/>
            </w:pPr>
            <w:r>
              <w:rPr/>
              <w:t>Помещение дизельно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Пионерская 13Б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ымовой извещатель – 5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9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звуковой – 9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окон охранный – 4 шт.</w:t>
            </w:r>
          </w:p>
          <w:p>
            <w:pPr>
              <w:pStyle w:val="Normal"/>
              <w:snapToGrid w:val="false"/>
              <w:ind w:right="-47" w:hanging="0"/>
              <w:rPr/>
            </w:pPr>
            <w:r>
              <w:rPr/>
              <w:t>Табло световое информационное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8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КПБ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тепловой ИП101-1А-А3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Элемент дистанционного управления ЭДУ 513-3М –1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(табло) Молния-24-3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световой (табло) Молния-24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Устройство шлейфовое контрольное УШК-02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точечный ИО 102-2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рошкового пожаротушения ПП-8У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 20П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 1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ль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Молодежная (ОМК)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ЗУ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20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разбития окн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УОС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СП-1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-12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ИГНАЛ 2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ль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орького 18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«ЛУЧ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2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Сирина 68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Сирина 68Б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аблосветовое информационное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Датчик движения охранный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 – </w:t>
            </w:r>
            <w:r>
              <w:rPr/>
              <w:t>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одуль пожаротушения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СТАРТ-4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Р НОТА – 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№ 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Рознина 16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ульт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АСПТ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СП2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-2000-КД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-ИК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-2000-СТ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-2000-АР1 с ИО-102-20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МПП (Тунгус-6И)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ПР-55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РИП 12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МК – 6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КД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звуковой – 7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ручной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тепловой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дымовой – 1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магнитоконтактн.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акустический адр.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абло световое информ. – 1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ль ТМ-ключей – 2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«Велпас» Гагарина 220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220а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ПК охранно-пожарный (Гранд Магистр 4Арс)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комбинированный – 8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ручн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магнитоконтактный-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объемный – 5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Выносное устройство оптической сигнализации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звуковой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абло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читыватель –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>
                <w:lang w:eastAsia="en-US"/>
              </w:rPr>
            </w:pPr>
            <w:r>
              <w:rPr/>
              <w:t>Котельная установка «Храмового комплекс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Гагарина 27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Гранд МАГИСТР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дымовой оптико-электронный точечный ИП 212-141 – 10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С автоматический: тепловой электро-контактный, магнитоконтакт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ручной ИПР 513-10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ранспарант световой (табло)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(табло) Молния-12-З "Выход"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отельная установка Ленина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Ленина 8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ы ПС на: 4 луча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Гранд МАГИСТР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дымовой оптико-электронный точечный ИП 212-141 – 4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С автоматический: тепловой электро-контактный, магнитоконтактный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ожарный ручной ИПР 513-10 -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Транспарант световой (табло) – 3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Маяк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охранно-пожарный комбинированный свето-звуковой (табло) Молния-12-З "Выход" – 2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Автоматизированная система управления – 1 си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рышная коте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Югорская 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контроля и управления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сигнально-пусковой С2000-СП1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звуковой пожарный ОПОП2-35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Извещатель пожарный дымовой ИП 212-ЗСУ – 3 шт. Извещатель охронно-пожарный ручной ИОПР513/101-1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ассивный инфракрасный объемный</w:t>
              <w:tab/>
              <w:t>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магнитоконтактный ИО102-20–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Считыватель 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Memory</w:t>
            </w:r>
            <w:r>
              <w:rPr/>
              <w:t xml:space="preserve"> «ТМ-накл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сточник бесперебойного питания (ИПБ) РИП-12</w:t>
            </w:r>
            <w:r>
              <w:rPr>
                <w:lang w:val="en-US"/>
              </w:rPr>
              <w:t>RS</w:t>
            </w:r>
            <w:r>
              <w:rPr/>
              <w:t>-1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рышная коте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Югорская 5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контроля и управления С2000М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Прибор приемно-контрольный охранно-пожарный Сигнал-10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контрольно-пусковой С2000-КПБ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Блок сигнально-пусковой С2000-СП1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Оповещатель звуковой пожарный ОПОП2-35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Извещатель пожарный дымовой ИП 212-ЗСУ – 3 шт. Извещатель охронно-пожарный ручной ИОПР513/101-1 – 1 шт. 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пассивный инфракрасный объемный</w:t>
              <w:tab/>
              <w:t>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звещатель охранный магнитоконтактный ИО102-20–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 xml:space="preserve">Считыватель 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Memory</w:t>
            </w:r>
            <w:r>
              <w:rPr/>
              <w:t xml:space="preserve"> «ТМ-накл» – 1 шт.</w:t>
            </w:r>
          </w:p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Источник бесперебойного питания (ИПБ) РИП-12</w:t>
            </w:r>
            <w:r>
              <w:rPr>
                <w:lang w:val="en-US"/>
              </w:rPr>
              <w:t>RS</w:t>
            </w:r>
            <w:r>
              <w:rPr/>
              <w:t>-1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77" w:leader="none"/>
              </w:tabs>
              <w:suppressAutoHyphens w:val="false"/>
              <w:snapToGrid w:val="false"/>
              <w:spacing w:lineRule="auto" w:line="256" w:before="0" w:after="160"/>
              <w:ind w:left="0" w:right="-1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48" w:hanging="0"/>
              <w:rPr/>
            </w:pPr>
            <w:r>
              <w:rPr/>
              <w:t>Крышная коте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Югорская 1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7" w:hanging="0"/>
              <w:jc w:val="both"/>
              <w:rPr/>
            </w:pPr>
            <w:r>
              <w:rPr/>
              <w:t>С2000-4 - 1шт, С2000КПБ - 1шт, С2000-АСПТ - 1шт, информационное табло - 2шт, АКБ 12в-4а.ч - 2шт, источник бесперебойного питания - 1шт, АКБ 12в 7а.ч - 1шт, ИПР - 1шт, ИП212-3су - 3шт, модуль пожаротушения - 3шт, релейный модуль УК-ВК - 1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46" w:hanging="0"/>
              <w:jc w:val="both"/>
              <w:rPr/>
            </w:pPr>
            <w:r>
              <w:rPr/>
              <w:t>Охранно-пожарная сигнализация</w:t>
            </w:r>
          </w:p>
        </w:tc>
      </w:tr>
      <w:tr>
        <w:trPr>
          <w:trHeight w:val="266" w:hRule="atLeast"/>
        </w:trPr>
        <w:tc>
          <w:tcPr>
            <w:tcW w:w="49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 xml:space="preserve">ЗАКАЗЧИК </w:t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АО «УТС»</w:t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495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ИСПОЛНИТЕЛЬ</w:t>
            </w: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61" w:hRule="atLeast"/>
        </w:trPr>
        <w:tc>
          <w:tcPr>
            <w:tcW w:w="49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Arial" w:cs="Mangal;Courier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 w:ascii="Calibri" w:hAnsi="Calibri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  <w:t>____________________ /_____________/</w:t>
            </w:r>
          </w:p>
          <w:p>
            <w:pPr>
              <w:pStyle w:val="Normal"/>
              <w:widowControl w:val="false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  <w:t>МП</w:t>
            </w:r>
            <w:r>
              <w:rPr>
                <w:rFonts w:eastAsia="Arial" w:cs="Mangal;Courier"/>
                <w:kern w:val="2"/>
                <w:sz w:val="24"/>
                <w:szCs w:val="24"/>
                <w:vertAlign w:val="superscript"/>
                <w:lang w:eastAsia="zh-CN" w:bidi="hi-IN"/>
              </w:rPr>
              <w:t xml:space="preserve">              (подпись)                            (Ф.И.О.)</w:t>
            </w:r>
          </w:p>
        </w:tc>
        <w:tc>
          <w:tcPr>
            <w:tcW w:w="495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  <w:t>___________________/______________/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  <w:t>МП</w:t>
            </w:r>
            <w:r>
              <w:rPr>
                <w:rFonts w:eastAsia="Arial" w:cs="Mangal;Courier"/>
                <w:kern w:val="2"/>
                <w:sz w:val="24"/>
                <w:szCs w:val="24"/>
                <w:vertAlign w:val="superscript"/>
                <w:lang w:eastAsia="zh-CN" w:bidi="hi-IN"/>
              </w:rPr>
              <w:t xml:space="preserve">              (подпись)                           (Ф.И.О.)</w:t>
            </w:r>
          </w:p>
        </w:tc>
      </w:tr>
    </w:tbl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701" w:right="851" w:gutter="0" w:header="0" w:top="851" w:footer="0" w:bottom="57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 договору № _________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т «___» ____________ 20</w:t>
      </w:r>
      <w:r>
        <w:rPr>
          <w:bCs/>
          <w:sz w:val="24"/>
          <w:szCs w:val="24"/>
          <w:u w:val="single"/>
          <w:lang w:eastAsia="ru-RU"/>
        </w:rPr>
        <w:t xml:space="preserve">       </w:t>
      </w:r>
      <w:r>
        <w:rPr>
          <w:bCs/>
          <w:sz w:val="24"/>
          <w:szCs w:val="24"/>
          <w:lang w:eastAsia="ru-RU"/>
        </w:rPr>
        <w:t>г.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График оказания услуг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560" w:type="dxa"/>
        <w:jc w:val="left"/>
        <w:tblInd w:w="-147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20"/>
        <w:gridCol w:w="3831"/>
        <w:gridCol w:w="425"/>
        <w:gridCol w:w="426"/>
        <w:gridCol w:w="425"/>
        <w:gridCol w:w="425"/>
        <w:gridCol w:w="425"/>
        <w:gridCol w:w="426"/>
        <w:gridCol w:w="425"/>
        <w:gridCol w:w="424"/>
        <w:gridCol w:w="425"/>
        <w:gridCol w:w="426"/>
        <w:gridCol w:w="425"/>
        <w:gridCol w:w="426"/>
        <w:gridCol w:w="42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1101"/>
      </w:tblGrid>
      <w:tr>
        <w:trPr>
          <w:trHeight w:val="32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Эксплуатируемые системы</w:t>
            </w:r>
          </w:p>
        </w:tc>
        <w:tc>
          <w:tcPr>
            <w:tcW w:w="102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мечание</w:t>
            </w:r>
          </w:p>
        </w:tc>
      </w:tr>
      <w:tr>
        <w:trPr>
          <w:trHeight w:val="1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I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V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I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val="en-US"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X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val="en-US" w:eastAsia="ru-RU"/>
              </w:rPr>
              <w:t>XII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-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18"/>
                <w:szCs w:val="16"/>
                <w:lang w:eastAsia="ru-RU"/>
              </w:rPr>
            </w:pPr>
            <w:r>
              <w:rPr>
                <w:rFonts w:eastAsia="Arial Unicode MS"/>
                <w:sz w:val="18"/>
                <w:szCs w:val="16"/>
                <w:lang w:eastAsia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Административное зд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абонентского от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Цех спец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диспетчерс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«РМ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Здание арочного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Центральный скл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ислородная стан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«Кирова 35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«Памятный знак Первооткрывателям Сибир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Комплекс зданий ОПН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Театральный комплек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Дунина Горкавич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Пождепо на 8 автомобил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Юридический институт МВ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Шевченко-Строителей-Менделее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1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2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Помещение дизельгенерато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«Сирина 68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 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«Велпас» Гагарина 220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установка «Храмового комплекс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установка Ленина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Котельная №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Крышная котельная 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ул. Югорска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Крышная котельная 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ул. Югорска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 xml:space="preserve">Крышная котельная </w:t>
            </w:r>
          </w:p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ru-RU"/>
              </w:rPr>
              <w:t>ул. Югорская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sz w:val="22"/>
                <w:szCs w:val="22"/>
                <w:lang w:eastAsia="ru-RU"/>
              </w:rPr>
            </w:pPr>
            <w:r>
              <w:rPr>
                <w:rFonts w:eastAsia="Arial Unicode MS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4045" w:type="dxa"/>
        <w:jc w:val="left"/>
        <w:tblInd w:w="-2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61"/>
        <w:gridCol w:w="1571"/>
        <w:gridCol w:w="244"/>
        <w:gridCol w:w="240"/>
        <w:gridCol w:w="242"/>
        <w:gridCol w:w="1653"/>
        <w:gridCol w:w="58"/>
        <w:gridCol w:w="482"/>
        <w:gridCol w:w="1540"/>
        <w:gridCol w:w="58"/>
        <w:gridCol w:w="1483"/>
        <w:gridCol w:w="58"/>
        <w:gridCol w:w="482"/>
        <w:gridCol w:w="226"/>
        <w:gridCol w:w="420"/>
        <w:gridCol w:w="723"/>
        <w:gridCol w:w="58"/>
        <w:gridCol w:w="240"/>
        <w:gridCol w:w="242"/>
        <w:gridCol w:w="1680"/>
        <w:gridCol w:w="58"/>
        <w:gridCol w:w="240"/>
        <w:gridCol w:w="242"/>
        <w:gridCol w:w="1162"/>
        <w:gridCol w:w="482"/>
      </w:tblGrid>
      <w:tr>
        <w:trPr>
          <w:trHeight w:val="191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3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18"/>
                <w:lang w:eastAsia="ru-RU"/>
              </w:rPr>
            </w:pPr>
            <w:r>
              <w:rPr>
                <w:b/>
                <w:bCs/>
                <w:sz w:val="18"/>
                <w:lang w:eastAsia="ru-RU"/>
              </w:rPr>
              <w:t>1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6702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ламент №1 </w:t>
            </w:r>
          </w:p>
        </w:tc>
        <w:tc>
          <w:tcPr>
            <w:tcW w:w="5127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b/>
                <w:b/>
                <w:bCs/>
                <w:sz w:val="18"/>
                <w:lang w:eastAsia="ru-RU"/>
              </w:rPr>
            </w:pPr>
            <w:r>
              <w:rPr>
                <w:rFonts w:eastAsia="Arial Unicode MS"/>
                <w:b/>
                <w:bCs/>
                <w:sz w:val="18"/>
                <w:lang w:eastAsia="ru-RU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  <w:t>-</w:t>
            </w:r>
          </w:p>
        </w:tc>
        <w:tc>
          <w:tcPr>
            <w:tcW w:w="628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Arial Unicode MS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ламент №2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18"/>
                <w:szCs w:val="24"/>
                <w:lang w:eastAsia="ru-RU"/>
              </w:rPr>
            </w:pPr>
            <w:r>
              <w:rPr>
                <w:rFonts w:eastAsia="Arial Unicode MS"/>
                <w:sz w:val="18"/>
                <w:szCs w:val="24"/>
                <w:lang w:eastAsia="ru-RU"/>
              </w:rPr>
            </w:r>
          </w:p>
        </w:tc>
        <w:tc>
          <w:tcPr>
            <w:tcW w:w="5127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eastAsia="ru-RU"/>
              </w:rPr>
            </w:pPr>
            <w:r>
              <w:rPr>
                <w:rFonts w:eastAsia="Arial Unicode MS"/>
                <w:sz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1555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5994"/>
      </w:tblGrid>
      <w:tr>
        <w:trPr>
          <w:trHeight w:val="146" w:hRule="atLeast"/>
        </w:trPr>
        <w:tc>
          <w:tcPr>
            <w:tcW w:w="956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 xml:space="preserve">  </w:t>
            </w: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ЗАКАЗЧИК</w:t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АО «УТС»</w:t>
            </w:r>
          </w:p>
          <w:p>
            <w:pPr>
              <w:pStyle w:val="Normal"/>
              <w:widowControl w:val="false"/>
              <w:rPr>
                <w:rFonts w:eastAsia="Arial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Mangal;Courier"/>
                <w:b/>
                <w:bCs/>
                <w:color w:val="000000"/>
                <w:kern w:val="2"/>
                <w:sz w:val="24"/>
                <w:szCs w:val="24"/>
                <w:lang w:eastAsia="ru-RU" w:bidi="hi-IN"/>
              </w:rPr>
              <w:t>ИСПОЛНИТЕЛЬ</w:t>
            </w: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15" w:hRule="atLeast"/>
        </w:trPr>
        <w:tc>
          <w:tcPr>
            <w:tcW w:w="95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  <w:t>____________________ /________________/</w:t>
            </w:r>
          </w:p>
          <w:p>
            <w:pPr>
              <w:pStyle w:val="Normal"/>
              <w:widowControl w:val="false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  <w:t>МП</w:t>
            </w:r>
            <w:r>
              <w:rPr>
                <w:rFonts w:eastAsia="Arial" w:cs="Mangal;Courier"/>
                <w:kern w:val="2"/>
                <w:sz w:val="24"/>
                <w:szCs w:val="24"/>
                <w:vertAlign w:val="superscript"/>
                <w:lang w:eastAsia="zh-CN" w:bidi="hi-IN"/>
              </w:rPr>
              <w:t xml:space="preserve">              (подпись)                             (Ф.И.О.)</w:t>
            </w:r>
          </w:p>
        </w:tc>
        <w:tc>
          <w:tcPr>
            <w:tcW w:w="5994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  <w:t>___________________/________________/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Arial" w:cs="Mangal;Courier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  <w:t>МП</w:t>
            </w:r>
            <w:r>
              <w:rPr>
                <w:rFonts w:eastAsia="Arial" w:cs="Mangal;Courier"/>
                <w:kern w:val="2"/>
                <w:sz w:val="24"/>
                <w:szCs w:val="24"/>
                <w:vertAlign w:val="superscript"/>
                <w:lang w:eastAsia="zh-CN" w:bidi="hi-IN"/>
              </w:rPr>
              <w:t xml:space="preserve">              (подпись)                            (Ф.И.О.)</w:t>
            </w:r>
          </w:p>
        </w:tc>
      </w:tr>
    </w:tbl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680" w:right="6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1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21">
    <w:name w:val="Заголовок 2 Знак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11">
    <w:name w:val="Основной шрифт абзаца1"/>
    <w:qFormat/>
    <w:rPr/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rFonts w:cs="Mangal;Courier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  <w:jc w:val="both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12">
    <w:name w:val="Основной текст с отступом 21"/>
    <w:basedOn w:val="Normal"/>
    <w:qFormat/>
    <w:pPr>
      <w:spacing w:before="0" w:after="222"/>
      <w:ind w:firstLine="550"/>
      <w:jc w:val="both"/>
    </w:pPr>
    <w:rPr>
      <w:rFonts w:ascii="Arial" w:hAnsi="Arial" w:cs="Arial"/>
      <w:b/>
      <w:sz w:val="24"/>
      <w:lang w:val="en-US"/>
    </w:rPr>
  </w:style>
  <w:style w:type="paragraph" w:styleId="311">
    <w:name w:val="Основной текст с отступом 31"/>
    <w:basedOn w:val="Normal"/>
    <w:qFormat/>
    <w:pPr>
      <w:ind w:firstLine="55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Цитата1"/>
    <w:basedOn w:val="Normal"/>
    <w:qFormat/>
    <w:pPr>
      <w:ind w:left="690" w:right="-567" w:hanging="69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4"/>
      <w:szCs w:val="24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icrosoft YaHei" w:cs="Mangal;Courier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autoSpaceDE w:val="false"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widowControl w:val="false"/>
      <w:suppressLineNumbers/>
      <w:autoSpaceDE w:val="false"/>
    </w:pPr>
    <w:rPr>
      <w:rFonts w:cs="Mangal;Courier"/>
      <w:lang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DogHead2">
    <w:name w:val="DogHead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4021" w:leader="none"/>
        <w:tab w:val="left" w:pos="-10188" w:leader="none"/>
        <w:tab w:val="left" w:pos="-6715" w:leader="none"/>
        <w:tab w:val="left" w:pos="-3602" w:leader="none"/>
        <w:tab w:val="left" w:pos="-1338" w:leader="none"/>
        <w:tab w:val="left" w:pos="77" w:leader="none"/>
        <w:tab w:val="left" w:pos="643" w:leader="none"/>
      </w:tabs>
      <w:spacing w:before="0" w:after="40"/>
      <w:ind w:left="0" w:hanging="0"/>
    </w:pPr>
    <w:rPr>
      <w:rFonts w:ascii="TimesDL;Times New Roman" w:hAnsi="TimesDL;Times New Roman" w:eastAsia="Lucida Sans Unicode" w:cs="TimesDL;Times New Roman"/>
      <w:kern w:val="2"/>
      <w:lang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16" w:before="100" w:after="0"/>
      <w:ind w:left="2720" w:hanging="2680"/>
      <w:jc w:val="both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708" w:hanging="0"/>
    </w:pPr>
    <w:rPr>
      <w:lang w:eastAsia="zh-CN"/>
    </w:rPr>
  </w:style>
  <w:style w:type="paragraph" w:styleId="Style25">
    <w:name w:val="Заголовок таблицы"/>
    <w:basedOn w:val="Style16"/>
    <w:qFormat/>
    <w:pPr>
      <w:autoSpaceDE w:val="false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36:00Z</dcterms:created>
  <dc:creator>ООО "ПРОКСИМА"</dc:creator>
  <dc:description/>
  <cp:keywords/>
  <dc:language>en-US</dc:language>
  <cp:lastModifiedBy>Ушакова Юлия Сергеевна</cp:lastModifiedBy>
  <cp:lastPrinted>2024-10-28T09:05:00Z</cp:lastPrinted>
  <dcterms:modified xsi:type="dcterms:W3CDTF">2024-10-28T04:12:00Z</dcterms:modified>
  <cp:revision>4</cp:revision>
  <dc:subject/>
  <dc:title>ДОГОВОР НА ТЕХНИЧЕСКОЕ ОБСЛУЖИВАНИЕ ВИДЕОНАБЛЮДЕНИЯ</dc:title>
</cp:coreProperties>
</file>