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16469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16469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мотрения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итоговый протоко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24» октября 2024г. № </w:t>
      </w:r>
      <w:r>
        <w:rPr/>
        <w:t>32414116469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1 782 333 (один миллион семьсот восемьдесят две тысячи триста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оказанием услуг, включая расходы на обслуживание, подключение, наладку, налоги и другие обязательные платежи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рассмотрения котировочных заяв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их заявок и подведение итогов проводилось </w:t>
      </w:r>
      <w:r>
        <w:rPr>
          <w:b w:val="false"/>
        </w:rPr>
        <w:t>«02» ноября 2024 года</w:t>
      </w:r>
      <w:r>
        <w:rPr>
          <w:b w:val="false"/>
          <w:bCs w:val="false"/>
          <w:szCs w:val="24"/>
        </w:rPr>
        <w:t xml:space="preserve"> в 09:0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1» ноября 2024г., 09 часов 0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42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765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ой котировочной заявки Единая комиссия установила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Допустить к участию в запросе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участнику запроса котировок, подавшему заявку под регистрационным номером 1 - Публичное акционерное общество «Ростелеком» (ИНН/КПП 7707049388/668543001, ОГРН 1027700198767) заявка которого соответствует требованиям, установленным извещением о проведение запроса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.В. Гордеева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2. Заключить договор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с Публичным акционерным обществом «Ростелеком» (ИНН/КПП 7707049388/668543001, ОГРН 1027700198767), заявка которого соответствует требованиям извещения о проведении </w:t>
      </w:r>
      <w:r>
        <w:rPr/>
        <w:t xml:space="preserve">запроса котировок </w:t>
      </w:r>
      <w:r>
        <w:rPr>
          <w:bCs/>
        </w:rPr>
        <w:t>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bCs/>
          <w:color w:val="000000"/>
        </w:rPr>
        <w:t xml:space="preserve"> и предложенная таким участником цена договора не превышает начальную (максимальную) цену договора, указанную в извещении и составляющей 1 765 000 (Один миллион семьсот шестьдесят пять тысяч) рублей 00 копеек, в т.ч. НДС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. В связи с допуском к участию в запросе котировок единственной поданной заявки на участие в запросе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, признать запрос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несостоявшимся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4. В связи с признанием запроса котировок</w:t>
      </w:r>
      <w:r>
        <w:rPr/>
        <w:t xml:space="preserve"> </w:t>
      </w:r>
      <w:r>
        <w:rPr>
          <w:bCs/>
          <w:color w:val="000000"/>
        </w:rPr>
        <w:t>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несостоявшимся и заключением договора</w:t>
      </w:r>
      <w:r>
        <w:rPr/>
        <w:t xml:space="preserve"> </w:t>
      </w:r>
      <w:r>
        <w:rPr>
          <w:bCs/>
          <w:color w:val="000000"/>
        </w:rPr>
        <w:t>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с единственным участником запроса котировок -</w:t>
      </w:r>
      <w:r>
        <w:rPr/>
        <w:t xml:space="preserve"> </w:t>
      </w:r>
      <w:r>
        <w:rPr>
          <w:bCs/>
          <w:color w:val="000000"/>
        </w:rPr>
        <w:t>Публичным акционерным обществом «Ростелеком» (ИНН/КПП 7707049388/668543001, ОГРН 1027700198767), приоритет не предоставляется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11-16T14:25:00Z</cp:lastPrinted>
  <dcterms:modified xsi:type="dcterms:W3CDTF">2024-11-01T04:56:00Z</dcterms:modified>
  <cp:revision>33</cp:revision>
  <dc:subject/>
  <dc:title>Протокол рассмотрения конкурсных заявок №</dc:title>
</cp:coreProperties>
</file>