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 ВСКРЫТИЯ КОНВЕРТОВ С КОТИРОВОЧНЫМИ ЗАЯВК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16469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-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16469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24» октября 2024г. № </w:t>
      </w:r>
      <w:r>
        <w:rPr/>
        <w:t>32414116469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Г.П. Скутарь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1 782 333 (один миллион семьсот восемьдесят две тысячи триста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оказанием услуг, включая расходы на обслуживание, подключение, наладку, налоги и другие обязательные платежи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котировочными заявкам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1» ноября 2024г., 09 часов 0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8 час. 42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765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котировочной заяв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Опись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Заявка на участие в запросе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Анкета участника запроса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Сведения об участнике размещения закупки-юридическом ли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ыписка из ЕГРЮЛ от 24.10.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доверенности от 22.05.2024г. № 0506/29/92/24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генеральной доверенности от 19.09.2024г. № 01/29/3641/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протокола № 06 заочного голосования совета директоров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листа записи Единого государственного реестра юридических лиц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приказа от 04.03.2022г. № 03-04-1/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листа записи Единого государственного реестра юридических лиц от 25.09.2024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№ 021.8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постановке на учет Российской организации в налоговом органе по месту ее нах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  <w:color w:val="000000"/>
        </w:rPr>
        <w:t>Копия свидетельства о внесении записи в Единый государственный реестр юридических лиц о юридическом лице, зарегистрированном до 1 июля 200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bCs/>
          <w:color w:val="000000"/>
        </w:rPr>
      </w:pPr>
      <w:r>
        <w:rPr>
          <w:bCs/>
          <w:color w:val="000000"/>
        </w:rPr>
        <w:t>Копия уведомления о постановке на учет в налоговом органе организации в качестве крупнейшего налогоплатель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Справка № 58715040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ий, штрафов, процентов от 14.10.2024г.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лицензии от 27.06.2020г. № 181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631» от 02.08.2023г. № 06-655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4.04.2022 (лицензия № Л030-00114-77/00076224 (№ 181223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7.01.2021г. № 1838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6224» от 08.12.2023г. № 06-133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08.12.2023 (лицензия № Л030-00114-77/00076224 (№ 181223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7.01.2021г. № 1838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235» от 02.08.2023г. № 06-655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235 (№ 18387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16.02.2021г. № 1843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631» от 02.08.2023г. № 06-655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631 (№ 184336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5.05.2021г. № 1858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9661» от 08.12.2023г. № 06-133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08.12.2023 (лицензия № Л030-00114-77/00079661 (№ 18584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правка о сделке, не являющейся крупно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м только одной заявки на участие в запросе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, признать запрос котировок на оказание услуг по предоставлению 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 несостоявшим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с котировочными заявка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1» ноября 2024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414116469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4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560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cs="Mangal;Courier New"/>
      <w:b/>
      <w:color w:val="000000"/>
    </w:rPr>
  </w:style>
  <w:style w:type="character" w:styleId="WW8Num7z2">
    <w:name w:val="WW8Num7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11-16T16:00:00Z</cp:lastPrinted>
  <dcterms:modified xsi:type="dcterms:W3CDTF">2024-11-01T04:38:00Z</dcterms:modified>
  <cp:revision>45</cp:revision>
  <dc:subject/>
  <dc:title>Протокол рассмотрения конкурсных заявок №</dc:title>
</cp:coreProperties>
</file>