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 xml:space="preserve">ИТОГОВЫЙ ПРОТОКОЛ ЗАПРОСА КОТИРОВОК В ЭЛЕКТРОННОЙ ФОРМ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5051752 (32514876478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3» июня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5051752 (3251487647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3» июня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6"/>
        <w:widowControl/>
        <w:suppressAutoHyphens w:val="false"/>
        <w:ind w:left="0" w:firstLine="567"/>
        <w:jc w:val="both"/>
        <w:rPr>
          <w:bCs/>
        </w:rPr>
      </w:pPr>
      <w:r>
        <w:rPr>
          <w:b/>
          <w:bCs/>
          <w:color w:val="000000"/>
        </w:rPr>
        <w:t xml:space="preserve">1. Предмет запроса: </w:t>
      </w:r>
      <w:r>
        <w:rPr>
          <w:rFonts w:eastAsia="Times New Roman" w:cs="Times New Roman"/>
          <w:bCs/>
          <w:iCs/>
          <w:kern w:val="0"/>
          <w:szCs w:val="24"/>
          <w:lang w:eastAsia="ru-RU" w:bidi="ar-SA"/>
        </w:rPr>
        <w:t>Запрос котировок в электронной форме для субъектов малого и среднего предпринимательства на поставку газорегуляторных пунктов шкафных.</w:t>
      </w:r>
    </w:p>
    <w:p>
      <w:pPr>
        <w:pStyle w:val="Style26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>2. Извещение о проведении запроса котировок в электронной форме</w:t>
      </w:r>
      <w:r>
        <w:rPr>
          <w:b w:val="false"/>
          <w:bCs w:val="false"/>
          <w:szCs w:val="24"/>
        </w:rPr>
        <w:t xml:space="preserve"> </w:t>
      </w:r>
      <w:r>
        <w:rPr>
          <w:bCs w:val="false"/>
          <w:szCs w:val="24"/>
        </w:rPr>
        <w:t>для</w:t>
      </w:r>
      <w:r>
        <w:rPr>
          <w:b w:val="false"/>
          <w:bCs w:val="false"/>
          <w:szCs w:val="24"/>
        </w:rPr>
        <w:t xml:space="preserve"> </w:t>
      </w:r>
      <w:r>
        <w:rPr/>
        <w:t>субъектов малого и среднего предпринимательства</w:t>
      </w:r>
      <w:r>
        <w:rPr>
          <w:b w:val="false"/>
          <w:bCs w:val="false"/>
          <w:szCs w:val="24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 w:val="false"/>
          <w:bCs w:val="false"/>
          <w:szCs w:val="24"/>
        </w:rPr>
        <w:t xml:space="preserve">«26» мая 2025г. № ЗП5051752 и в Единой информационной системе в сфере закупок в сети Интернет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>
          <w:b w:val="false"/>
          <w:bCs w:val="false"/>
          <w:szCs w:val="24"/>
        </w:rPr>
        <w:t xml:space="preserve"> «26» мая 2025г. № </w:t>
      </w:r>
      <w:r>
        <w:rPr>
          <w:b w:val="false"/>
        </w:rPr>
        <w:t>32514876478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67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.</w:t>
      </w:r>
    </w:p>
    <w:p>
      <w:pPr>
        <w:pStyle w:val="Normal"/>
        <w:ind w:firstLine="567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 xml:space="preserve">- заместитель председателя Единой комиссии: Д.А. Корепанов; 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А. Кустова, Е.В. Гордеева, Н.А. Иванова;</w:t>
      </w:r>
    </w:p>
    <w:p>
      <w:pPr>
        <w:pStyle w:val="Normal"/>
        <w:ind w:firstLine="567"/>
        <w:jc w:val="both"/>
        <w:rPr/>
      </w:pPr>
      <w:r>
        <w:rPr/>
        <w:t>- секретарь Единой комиссии: Ю.С. Ушакова</w:t>
      </w:r>
    </w:p>
    <w:p>
      <w:pPr>
        <w:pStyle w:val="Normal"/>
        <w:ind w:firstLine="567"/>
        <w:jc w:val="both"/>
        <w:rPr/>
      </w:pPr>
      <w:r>
        <w:rPr/>
        <w:t>Присутствуют 7 (семь) из 8 (восьми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1"/>
        <w:ind w:firstLine="567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чальная (максимальная) цена договора составляет: 759 847 (семьсот пятьдесят девять тысяч восемьсот сорок семь) рублей 00 копеек.</w:t>
      </w:r>
    </w:p>
    <w:p>
      <w:pPr>
        <w:pStyle w:val="21"/>
        <w:ind w:firstLine="567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21"/>
        <w:ind w:firstLine="567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21"/>
        <w:ind w:firstLine="576"/>
        <w:jc w:val="both"/>
        <w:rPr>
          <w:b w:val="false"/>
          <w:b w:val="false"/>
          <w:bCs w:val="false"/>
          <w:color w:val="000000"/>
          <w:szCs w:val="24"/>
          <w:lang w:eastAsia="ru-RU"/>
        </w:rPr>
      </w:pPr>
      <w:r>
        <w:rPr>
          <w:b w:val="false"/>
          <w:bCs w:val="false"/>
          <w:color w:val="000000"/>
          <w:szCs w:val="24"/>
          <w:lang w:eastAsia="ru-RU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right="49" w:firstLine="709"/>
        <w:jc w:val="both"/>
        <w:rPr>
          <w:rFonts w:ascii="Calibri" w:hAnsi="Calibri" w:cs="Calibri"/>
          <w:b/>
          <w:b/>
          <w:bCs/>
          <w:color w:val="000000"/>
          <w:szCs w:val="24"/>
          <w:lang w:eastAsia="ru-RU" w:bidi="en-US"/>
        </w:rPr>
      </w:pPr>
      <w:r>
        <w:rPr>
          <w:rFonts w:cs="Calibri" w:ascii="Calibri" w:hAnsi="Calibri"/>
          <w:b/>
          <w:bCs/>
          <w:color w:val="000000"/>
          <w:szCs w:val="24"/>
          <w:lang w:eastAsia="ru-RU" w:bidi="en-US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Cs w:val="false"/>
          <w:szCs w:val="24"/>
        </w:rPr>
        <w:t>7. Процедура рассмотрения заявок и подведения итогов запроса котировок</w:t>
      </w:r>
      <w:r>
        <w:rPr>
          <w:color w:val="000000"/>
          <w:szCs w:val="24"/>
        </w:rPr>
        <w:t xml:space="preserve"> в электронной форме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21"/>
        <w:ind w:firstLine="709"/>
        <w:jc w:val="both"/>
        <w:rPr/>
      </w:pPr>
      <w:r>
        <w:rPr>
          <w:b w:val="false"/>
        </w:rPr>
        <w:t>Рассмотрение заявок и подведение итогов проводилось «03» июня 2025г. в 09:00 (время местное) по адресу: 628007, Тюменская область, ХМАО-Югра, г. Ханты-Мансийск, ул. Чехова, д. 81.</w:t>
      </w:r>
    </w:p>
    <w:p>
      <w:pPr>
        <w:pStyle w:val="21"/>
        <w:ind w:firstLine="709"/>
        <w:jc w:val="both"/>
        <w:rPr/>
      </w:pPr>
      <w:r>
        <w:rPr>
          <w:b w:val="false"/>
          <w:bCs w:val="false"/>
          <w:szCs w:val="24"/>
        </w:rPr>
        <w:t>До окончания установленного срока «02» июня 2025г., 09 часов 00 минут (время местное), поступило 4 (четыре) заявки на участие в запросе котировок:</w:t>
      </w:r>
    </w:p>
    <w:p>
      <w:pPr>
        <w:pStyle w:val="21"/>
        <w:ind w:firstLine="709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835"/>
        <w:gridCol w:w="3402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нахождения (юридический адрес)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овое предложение</w:t>
            </w:r>
          </w:p>
        </w:tc>
      </w:tr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387713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9.05.2025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11 час. 13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Завод Газового Оборудования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6452939446/6452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0864500108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Российская Федерация, 410082, Саратовская обл., г. Саратов, ул. им. Батавина П.Ф., д. 18, помещ. 215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чтовый адрес410082, Саратовская обл., г. Саратов, ул. им. Батавина П.Ф., д. 18, помещ. 215</w:t>
            </w:r>
            <w:r>
              <w:rPr>
                <w:b w:val="fals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0 00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388652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30.05.2025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17 час. 06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Научно-производственная фирма РИМ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6449072876/644901001 ОГРН 11464490009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Россия, 413123, Саратовская область, Энгельский район, поселок Приволжский, ул. Гагарина, дом 73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Россия, 413123, Саратовская область, Энгельский район, поселок Приволжский, ул. Гагарина, дом 7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00 00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3 (388739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31.05.2025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12 час. 43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ЭКОТЕХСЕРВИС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0269022674/026901001 ОГРН 10502035710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-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-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50 00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4 (388771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02.06.2025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19 час. 13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Прибор нефтегаз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6449106324/644901001 ОГРН 12364000105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Российская Федерация, 413102, Саратовская область, м.р-н Энгельсский, г.п. город Энгельс, р.п. Приволжский, ул. Мясокомбинат, д. 18 б, помещ. 11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Российская Федерация, 413102, Саратовская область, м.р-н Энгельсский, г.п. город Энгельс, р.п. Приволжский, ул. Мясокомбинат, д. 18 б, помещ. 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70 000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предоставленных котировочных заявок Единая комиссия установила: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  <w:bCs w:val="false"/>
        </w:rPr>
        <w:t>1.</w:t>
      </w:r>
      <w:r>
        <w:rPr>
          <w:bCs w:val="false"/>
        </w:rPr>
        <w:t xml:space="preserve"> </w:t>
      </w:r>
      <w:r>
        <w:rPr>
          <w:b w:val="false"/>
        </w:rPr>
        <w:t>Отказать в допуске к участию в запросе котировок в электронной форме</w:t>
      </w:r>
      <w:r>
        <w:rPr/>
        <w:t xml:space="preserve"> </w:t>
      </w:r>
      <w:r>
        <w:rPr>
          <w:b w:val="false"/>
        </w:rPr>
        <w:t>для субъектов малого и среднего предпринимательства на поставку газорегуляторных пунктов шкафных участнику запроса котировок в электронной форме для субъектов малого и среднего предпринимательства на поставку газорегуляторных пунктов шкафных</w:t>
      </w:r>
      <w:r>
        <w:rPr>
          <w:b w:val="false"/>
          <w:bCs w:val="false"/>
          <w:szCs w:val="24"/>
        </w:rPr>
        <w:t xml:space="preserve">, подавшего заявку под № 1 (387713) - Общество с ограниченной ответственностью «Завод Газового Оборудования» (ИНН/КПП 6452939446/645201001, ОГРН 1086450010888) </w:t>
      </w:r>
      <w:r>
        <w:rPr>
          <w:b w:val="false"/>
        </w:rPr>
        <w:t>так, как вышеуказанная заявка не соответствует требованиям, предусмотренным и установленным в извещении о проведении запроса котировок в электронной форме для субъектов малого и среднего предпринимательства</w:t>
      </w:r>
      <w:r>
        <w:rPr/>
        <w:t xml:space="preserve"> </w:t>
      </w:r>
      <w:r>
        <w:rPr>
          <w:b w:val="false"/>
        </w:rPr>
        <w:t>на поставку газорегуляторных пунктов шкафных, а именно в нарушение Формы 3 «Технико-коммерческое предложение» раздела 4  «Формы для заполнение участниками закупки» извещения о проведении запроса котировок</w:t>
      </w:r>
      <w:r>
        <w:rPr/>
        <w:t xml:space="preserve"> </w:t>
      </w:r>
      <w:r>
        <w:rPr>
          <w:b w:val="false"/>
        </w:rPr>
        <w:t>в электронной форме для субъектов малого и среднего предпринимательства на поставку газорегуляторных пунктов шкафных в заявке содержатся слова «не более», «не менее» т.е. не указаны конкретные значения показателя массы регулятора давления, пропускная способность при входном давлении 0.3 Мпа, манометры класс точности, масса ГРПШ-13-2Н-У1 Пункт газорегуляторный шкафной (на регуляторах РДГ-50Н/45, с газовым обогревом, ФГ с манометрами, утепление УРСА), а также в нарушение раздела 5 «Техническое задание» извещения о проведении запроса котировок в электронной форме для субъектов малого и среднего предпринимательства на поставку газорегуляторных пунктов шкафных в составе заявки указан государственный стандарт качества, назначение, предохранительный сбросной клапан, не соответствующие показателям, предусмотренным вышеуказанным техническим заданием.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А. Иван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</w:rPr>
        <w:t xml:space="preserve">2. Допустить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поставку газорегуляторных пунктов шкафных к участию в запросе котировок в электронной форме для субъектов малого и среднего предпринимательства на поставку газорегуляторных пунктов шкафных подавшего заявку под № 2 (388652) - Общество с ограниченной ответственностью «Научно-производственная фирма РИМ» (ИНН/КПП 6449072876/644901001, ОГРН 1146449000950), т.к. заявка </w:t>
      </w:r>
      <w:r>
        <w:rPr>
          <w:b w:val="false"/>
        </w:rPr>
        <w:t>соответствует всем требованиям, установленным в извещении о проведении запроса котировок в электронной форме для субъектов малого и среднего предпринимательства на поставку газорегуляторных пунктов шкафных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>
          <w:trHeight w:val="861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А. Иван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567"/>
        <w:jc w:val="both"/>
        <w:rPr/>
      </w:pPr>
      <w:r>
        <w:rPr>
          <w:b w:val="false"/>
        </w:rPr>
        <w:t>3. Отказать в допуске к участию в запросе котировок в электронной форме</w:t>
      </w:r>
      <w:r>
        <w:rPr/>
        <w:t xml:space="preserve"> </w:t>
      </w:r>
      <w:r>
        <w:rPr>
          <w:b w:val="false"/>
        </w:rPr>
        <w:t>для субъектов малого и среднего предпринимательства на поставку газорегуляторных пунктов шкафных участнику запроса котировок в электронной форме для субъектов малого и среднего предпринимательства на поставку газорегуляторных пунктов шкафных</w:t>
      </w:r>
      <w:r>
        <w:rPr>
          <w:b w:val="false"/>
          <w:bCs w:val="false"/>
          <w:szCs w:val="24"/>
        </w:rPr>
        <w:t xml:space="preserve">, подавшего заявку под № 3 (388739) - Общество с ограниченной ответственностью «ЭКОТЕХСЕРВИС» (ИНН/КПП 0269022674/026901001, ОГРН 1050203571054) </w:t>
      </w:r>
      <w:r>
        <w:rPr>
          <w:b w:val="false"/>
        </w:rPr>
        <w:t>так, как в вышеуказанной заявке не предоставлены документы и информация, предусмотренных и установленным в извещении о проведении запроса котировок в электронной форме для субъектов малого и среднего предпринимательства</w:t>
      </w:r>
      <w:r>
        <w:rPr/>
        <w:t xml:space="preserve"> </w:t>
      </w:r>
      <w:r>
        <w:rPr>
          <w:b w:val="false"/>
        </w:rPr>
        <w:t>на поставку газорегуляторных пунктов шкафных, а именно заявка направлена не по формам, установленным в разделе 4  «Формы для заполнение участниками закупки» извещения о проведении запроса котировок</w:t>
      </w:r>
      <w:r>
        <w:rPr/>
        <w:t xml:space="preserve"> </w:t>
      </w:r>
      <w:r>
        <w:rPr>
          <w:b w:val="false"/>
        </w:rPr>
        <w:t>в электронной форме для субъектов малого и среднего предпринимательства на поставку газорегуляторных пунктов шкафных.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А. Иван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567"/>
        <w:jc w:val="both"/>
        <w:rPr/>
      </w:pPr>
      <w:r>
        <w:rPr>
          <w:b w:val="false"/>
        </w:rPr>
        <w:t>4. Отказать в допуске к участию в запросе котировок в электронной форме</w:t>
      </w:r>
      <w:r>
        <w:rPr/>
        <w:t xml:space="preserve"> </w:t>
      </w:r>
      <w:r>
        <w:rPr>
          <w:b w:val="false"/>
        </w:rPr>
        <w:t>для субъектов малого и среднего предпринимательства на поставку газорегуляторных пунктов шкафных участнику запроса котировок в электронной форме для субъектов малого и среднего предпринимательства на поставку газорегуляторных пунктов шкафных</w:t>
      </w:r>
      <w:r>
        <w:rPr>
          <w:b w:val="false"/>
          <w:bCs w:val="false"/>
          <w:szCs w:val="24"/>
        </w:rPr>
        <w:t xml:space="preserve">, подавшего заявку под № 4 (388771) - Общество с ограниченной ответственностью «Прибор нефтегаз» (ИНН/КПП 6449106324/644901001, ОГРН 1236400010550) </w:t>
      </w:r>
      <w:r>
        <w:rPr>
          <w:b w:val="false"/>
        </w:rPr>
        <w:t>так, как вышеуказанная заявка не соответствует требованиям, предусмотренным и установленным в извещении о проведении запроса котировок в электронной форме для субъектов малого и среднего предпринимательства</w:t>
      </w:r>
      <w:r>
        <w:rPr/>
        <w:t xml:space="preserve"> </w:t>
      </w:r>
      <w:r>
        <w:rPr>
          <w:b w:val="false"/>
        </w:rPr>
        <w:t>на поставку газорегуляторных пунктов шкафных, а именно в составе заявки указана масса ГРПШ-13-2Н-У1 Пункт газорегуляторный шкафной (на регуляторах РДГ-50Н/45, с газовым обогревом, ФГ с манометрами, утепление УРСА) не соответствующая массе  ГРПШ-13-2Н-У1 Пункт газорегуляторный шкафной (на регуляторах РДГ-50Н/45, с газовым обогревом, ФГ с манометрами, утепление УРСА), предусмотренной в разделе 5 «Техническое задание» извещения о проведении запроса котировок в электронной форме для субъектов малого и среднего предпринимательства на поставку газорегуляторных пунктов шкафных.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А. Иван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5. В связи с тем, что на участие в запросе котировок в электронной форме для субъектов малого и среднего предпринимательства на поставку газорегуляторных пунктов шкафных заявки на участие в закупке не содержат выписку из Реестра промышленной продукции, произведенной на территории Российской Федерации с указанием реестрового номера либо декларацию о нахождении промышленной продукции в Реестре с указанием реестрового номера или выписку из Евразийского реестра промышленных товаров государств – членов экономического союза с указанием реестрового номера либо декларацию о нахождении продукции в Реестре с указанием реестрового номера, содержащей в том числе информацию о совокупном количестве баллов за выполнение (освоение) на территории России, ЕАЭС соответствующих операций, все поданные заявки рассматривались Единой комиссией как заявки с иностранным товаром.</w:t>
      </w:r>
    </w:p>
    <w:p>
      <w:pPr>
        <w:pStyle w:val="Style26"/>
        <w:widowControl/>
        <w:suppressAutoHyphens w:val="false"/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eastAsia="Arial" w:cs="Mangal;Courier New"/>
          <w:bCs/>
          <w:kern w:val="2"/>
          <w:szCs w:val="21"/>
          <w:lang w:bidi="hi-IN"/>
        </w:rPr>
        <w:t>6. В связи с тем, что только одна заявка признана соответствующей всем требованиям, указанным в извещении о проведении запроса котировок в электронной форме для субъектов малого и среднего предпринимательства на поставку газорегуляторных пунктов шкафных, признать запрос котировок несостоявшимся.</w:t>
      </w:r>
    </w:p>
    <w:p>
      <w:pPr>
        <w:pStyle w:val="Normal"/>
        <w:ind w:firstLine="709"/>
        <w:jc w:val="both"/>
        <w:rPr>
          <w:rFonts w:eastAsia="Arial" w:cs="Mangal;Courier New"/>
          <w:bCs/>
          <w:kern w:val="2"/>
          <w:szCs w:val="21"/>
          <w:lang w:bidi="hi-IN"/>
        </w:rPr>
      </w:pPr>
      <w:r>
        <w:rPr>
          <w:rFonts w:eastAsia="Arial" w:cs="Mangal;Courier New"/>
          <w:bCs/>
          <w:kern w:val="2"/>
          <w:szCs w:val="21"/>
          <w:lang w:bidi="hi-IN"/>
        </w:rPr>
      </w:r>
    </w:p>
    <w:p>
      <w:pPr>
        <w:pStyle w:val="Normal"/>
        <w:ind w:firstLine="709"/>
        <w:jc w:val="both"/>
        <w:rPr/>
      </w:pPr>
      <w:r>
        <w:rPr>
          <w:rFonts w:eastAsia="Arial" w:cs="Mangal;Courier New"/>
          <w:bCs/>
          <w:kern w:val="2"/>
          <w:szCs w:val="21"/>
          <w:lang w:bidi="hi-IN"/>
        </w:rPr>
        <w:t>7.  Заключить договор с единственным участником запроса котировок в электронной форме для субъектов малого и среднего предпринимательства на поставку газорегуляторных пунктов шкафных, заявка которого допущена и признана соответствующей всем требованиям, указанным  в извещении о проведении запроса котировок в электронной форме для субъектов малого и среднего предпринимательства на поставку газорегуляторных пунктов шкафных под № 2 (388652) - Общество с ограниченной ответственностью «Научно-производственная фирма РИМ» (ИНН/КПП 6449072876/644901001, ОГРН 1146449000950)  по предложенной участником цене -  700 000 (Семьсот тысяч) рублей 00 копеек, в т.ч. НДС 20%.</w:t>
      </w:r>
    </w:p>
    <w:p>
      <w:pPr>
        <w:pStyle w:val="Normal"/>
        <w:ind w:firstLine="709"/>
        <w:jc w:val="both"/>
        <w:rPr>
          <w:rFonts w:eastAsia="Arial" w:cs="Mangal;Courier New"/>
          <w:bCs/>
          <w:kern w:val="2"/>
          <w:szCs w:val="21"/>
          <w:lang w:bidi="hi-IN"/>
        </w:rPr>
      </w:pPr>
      <w:r>
        <w:rPr>
          <w:rFonts w:eastAsia="Arial" w:cs="Mangal;Courier New"/>
          <w:bCs/>
          <w:kern w:val="2"/>
          <w:szCs w:val="21"/>
          <w:lang w:bidi="hi-IN"/>
        </w:rPr>
      </w:r>
    </w:p>
    <w:p>
      <w:pPr>
        <w:pStyle w:val="Normal"/>
        <w:ind w:firstLine="567"/>
        <w:jc w:val="both"/>
        <w:rPr>
          <w:rFonts w:eastAsia="Arial" w:cs="Mangal;Courier New"/>
          <w:b/>
          <w:b/>
          <w:bCs/>
          <w:kern w:val="2"/>
          <w:szCs w:val="21"/>
          <w:lang w:bidi="hi-IN"/>
        </w:rPr>
      </w:pPr>
      <w:r>
        <w:rPr>
          <w:rFonts w:eastAsia="Arial" w:cs="Mangal;Courier New"/>
          <w:b/>
          <w:bCs/>
          <w:kern w:val="2"/>
          <w:szCs w:val="21"/>
          <w:lang w:bidi="hi-IN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и в Единой информационной системе в сфере закупок в сети Интернет </w:t>
      </w:r>
      <w:hyperlink r:id="rId5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/>
        <w:t xml:space="preserve"> и  хранению не менее трёх лет с даты его подписания.</w:t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21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4:48:00Z</dcterms:created>
  <dc:creator>Финансы</dc:creator>
  <dc:description/>
  <cp:keywords/>
  <dc:language>en-US</dc:language>
  <cp:lastModifiedBy>Гордеева Елена Викторовна</cp:lastModifiedBy>
  <cp:lastPrinted>2025-03-17T09:48:00Z</cp:lastPrinted>
  <dcterms:modified xsi:type="dcterms:W3CDTF">2025-06-03T05:01:00Z</dcterms:modified>
  <cp:revision>8</cp:revision>
  <dc:subject/>
  <dc:title>Протокол рассмотрения конкурсных заявок №</dc:title>
</cp:coreProperties>
</file>