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 ВСКРЫТИЯ КОНВЕРТОВ С КОТИРОВОЧНЫМИ ЗАЯВК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2414137622-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6» ноябр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-0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2414137622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6» ноябр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1. Наименование закупки: </w:t>
      </w:r>
      <w:r>
        <w:rPr>
          <w:bCs/>
          <w:color w:val="000000"/>
        </w:rPr>
        <w:t>Запрос котировок на оказание услуг подвижной радиотелефонной связи стандарта GSM 900/1800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Извещение о проведении запроса котировок </w:t>
      </w:r>
      <w:r>
        <w:rPr>
          <w:b/>
          <w:bCs/>
        </w:rPr>
        <w:t>было размещено в Единой информационной системе в сфере закупок</w:t>
      </w:r>
      <w:r>
        <w:rPr/>
        <w:t xml:space="preserve"> в сети Интернет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</w:t>
      </w:r>
      <w:r>
        <w:rPr>
          <w:b/>
          <w:bCs/>
        </w:rPr>
        <w:t xml:space="preserve">«30» октября 2024г. № </w:t>
      </w:r>
      <w:r>
        <w:rPr/>
        <w:t>32414137622</w:t>
      </w:r>
      <w:r>
        <w:rPr>
          <w:b/>
          <w:bCs/>
        </w:rPr>
        <w:t>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вскрытию конвертов с котировочными заявками присутствовали:</w:t>
      </w:r>
    </w:p>
    <w:p>
      <w:pPr>
        <w:pStyle w:val="Normal"/>
        <w:ind w:firstLine="576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76"/>
        <w:jc w:val="both"/>
        <w:rPr/>
      </w:pPr>
      <w:r>
        <w:rPr/>
        <w:t>- члены Единой комиссии: С.А. Клюсов, Г.П. Скутарь, Т.Г. Агандеева, Е.В. Гордеева;</w:t>
      </w:r>
    </w:p>
    <w:p>
      <w:pPr>
        <w:pStyle w:val="Normal"/>
        <w:ind w:firstLine="576"/>
        <w:jc w:val="both"/>
        <w:rPr/>
      </w:pPr>
      <w:r>
        <w:rPr/>
        <w:t xml:space="preserve">- секретарь Единой комиссии: Ю.С. Ушакова  </w:t>
      </w:r>
    </w:p>
    <w:p>
      <w:pPr>
        <w:pStyle w:val="Normal"/>
        <w:ind w:firstLine="576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b w:val="false"/>
          <w:b w:val="false"/>
          <w:color w:val="000000"/>
          <w:szCs w:val="24"/>
          <w:lang w:eastAsia="ru-RU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color w:val="000000"/>
          <w:szCs w:val="24"/>
          <w:u w:val="single"/>
          <w:lang w:eastAsia="ru-RU"/>
        </w:rPr>
        <w:t>354 133 (триста пятьдесят четыре тысячи сто тридцать три) рубля 32 копейки.</w:t>
      </w:r>
    </w:p>
    <w:p>
      <w:pPr>
        <w:pStyle w:val="21"/>
        <w:ind w:firstLine="576"/>
        <w:jc w:val="both"/>
        <w:rPr>
          <w:b w:val="false"/>
          <w:b w:val="false"/>
          <w:bCs w:val="false"/>
          <w:color w:val="000000"/>
          <w:szCs w:val="24"/>
          <w:lang w:eastAsia="ru-RU"/>
        </w:rPr>
      </w:pPr>
      <w:r>
        <w:rPr>
          <w:b w:val="false"/>
          <w:bCs w:val="false"/>
          <w:color w:val="000000"/>
          <w:szCs w:val="24"/>
          <w:lang w:eastAsia="ru-RU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highlight w:val="yellow"/>
          <w:lang w:eastAsia="en-US"/>
        </w:rPr>
      </w:pPr>
      <w:r>
        <w:rPr>
          <w:rFonts w:eastAsia="Calibri"/>
          <w:color w:val="000000"/>
          <w:lang w:eastAsia="ru-RU"/>
        </w:rPr>
        <w:t>Цена договора включает в себя стоимость оказания услуг, в том числе расходы на обслуживание, подключение, наладку, налоги и другие обязательные платежи, установленные действующим законодательством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widowControl w:val="false"/>
        <w:suppressAutoHyphens w:val="true"/>
        <w:rPr>
          <w:rFonts w:eastAsia="Calibri" w:cs="Mangal;Courier New"/>
          <w:color w:val="000000"/>
          <w:kern w:val="2"/>
          <w:highlight w:val="yellow"/>
          <w:lang w:eastAsia="en-US" w:bidi="hi-IN"/>
        </w:rPr>
      </w:pPr>
      <w:r>
        <w:rPr>
          <w:rFonts w:eastAsia="Calibri" w:cs="Mangal;Courier New"/>
          <w:color w:val="000000"/>
          <w:kern w:val="2"/>
          <w:highlight w:val="yellow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</w:t>
      </w:r>
      <w:r>
        <w:rPr/>
        <w:t>Процедура вскрытия конвертов с котировочными заявками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 по адресу: 628007, Тюменская обл., ХМАО-Югра, г. Ханты-Мансийск, ул. Чехова 81, каб. 407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6» ноября 2024г., 08 часов 30 минут (время местное), поступила одна котировочная заявк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694"/>
        <w:gridCol w:w="3260"/>
        <w:gridCol w:w="1701"/>
      </w:tblGrid>
      <w:tr>
        <w:trPr>
          <w:trHeight w:val="1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гистрационный номер заявки, дата и время поступления (время местное) заяв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й и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Предложенна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1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5.11.2024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6 час. 10 ми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убличное акционерное общество «Ростелеком»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НН/КПП 7707049388/667243001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ОГРН 10277001987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Юридический адрес: Российская Федерация, 191167, г. Санкт-Петербург, вн. тер. г. муниципальный округ Смольнинское, Синопская набережная, дом 14, литера А.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чтовый адрес: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628012, ХМАО, г. Ханты-Мансийск, ул. Мира, д. 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88 000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Документы, входящие в состав котировочной заявк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snapToGrid w:val="false"/>
        <w:ind w:left="12" w:right="-3" w:firstLine="555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 состав заявки под регистрационным номером 1 входя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Опись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Заявка на участие в запросе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Анкета участника запроса котиро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Сведения об участнике размещения закупки-юридическом лице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ыписка из ЕГРЮЛ от 24.10.20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/>
      </w:pPr>
      <w:r>
        <w:rPr>
          <w:bCs/>
          <w:color w:val="000000"/>
        </w:rPr>
        <w:t>Копия доверенности от 22.05.2024г. № 0506/29/92/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/>
      </w:pPr>
      <w:r>
        <w:rPr>
          <w:bCs/>
          <w:color w:val="000000"/>
        </w:rPr>
        <w:t>Копия генеральной доверенности от 19.09.2024г. № 01/29/3641/2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протокола № 06 заочного голосования совета дирек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ста записи Единого государственного реестра юридических лиц от 14.03.2017г.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приказа от 04.03.2022г. № 03-04-1/л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Уст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листа записи Единого государственного реестра юридических лиц от 25.09.2024г.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свидетельства № 021.8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постановке на учет Российской организации в налоговом органе по месту ее нахо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свидетельства о внесении записи в Единый государственный реестр юридических лиц о юридическом лице, зарегистрированном до 1 июля 2002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уведомления о постановке на учет в налоговом органе организации в качестве крупнейшего налогоплательщ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Справка № 58715039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ий, штрафов, процентов от 14.10.2024г.;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Копия лицензии 27.07.2020г. № 18122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6224» от 08.12.2023г. № 06-13313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30.10.2023 (лицензия № Л030-00114-77/00076224 (№ 181223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27.01.2021г. № 18387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8235» от 02.08.2023г. № 06-6552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02.08.2023 (лицензия № Л030-00114-77/00078235 (№ 183870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16.02.2021г. № 1843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8631» от 02.08.2023г. № 06-655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02.08.2023 (лицензия № Л030-00114-77/00078631 (№ 184336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25.05.2021г. № 1858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79661» от 08.12.2023г. № 06-13313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14.04.2023 (лицензия № Л030-00114-77/00079661 (№ 185840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30.10.2023 (лицензия № Л030-00114-77/00066962 (№ 166716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66962» от 30.10.2023г. № 06-992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28.08.2017г. № 166716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лицензии от 26.06.2018г. № 16672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13.01.2023 (лицензия № Л030-00114-77/00067104 (№166727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внесении изменений в реестр лицензий в области связи в отношении лицензии № Л030-00114-77/00067104» от 13.01.2023г. № 06-181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0"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пия выписки из реестра лицензий в области связи по состоянию на 14.04.2022 (лицензия № Л030-00114-77/00087892 (№186429)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Копия выписки из реестра лицензий в области связи по состоянию на 09.03.2021 (лицензия № 17689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Федеральной службы по надзору в сфере связи, информационных технологий и массовых коммуникаций «О продлении лицензии от 09.03.2021г. № 06-1322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«О лицензировании деятельности в области оказания услуг подвижной радиотелефонной связи» от 16.11.2020г. № б/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«О требовании в предоставлении лицензии на оказание услуг подвижной радиотелефонной связи стандарта GSV 900/1800 (2G), UMTS (3G), LTE (4G) от 06.03.2020г. № 01/05/4976/2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color w:val="000000"/>
        </w:rPr>
      </w:pPr>
      <w:r>
        <w:rPr>
          <w:bCs/>
          <w:color w:val="000000"/>
        </w:rPr>
        <w:t>Копия письма «О лицензировании деятельности в области оказания услуг связи» от 20.03.2020 № 06-15216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опия договора возмездного оказания услуг от 08.04.2016г. № 167-16-1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Копия лицензии от 01.03.2021г. № 18435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Технико-коммерческое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snapToGrid w:val="false"/>
        <w:ind w:left="927" w:right="-3" w:hanging="360"/>
        <w:jc w:val="both"/>
        <w:rPr>
          <w:bCs/>
          <w:color w:val="000000"/>
        </w:rPr>
      </w:pPr>
      <w:r>
        <w:rPr>
          <w:bCs/>
          <w:color w:val="000000"/>
        </w:rPr>
        <w:t>Справка о сделке, не являющейся крупно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</w:rPr>
        <w:t>В связи с поступлением только одной заявки на участие в запросе котировок на оказание услуг подвижной радиотелефонной связи стандарта GSM 900/1800, признать запрос котировок на оказание услуг подвижной радиотелефонной связи стандарта GSM 900/1800 несостоявшим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napToGrid w:val="false"/>
        <w:ind w:right="-3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>в Единой информационной системе в сфере закупок</w:t>
      </w:r>
      <w:r>
        <w:rPr/>
        <w:t xml:space="preserve"> в сети Интернет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и  хранению не менее трёх лет с даты его подписания. </w:t>
      </w:r>
    </w:p>
    <w:tbl>
      <w:tblPr>
        <w:tblW w:w="8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45"/>
        <w:gridCol w:w="1980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4820" w:type="dxa"/>
            <w:tcBorders/>
            <w:vAlign w:val="center"/>
          </w:tcPr>
          <w:p>
            <w:pPr>
              <w:pStyle w:val="21"/>
              <w:snapToGrid w:val="false"/>
              <w:rPr/>
            </w:pPr>
            <w:r>
              <w:rPr>
                <w:b w:val="false"/>
                <w:szCs w:val="24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4820" w:type="dxa"/>
            <w:tcBorders/>
            <w:vAlign w:val="center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482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482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.В. Гордеева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21"/>
              <w:rPr/>
            </w:pPr>
            <w:r>
              <w:rPr>
                <w:b w:val="false"/>
                <w:szCs w:val="24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21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2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.С. Уш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Генеральный директор АО «УТС»                ________________            А.В. Лоцманов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ротоколу вскрытия конвертов с котировочными заявка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>от «06» ноября 2024г.</w:t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№ </w:t>
      </w:r>
      <w:r>
        <w:rPr/>
        <w:t>32414137622-1</w:t>
      </w:r>
    </w:p>
    <w:p>
      <w:pPr>
        <w:pStyle w:val="Normal"/>
        <w:ind w:left="6379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ступления (местное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.11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:1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Ю.С. Ушако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sectPr>
      <w:type w:val="nextPage"/>
      <w:pgSz w:w="11906" w:h="16838"/>
      <w:pgMar w:left="1560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cs="Mangal;Courier New"/>
      <w:b/>
      <w:color w:val="000000"/>
    </w:rPr>
  </w:style>
  <w:style w:type="character" w:styleId="WW8Num7z2">
    <w:name w:val="WW8Num7z2"/>
    <w:qFormat/>
    <w:rPr>
      <w:rFonts w:cs="Mangal;Courier New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6:00Z</dcterms:created>
  <dc:creator>Финансы</dc:creator>
  <dc:description/>
  <cp:keywords/>
  <dc:language>en-US</dc:language>
  <cp:lastModifiedBy>Гордеева Елена Викторовна</cp:lastModifiedBy>
  <cp:lastPrinted>2023-03-29T09:36:00Z</cp:lastPrinted>
  <dcterms:modified xsi:type="dcterms:W3CDTF">2024-11-06T06:16:00Z</dcterms:modified>
  <cp:revision>42</cp:revision>
  <dc:subject/>
  <dc:title>Протокол рассмотрения конкурсных заявок №</dc:title>
</cp:coreProperties>
</file>