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514513775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5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514513775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5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смотрения котировочных заявок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(итоговый протоко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 проведению периодического медицинского осмотр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14» февраля 2025г. № </w:t>
      </w:r>
      <w:r>
        <w:rPr/>
        <w:t>32514513775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1 721 074 (один миллион семьсот двадцать одна тысяча семьдесят четыре) рубля 67 копеек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ru-RU"/>
        </w:rPr>
      </w:pPr>
      <w:r>
        <w:rPr>
          <w:lang w:eastAsia="ru-RU"/>
        </w:rPr>
        <w:t>Цена договора включает в себя все расходы, связанные с оказанием услуг, включая расходы на перевозку, страхования, уплату таможенных пошлин, налогов и других обязательных платежей.</w:t>
      </w:r>
    </w:p>
    <w:p>
      <w:pPr>
        <w:pStyle w:val="Normal"/>
        <w:widowControl w:val="false"/>
        <w:suppressAutoHyphens w:val="true"/>
        <w:rPr>
          <w:rFonts w:cs="Mangal;Courier New"/>
          <w:kern w:val="2"/>
          <w:lang w:eastAsia="ru-RU" w:bidi="hi-IN"/>
        </w:rPr>
      </w:pPr>
      <w:r>
        <w:rPr>
          <w:rFonts w:cs="Mangal;Courier New"/>
          <w:kern w:val="2"/>
          <w:lang w:eastAsia="ru-RU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рассмотрения котировочных заявок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и подведения итогов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ссмотрение поступивших заявок и подведение итогов проводилось </w:t>
      </w:r>
      <w:r>
        <w:rPr>
          <w:b w:val="false"/>
        </w:rPr>
        <w:t>«25» февраля 2025 года</w:t>
      </w:r>
      <w:r>
        <w:rPr>
          <w:b w:val="false"/>
          <w:bCs w:val="false"/>
          <w:szCs w:val="24"/>
        </w:rPr>
        <w:t xml:space="preserve"> в 08:30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24» февраля 2025г., 08 часов 3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12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Автономное учреждение Ханты-Мансийского автономного округа – Югры «Центр профессиональной патологии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30734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7860100004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628011, Тюменская область, Ханты-Мансийский автономный округ – Югры, город Ханты-Мансийск, улица Рознина, дом 7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оссийская Федерация, 628011, Тюменская область, Ханты-Мансийский автономный округ – Югры, город Ханты-Мансийск, улица Рознина, дом 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411 552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предоставленной котировочной заявки Единая комиссия установила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Допустить к участию в запросе котировок на оказание услуг по проведению периодического медицинского осмотра участнику запроса котировок, подавшему заявку под регистрационным номером 1 - Автономное учреждение Ханты-Мансийского автономного округа – Югры «Центр профессиональной патологии» (ИНН/КПП 8601030734/860101001, ОГРН 1078601000048) заявка которого соответствует требованиям, установленным извещением о проведение запроса котировок на оказание услуг по проведению периодического медицинского осмотра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/>
              <w:t xml:space="preserve">Ю.С. Ушакова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2. Заключить договор на оказание услуг по проведению периодического медицинского осмотра с Автономным учреждением Ханты-Мансийского автономного округа – Югры «Центр профессиональной патологии» (ИНН/КПП 8601030734/860101001, ОГРН 1078601000048), заявка которого соответствует требованиям извещения о проведении </w:t>
      </w:r>
      <w:r>
        <w:rPr/>
        <w:t>запроса котировок на оказание услуг по проведению периодического медицинского осмотра</w:t>
      </w:r>
      <w:r>
        <w:rPr>
          <w:bCs/>
          <w:color w:val="000000"/>
        </w:rPr>
        <w:t xml:space="preserve"> и предложенная таким участником цена договора не превышает начальную (максимальную) цену договора, указанную в извещении и составляющей 1 411 552 (Один миллион четыреста одиннадцать тысяч пятьсот пятьдесят два) рубля 00 копеек, в т.ч. НДС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. В связи с допуском к участию в запросе котировок единственной поданной заявки на участие в запросе котировок на оказание услуг по проведению периодического медицинского осмотра, признать запрос котировок на оказание услуг по проведению периодического медицинского осмотра несостоявшимся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cs="Mangal;Courier New"/>
      <w:b/>
      <w:color w:val="000000"/>
    </w:rPr>
  </w:style>
  <w:style w:type="character" w:styleId="WW8Num5z2">
    <w:name w:val="WW8Num5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5-02-24T14:53:00Z</cp:lastPrinted>
  <dcterms:modified xsi:type="dcterms:W3CDTF">2025-02-24T09:53:00Z</dcterms:modified>
  <cp:revision>34</cp:revision>
  <dc:subject/>
  <dc:title>Протокол рассмотрения конкурсных заявок №</dc:title>
</cp:coreProperties>
</file>