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ПРОТОКОЛ ВСКРЫТИЯ КОНВЕРТОВ С КОТИРОВОЧНЫМИ ЗАЯВК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2514513775-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4» феврал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-0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2514513775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4» феврал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Наименование закупки: </w:t>
      </w:r>
      <w:r>
        <w:rPr>
          <w:bCs/>
          <w:color w:val="000000"/>
        </w:rPr>
        <w:t>Запрос котировок на оказание услуг по проведению периодического медицинского осмотра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 xml:space="preserve">2. Извещение о проведении запроса котировок </w:t>
      </w:r>
      <w:r>
        <w:rPr>
          <w:b/>
          <w:bCs/>
        </w:rPr>
        <w:t>было размещено в Единой информационной системе в сфере закупок</w:t>
      </w:r>
      <w:r>
        <w:rPr/>
        <w:t xml:space="preserve"> в сети Интернет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</w:t>
      </w:r>
      <w:r>
        <w:rPr>
          <w:b/>
          <w:bCs/>
        </w:rPr>
        <w:t xml:space="preserve">«14» февраля 2025г. № </w:t>
      </w:r>
      <w:r>
        <w:rPr/>
        <w:t>32514513775</w:t>
      </w:r>
      <w:r>
        <w:rPr>
          <w:b/>
          <w:bCs/>
        </w:rPr>
        <w:t>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вскрытию конвертов с котировочными заявками присутствовали:</w:t>
      </w:r>
    </w:p>
    <w:p>
      <w:pPr>
        <w:pStyle w:val="Normal"/>
        <w:ind w:firstLine="576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76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Г.П. Скутарь, Е.А. Кустова, Т.Г. Агандеева, Е.В. Гордеева;</w:t>
      </w:r>
    </w:p>
    <w:p>
      <w:pPr>
        <w:pStyle w:val="Normal"/>
        <w:ind w:firstLine="576"/>
        <w:jc w:val="both"/>
        <w:rPr/>
      </w:pPr>
      <w:r>
        <w:rPr/>
        <w:t xml:space="preserve">- секретарь Единой комиссии: Ю.С. Ушакова  </w:t>
      </w:r>
    </w:p>
    <w:p>
      <w:pPr>
        <w:pStyle w:val="Normal"/>
        <w:ind w:firstLine="576"/>
        <w:jc w:val="both"/>
        <w:rPr/>
      </w:pPr>
      <w:r>
        <w:rPr/>
        <w:t>Присутствуют 8 (во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b w:val="false"/>
          <w:color w:val="000000"/>
          <w:szCs w:val="24"/>
          <w:lang w:eastAsia="ru-RU"/>
        </w:rPr>
        <w:t>1 721 074 (один миллион семьсот двадцать одна тысяча семьдесят четыре) рубля 67 копеек.</w:t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  <w:lang w:eastAsia="ru-RU"/>
        </w:rPr>
      </w:pPr>
      <w:r>
        <w:rPr>
          <w:b w:val="false"/>
          <w:bCs w:val="false"/>
          <w:color w:val="000000"/>
          <w:szCs w:val="24"/>
          <w:lang w:eastAsia="ru-RU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ru-RU"/>
        </w:rPr>
      </w:pPr>
      <w:r>
        <w:rPr>
          <w:lang w:eastAsia="ru-RU"/>
        </w:rPr>
        <w:t>Цена договора включает в себя все расходы, связанные с оказанием услуг, включая расходы на перевозку, страхования, уплату таможенных пошлин, налогов и других обязательных платежей.</w:t>
      </w:r>
    </w:p>
    <w:p>
      <w:pPr>
        <w:pStyle w:val="Normal"/>
        <w:widowControl w:val="false"/>
        <w:suppressAutoHyphens w:val="true"/>
        <w:rPr>
          <w:rFonts w:cs="Mangal;Courier New"/>
          <w:kern w:val="2"/>
          <w:lang w:eastAsia="ru-RU" w:bidi="hi-IN"/>
        </w:rPr>
      </w:pPr>
      <w:r>
        <w:rPr>
          <w:rFonts w:cs="Mangal;Courier New"/>
          <w:kern w:val="2"/>
          <w:lang w:eastAsia="ru-RU" w:bidi="hi-IN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</w:t>
      </w:r>
      <w:r>
        <w:rPr/>
        <w:t>Процедура вскрытия конвертов с котировочными заявками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 по адресу: 628007, Тюменская обл., ХМАО-Югра, г. Ханты-Мансийск, ул. Чехова 81, каб. 407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24» февраля 2025г., 08 часов 30 минут (время местное), поступила одна котировочная заявка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3261"/>
        <w:gridCol w:w="2619"/>
        <w:gridCol w:w="1701"/>
      </w:tblGrid>
      <w:tr>
        <w:trPr>
          <w:trHeight w:val="19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(время местное) зая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й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Предложенная 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4.02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в 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08 час. 12 ми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Автономное учреждение Ханты-Мансийского автономного округа – Югры «Центр профессиональной патологии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8601030734/8601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7860100004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Юридический адрес: Российская Федерация, 628011, Тюменская область, Ханты-Мансийский автономный округ – Югры, город Ханты-Мансийск, улица Рознина, дом 73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оссийская Федерация, 628011, Тюменская область, Ханты-Мансийский автономный округ – Югры, город Ханты-Мансийск, улица Рознина, дом 7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 411 552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Документы, входящие в состав котировочной заявки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snapToGrid w:val="false"/>
        <w:ind w:left="12" w:right="-3" w:firstLine="555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 состав заявки под регистрационным номером 1 входят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Заявка на участие в запросе котир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Анкета участника запроса котир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Технико-коммерческое предло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Письмо о крупности и заинтересованности сделки от 20.02.2025 № б/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Копия выписки из реестра лицензий по состоянию на 07:26 17.02.2025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Копия распоряжения Правительства Ханты-Мансийского автономного округа – Югры от 25 марта 2011г. № 97-рп «О создании автономного учреждения Ханты-Мансийского автономного округа – Югры «Центр профессиональной патологии» путем изменения типа бюджетного учреждения Ханты-Мансийского автономного округа – Югры «Центр профессиональной патолог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-142" w:right="-3" w:firstLine="709"/>
        <w:jc w:val="both"/>
        <w:rPr>
          <w:bCs/>
          <w:color w:val="000000"/>
        </w:rPr>
      </w:pPr>
      <w:r>
        <w:rPr>
          <w:bCs/>
          <w:color w:val="000000"/>
        </w:rPr>
        <w:t>Копия распоряжения Правительства Ханты-Мансийского автономного округа – Югры от 20 сентября 2006 г. № 382-рп «О создании учреждения Ханты-Мансийского автономного округа – Югры «Центр профессиональной патолог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-142" w:right="-3" w:firstLine="709"/>
        <w:jc w:val="both"/>
        <w:rPr>
          <w:bCs/>
          <w:color w:val="000000"/>
        </w:rPr>
      </w:pPr>
      <w:r>
        <w:rPr>
          <w:bCs/>
          <w:color w:val="000000"/>
        </w:rPr>
        <w:t>Копия распоряжения Правительства Ханты-Мансийского автономного округа – Югры от 21 ноября 2023 года № 757-рп «О назначении на должности главных врачей некоторых государственных учреждений Ханты-Мансийского автономного округа «Югр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-142" w:right="-3" w:firstLine="709"/>
        <w:jc w:val="both"/>
        <w:rPr>
          <w:bCs/>
          <w:color w:val="000000"/>
        </w:rPr>
      </w:pPr>
      <w:r>
        <w:rPr>
          <w:bCs/>
          <w:color w:val="000000"/>
        </w:rPr>
        <w:t>Копия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-142" w:right="-3" w:firstLine="709"/>
        <w:jc w:val="both"/>
        <w:rPr>
          <w:bCs/>
          <w:color w:val="000000"/>
        </w:rPr>
      </w:pPr>
      <w:r>
        <w:rPr>
          <w:bCs/>
          <w:color w:val="000000"/>
        </w:rPr>
        <w:t>Копия свидетельства о постановке на учет Российской организации в налоговом органе по месту нахождения на территории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Уст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ыписка из ЕГРЮЛ № 86012025012198 от 19.02.20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Справка № 17521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ий, штрафов, процентов от 17.02.2025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сертификата соответств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информации об участнике закупк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927" w:right="-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В связи с поступлением только одной заявки на участие в запросе котировок на оказание услуг по проведению периодического медицинского осмотра, признать запрос котировок на оказание услуг по проведению периодического медицинского осмотра несостоявшим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false"/>
        <w:ind w:right="-3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>в Единой информационной системе в сфере закупок</w:t>
      </w:r>
      <w:r>
        <w:rPr/>
        <w:t xml:space="preserve"> в сети Интернет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 и хранению не менее трёх лет с даты его подписания. 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center"/>
          </w:tcPr>
          <w:p>
            <w:pPr>
              <w:pStyle w:val="21"/>
              <w:snapToGrid w:val="false"/>
              <w:rPr/>
            </w:pPr>
            <w:r>
              <w:rPr>
                <w:b w:val="false"/>
                <w:szCs w:val="24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.А. Кусто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.Г. Агандее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21"/>
              <w:rPr/>
            </w:pPr>
            <w:r>
              <w:rPr>
                <w:b w:val="false"/>
                <w:szCs w:val="24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Ю.С. Ушако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Генеральный директор АО «УТС»                ________________            А.В. Лоцманов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567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 Протоколу вскрытия конвертов с котировочными заявка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24» февраля 2025г.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№ </w:t>
      </w:r>
      <w:r>
        <w:rPr/>
        <w:t>32514513775-1</w:t>
      </w:r>
    </w:p>
    <w:p>
      <w:pPr>
        <w:pStyle w:val="Normal"/>
        <w:ind w:left="6379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КОТИРОВОЧНЫХ 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оступления (местное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02.2025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:1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Ю.С. Ушакова</w:t>
      </w:r>
    </w:p>
    <w:p>
      <w:pPr>
        <w:pStyle w:val="TextBodyIndent"/>
        <w:tabs>
          <w:tab w:val="clear" w:pos="708"/>
          <w:tab w:val="left" w:pos="601" w:leader="none"/>
        </w:tabs>
        <w:rPr/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TextBody"/>
        <w:jc w:val="both"/>
        <w:rPr>
          <w:b/>
          <w:b/>
          <w:i/>
          <w:i/>
          <w:sz w:val="23"/>
          <w:szCs w:val="23"/>
          <w:vertAlign w:val="superscript"/>
        </w:rPr>
      </w:pPr>
      <w:r>
        <w:rPr>
          <w:b/>
          <w:i/>
          <w:sz w:val="23"/>
          <w:szCs w:val="23"/>
          <w:vertAlign w:val="superscript"/>
        </w:rPr>
      </w:r>
    </w:p>
    <w:sectPr>
      <w:type w:val="nextPage"/>
      <w:pgSz w:w="11906" w:h="16838"/>
      <w:pgMar w:left="1560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cs="Mangal;Courier New"/>
      <w:b/>
      <w:color w:val="000000"/>
    </w:rPr>
  </w:style>
  <w:style w:type="character" w:styleId="WW8Num7z2">
    <w:name w:val="WW8Num7z2"/>
    <w:qFormat/>
    <w:rPr>
      <w:rFonts w:cs="Mangal;Courier New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6:00Z</dcterms:created>
  <dc:creator>Финансы</dc:creator>
  <dc:description/>
  <cp:keywords/>
  <dc:language>en-US</dc:language>
  <cp:lastModifiedBy>Гордеева Елена Викторовна</cp:lastModifiedBy>
  <cp:lastPrinted>2025-02-24T11:26:00Z</cp:lastPrinted>
  <dcterms:modified xsi:type="dcterms:W3CDTF">2025-02-24T06:30:00Z</dcterms:modified>
  <cp:revision>44</cp:revision>
  <dc:subject/>
  <dc:title>Протокол рассмотрения конкурсных заявок №</dc:title>
</cp:coreProperties>
</file>