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52300-2 (32514894260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0» июн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52300-2 (32514894260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0» июн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запасных частей на автомобили ГАЗ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9» мая 2025г. № ЗП505230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9» мая 2025г. № 32514894260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Н.А. Иван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3 231 225 (три миллиона двести тридцать одна тысяча двести двадцать пять) рублей 03 копейки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запасных частей на автомобили ГАЗ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6» июня 2025г., 09 часов 0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запасных частей на автомобили ГАЗ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930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6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99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9039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1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10» июня 2025г. в 09:0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3 (три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930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6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6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ТРАНС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8602231458/8602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386005129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6 875,20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991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07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Маштор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2216196/72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17232005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5 03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90399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1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АРАНТЗАПЧАСТ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260445900/526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52750548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66 601,24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  <w:color w:val="000000"/>
          <w:szCs w:val="16"/>
        </w:rPr>
        <w:t>Допустить к участию в запросе предложений в электронной форме для субъектов малого и среднего предпринимательства на поставку запасных частей на автомобили ГАЗ участника, подавшего заявку под порядковым № 1 (389300) Общество с ограниченной ответственностью «ТЕХТРАНССЕРВИС» (ИНН/КПП 8602231458/860201001, ОГРН 1038600512983) и признать этого участника участником запроса предложений в электронной форме для субъектов малого и среднего предпринимательства на поставку запасных частей на автомобили ГАЗ, т.к. заявка</w:t>
      </w:r>
      <w:r>
        <w:rPr/>
        <w:t xml:space="preserve"> </w:t>
      </w:r>
      <w:r>
        <w:rPr>
          <w:bCs/>
          <w:color w:val="000000"/>
          <w:szCs w:val="16"/>
        </w:rPr>
        <w:t>соответствует требованиям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ГАЗ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</w:rPr>
        <w:t>2.</w:t>
      </w:r>
      <w:r>
        <w:rPr>
          <w:b/>
          <w:bCs/>
        </w:rPr>
        <w:t xml:space="preserve"> </w:t>
      </w:r>
      <w:r>
        <w:rPr>
          <w:bCs/>
          <w:color w:val="000000"/>
          <w:szCs w:val="16"/>
        </w:rPr>
        <w:t>Допустить к участию в запросе предложений в электронной форме для субъектов малого и среднего предпринимательства на поставку запасных частей на автомобили ГАЗ участника, подавшего заявку под порядковым № 2 (389991) Общество с ограниченной ответственностью «Машторг» (ИНН/КПП 7202216196/720301001, ОГРН 1117232005285) и признать этого участника участником запроса предложений в электронной форме для субъектов малого и среднего предпринимательства на поставку запасных частей на автомобили ГАЗ, т.к. заявка</w:t>
      </w:r>
      <w:r>
        <w:rPr/>
        <w:t xml:space="preserve"> </w:t>
      </w:r>
      <w:r>
        <w:rPr>
          <w:bCs/>
          <w:color w:val="000000"/>
          <w:szCs w:val="16"/>
        </w:rPr>
        <w:t>соответствует требованиям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ГАЗ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  <w:color w:val="000000"/>
          <w:szCs w:val="16"/>
        </w:rPr>
        <w:t>Допустить к участию в запросе предложений в электронной форме для субъектов малого и среднего предпринимательства на поставку запасных частей на автомобили ГАЗ участника, подавшего заявку под порядковым № 3 (390399) Общество с ограниченной ответственностью «ГАРАНТЗАПЧАСТЬ» (ИНН/КПП 5260445900/526001001, ОГРН 1175275054833) и признать этого участника участником запроса предложений в электронной форме для субъектов малого и среднего предпринимательства на поставку запасных частей на автомобили ГАЗ, т.к. заявка</w:t>
      </w:r>
      <w:r>
        <w:rPr/>
        <w:t xml:space="preserve"> </w:t>
      </w:r>
      <w:r>
        <w:rPr>
          <w:bCs/>
          <w:color w:val="000000"/>
          <w:szCs w:val="16"/>
        </w:rPr>
        <w:t>соответствует требованиям документации о проведении запроса предложений в электронной форме для субъектов малого и среднего предпринимательства на поставку запасных частей на автомобили ГАЗ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84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предложений и признать его участником запроса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4. На основании результатов оценки и сопоставления заявок, с учетом предоставления преимущества в отношении товаров российского происхождения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930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6.2025 в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1 час. 06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991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2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38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90399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17 час. 41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80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А. Коре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Ску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Кус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 xml:space="preserve">5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 xml:space="preserve">на поставку запасных частей на автомобили ГАЗ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89300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6.2025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час. 06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ТРАНС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8602231458/8602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03860051298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89991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Машторг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2216196/720301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ГРН 111723200528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90399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.06.2025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час. 41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АРАНТЗАПЧАСТ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5260445900/5260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7527505483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.А. Ивано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10» июня 2025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5052300-2 (32514894260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 поставку запасных частей на автомобили ГАЗ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1 (389300):</w:t>
      </w:r>
    </w:p>
    <w:p>
      <w:pPr>
        <w:pStyle w:val="Normal"/>
        <w:rPr/>
      </w:pPr>
      <w:r>
        <w:rPr/>
        <w:t>Цена договора, предложенная участником: 2 996 875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етом предоставления преимущества в отношении товаров российского происхождения:</w:t>
      </w:r>
    </w:p>
    <w:p>
      <w:pPr>
        <w:pStyle w:val="Normal"/>
        <w:rPr/>
      </w:pPr>
      <w:r>
        <w:rPr/>
        <w:t>2 996 875,20-15% = 2 547 343,9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95525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8,47</w:t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2 (389991)</w:t>
      </w:r>
    </w:p>
    <w:p>
      <w:pPr>
        <w:pStyle w:val="Normal"/>
        <w:rPr/>
      </w:pPr>
      <w:r>
        <w:rPr/>
        <w:t>Цена договора, предложенная участником: 3 005 03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етом предоставления преимущества в отношении товаров российского происхождения:</w:t>
      </w:r>
    </w:p>
    <w:p>
      <w:pPr>
        <w:pStyle w:val="Normal"/>
        <w:rPr/>
      </w:pPr>
      <w:r>
        <w:rPr/>
        <w:t>3005032,00-15% = 2 554 277,2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8,38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3 (390099):</w:t>
      </w:r>
    </w:p>
    <w:p>
      <w:pPr>
        <w:pStyle w:val="Normal"/>
        <w:rPr/>
      </w:pPr>
      <w:r>
        <w:rPr/>
        <w:t>Цена договора, предложенная участником: 3 166 601,2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 xml:space="preserve"> *100*40% = 0,80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5-15T13:40:00Z</cp:lastPrinted>
  <dcterms:modified xsi:type="dcterms:W3CDTF">2025-06-10T06:03:00Z</dcterms:modified>
  <cp:revision>53</cp:revision>
  <dc:subject/>
  <dc:title>Протокол рассмотрения конкурсных заявок №</dc:title>
</cp:coreProperties>
</file>