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0" w:type="dxa"/>
        <w:jc w:val="left"/>
        <w:tblInd w:w="-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239"/>
        <w:gridCol w:w="4428"/>
      </w:tblGrid>
      <w:tr>
        <w:trPr>
          <w:trHeight w:val="180" w:hRule="atLeast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й директо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ставил: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ханик ЦСТ</w:t>
            </w:r>
          </w:p>
        </w:tc>
      </w:tr>
      <w:tr>
        <w:trPr>
          <w:trHeight w:val="336" w:hRule="atLeast"/>
        </w:trPr>
        <w:tc>
          <w:tcPr>
            <w:tcW w:w="5783" w:type="dxa"/>
            <w:tcBorders/>
          </w:tcPr>
          <w:p>
            <w:pPr>
              <w:pStyle w:val="Normal"/>
              <w:spacing w:lineRule="auto" w:line="240" w:before="0" w:after="0"/>
              <w:ind w:right="-82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  С.А. Клюс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__________ Е.Н. Рогин</w:t>
            </w:r>
          </w:p>
        </w:tc>
      </w:tr>
      <w:tr>
        <w:trPr>
          <w:trHeight w:val="340" w:hRule="atLeast"/>
        </w:trPr>
        <w:tc>
          <w:tcPr>
            <w:tcW w:w="57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____» ___________ 20__ г.                      </w:t>
            </w:r>
          </w:p>
        </w:tc>
        <w:tc>
          <w:tcPr>
            <w:tcW w:w="239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____» ___________ 20__ 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64"/>
          <w:szCs w:val="64"/>
        </w:rPr>
        <w:t xml:space="preserve">Раздел </w:t>
      </w:r>
      <w:r>
        <w:rPr>
          <w:rFonts w:cs="Times New Roman" w:ascii="Times New Roman" w:hAnsi="Times New Roman"/>
          <w:b/>
          <w:sz w:val="64"/>
          <w:szCs w:val="64"/>
          <w:lang w:val="en-US"/>
        </w:rPr>
        <w:t>IV</w:t>
      </w:r>
      <w:r>
        <w:rPr>
          <w:rFonts w:cs="Times New Roman" w:ascii="Times New Roman" w:hAnsi="Times New Roman"/>
          <w:b/>
          <w:sz w:val="64"/>
          <w:szCs w:val="64"/>
        </w:rPr>
        <w:t>. Техническое зада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2"/>
          <w:szCs w:val="32"/>
          <w:lang w:bidi="hi-IN"/>
        </w:rPr>
      </w:pPr>
      <w:r>
        <w:rPr>
          <w:rFonts w:cs="Times New Roman" w:ascii="Times New Roman" w:hAnsi="Times New Roman"/>
          <w:b/>
          <w:sz w:val="32"/>
          <w:szCs w:val="32"/>
          <w:lang w:bidi="hi-IN"/>
        </w:rPr>
        <w:t>на поставку запасных частей на автомобили ГАЗ</w:t>
      </w:r>
    </w:p>
    <w:p>
      <w:pPr>
        <w:pStyle w:val="11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bidi="hi-I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bidi="hi-I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bidi="hi-I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bidi="hi-I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bidi="hi-I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hi-IN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bidi="hi-I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hi-IN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bidi="hi-I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hi-IN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bidi="hi-I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bidi="hi-I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hi-IN"/>
        </w:rPr>
      </w:r>
    </w:p>
    <w:p>
      <w:pPr>
        <w:pStyle w:val="Normal"/>
        <w:tabs>
          <w:tab w:val="clear" w:pos="708"/>
          <w:tab w:val="center" w:pos="5031" w:leader="none"/>
          <w:tab w:val="right" w:pos="10063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5031" w:leader="none"/>
          <w:tab w:val="right" w:pos="10063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Ханты-Мансийск 2025 год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ХНИЧЕСКОЕ ЗАДАНИЕ</w:t>
      </w:r>
    </w:p>
    <w:p>
      <w:pPr>
        <w:pStyle w:val="Style24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именование и количество поставляемого товара:</w:t>
      </w:r>
    </w:p>
    <w:p>
      <w:pPr>
        <w:pStyle w:val="Style24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ставка запасных частей на автомобили ГАЗ:</w:t>
      </w:r>
    </w:p>
    <w:p>
      <w:pPr>
        <w:pStyle w:val="Style24"/>
        <w:spacing w:lineRule="auto" w:line="360" w:before="0" w:after="0"/>
        <w:ind w:left="3540" w:right="0" w:hanging="0"/>
        <w:contextualSpacing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а №1</w:t>
      </w:r>
    </w:p>
    <w:tbl>
      <w:tblPr>
        <w:tblW w:w="9791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4517"/>
        <w:gridCol w:w="10"/>
        <w:gridCol w:w="11"/>
        <w:gridCol w:w="11"/>
        <w:gridCol w:w="7"/>
        <w:gridCol w:w="2548"/>
        <w:gridCol w:w="1137"/>
        <w:gridCol w:w="851"/>
      </w:tblGrid>
      <w:tr>
        <w:trPr>
          <w:trHeight w:val="45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№</w:t>
            </w:r>
          </w:p>
          <w:p>
            <w:pPr>
              <w:pStyle w:val="Style2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 продукции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таложный номе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ичество</w:t>
            </w:r>
          </w:p>
        </w:tc>
      </w:tr>
      <w:tr>
        <w:trPr>
          <w:trHeight w:val="451" w:hRule="atLeast"/>
        </w:trPr>
        <w:tc>
          <w:tcPr>
            <w:tcW w:w="9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kern w:val="2"/>
                <w:lang w:bidi="hi-IN"/>
              </w:rPr>
              <w:t>ГАЗ 33022</w:t>
            </w:r>
            <w:r>
              <w:rPr>
                <w:rFonts w:eastAsia="Arial" w:cs="Times New Roman" w:ascii="Times New Roman" w:hAnsi="Times New Roman"/>
                <w:b/>
                <w:kern w:val="2"/>
                <w:lang w:val="en-US" w:bidi="hi-IN"/>
              </w:rPr>
              <w:t>Z</w:t>
            </w:r>
          </w:p>
        </w:tc>
      </w:tr>
      <w:tr>
        <w:trPr>
          <w:trHeight w:val="3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Бак топливный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3023-11010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Резонатор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3021-12020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Радиатор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30242-13010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Патрубок (шланг радиатора) нижний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752-1303025-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Патрубок (шланг радиатора) отводящий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302-1303025-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Патрубок отопителя подводящий (шланг угловой)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13-13030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Патрубок радиатора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021.13060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Насос водяной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022.1307010-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Термостат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ТС107-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Ролик натяжной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06.1308080-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Бачок расширительный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302-1311010-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Крышка расширительного бачка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302-13110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9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kern w:val="2"/>
                <w:lang w:bidi="hi-IN"/>
              </w:rPr>
              <w:t>ГАЗ-278821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Вилка выключения сцепления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102-1601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Главный цилиндр сцепления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301-16022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Рабочий цилиндр сцепления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1029-16025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Нажимной диск сцепления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06.1601090-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Ведомый диск сцепления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063.16011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Вилка (муфта) выключения сцепления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102-1601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Коробка передач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302-17000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Вал карданный (передняя часть)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302-22010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Крестовина карданного вала в сборе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1029-22010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16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Редуктор главного моста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302-2402010-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Опора промежуточная карданного вала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302-22020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Рессора передняя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302-2902010-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9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kern w:val="2"/>
                <w:lang w:bidi="hi-IN"/>
              </w:rPr>
              <w:t>ГАЗ-278821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Опора промежуточная карданного вала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302-22020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Рессора передняя усиленная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302-2902012-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Амортизатор передней/задней подвески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302-2905006-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Рессора задняя усиленная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302-2912013-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Комплект для ремонта передней оси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302-30001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Шарнир рулевой тяги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217-34140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;Times New Roman" w:hAnsi="Liberation Serif;Times New Roman" w:eastAsia="Segoe UI" w:cs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egoe UI" w:cs="Liberation Serif;Times New Roman" w:ascii="Liberation Serif;Times New Roman" w:hAnsi="Liberation Serif;Times New Roman"/>
                <w:color w:val="000000"/>
                <w:kern w:val="2"/>
                <w:sz w:val="24"/>
                <w:szCs w:val="24"/>
                <w:lang w:bidi="hi-IN"/>
              </w:rPr>
              <w:t>Наконечник рулевой тяги правый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217-34140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Наконечник рулевой тяги левый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302-3414057-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Цилиндр колесный заднего тормоза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1Р-3502046-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Тормозная колодка передняя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302-35011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0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Главный тормозной цилиндр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110-35050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Колодки тормозные задние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302-35020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9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kern w:val="2"/>
                <w:lang w:bidi="hi-IN"/>
              </w:rPr>
              <w:t>ГАЗ НЕКСТ-2824RF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Амортизатор задний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А2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R23-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915004-0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Замок капота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А2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R23-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84060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Фиксатор верхнего замка двери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А3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R23-63050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val="en-US"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Фиксатор замка сдвижной двери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А3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R23-6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251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Зеркало боковое левое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123-82010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Зеркало боковое правое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123-82010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Вал карданный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302-2200010-0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Патрубки отопителя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А22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R23-8120030/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Ремкомплект подшипников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Е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S7132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val="en-US"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Ремкомплект рулевой рейки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val="en-US"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GZ9001KI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val="en-US"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Ремкомплект суппорта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val="en-US"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GA736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val="en-US"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Радиатор отопителя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С4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R13-1301010-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val="en-US"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Распределитель отопителя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8103016-А2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R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val="en-US"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Рессора задняя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А3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R32-29120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val="en-US"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Ручка двери внутренняя правая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6105082-А2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R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val="en-US"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Ручка двери внутренняя левая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6105083-А2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R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val="en-US"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Ручка двери наружная левая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6105151-А2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R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val="en-US"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Ручка двери наружная правая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6105150-А2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R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val="en-US"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Фонарь задний левый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А3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R23-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7160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Фонарь задний правый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А3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R23-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7160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9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b/>
                <w:color w:val="000000"/>
                <w:kern w:val="2"/>
                <w:lang w:bidi="hi-IN"/>
              </w:rPr>
              <w:t>ГАЗ НЕКСТ-2824</w:t>
            </w:r>
            <w:r>
              <w:rPr>
                <w:rFonts w:eastAsia="Segoe UI" w:cs="Times New Roman" w:ascii="Times New Roman" w:hAnsi="Times New Roman"/>
                <w:b/>
                <w:color w:val="000000"/>
                <w:kern w:val="2"/>
                <w:lang w:val="en-US" w:bidi="hi-IN"/>
              </w:rPr>
              <w:t>RF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Колодка тормозная передняя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А21.1Е39.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Комбинация приборов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А2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R23-38010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val="en-US"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Диск сцепления нажимной (корзина)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А2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R22-16010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val="en-US"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Коробка передач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А2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R22-1700010-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val="en-US"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Кран отопителя электрически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А2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R23-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81090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Кран ручного тормоза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96172500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Крестовина карданного вала в сборе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5303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Мотор отопителя с крыльчатко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А2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R23-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81011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Наконечник рулевой тяги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А2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R23-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4140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Патрубки отопителя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А22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R23-8120030/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Пыльник рулевого рейки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А2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R23-34012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val="en-US"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Ремкомплект коробки передач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А2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R22-17018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val="en-US"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Радиатор отопителя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111-81010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Рычаг подвески верхний левы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А2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R23-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9041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Рычаг подвески верхний правы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А2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R223-2904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val="en-US"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9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kern w:val="2"/>
                <w:lang w:bidi="hi-IN"/>
              </w:rPr>
              <w:t>ГАЗ НЕКСТ-А22R33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Амортизатор задни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А2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R23.20150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val="en-US"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Амортизатор передни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А2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R23.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9050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Глушитель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302-1201008-3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Главный цилиндр сцепления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С40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R13-16022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val="en-US"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Датчик бачка расширительного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КД БА. 407721.0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Диск колеса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А2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R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3-31010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Диск тормозной задни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С4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R92-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5020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Диск тормозной передни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А2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R23-35010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val="en-US"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Жиклер омывателя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50.52158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Замок двери левы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А2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R23-61050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val="en-US"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Замок двери правы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А2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R23-61050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val="en-US"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Замок двери задне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А3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R23-63050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val="en-US"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Замок зажигания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А2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1R23-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61050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Ремкомплект коробки передач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AV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122-17018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Рычаг передней подвески нижний левы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А2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R23-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9040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Рычаг передней подвески нижний правы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А2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R23-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9040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Шпилька колеса задняя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С4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R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11-31040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0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Шпилька колеса передняя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С4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R11-3103008-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val="en-US"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40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Liberation Serif;Times New Roman" w:hAnsi="Liberation Serif;Times New Roman" w:eastAsia="Segoe UI" w:cs="Liberation Serif;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egoe UI" w:cs="Liberation Serif;Times New Roman" w:ascii="Liberation Serif;Times New Roman" w:hAnsi="Liberation Serif;Times New Roman"/>
                <w:color w:val="000000"/>
                <w:kern w:val="2"/>
                <w:sz w:val="24"/>
                <w:szCs w:val="24"/>
                <w:lang w:bidi="hi-IN"/>
              </w:rPr>
              <w:t>Насос топливный электрический погружной (электробензонасос)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А2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R23-11390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val="en-US"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Сайлентблок амортизатора задней подвески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170635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Сайлентблок амортизатора передней подвески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170635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Сайлентблок верхних рычагов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А2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val="en-US" w:bidi="hi-IN"/>
              </w:rPr>
              <w:t>R23-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9041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16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Сайлентблок нижних рычагов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А2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val="en-US" w:bidi="hi-IN"/>
              </w:rPr>
              <w:t>R23-29041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val="en-US"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val="en-US" w:bidi="hi-IN"/>
              </w:rPr>
              <w:t>16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Сайлентблок стойки стабилизатора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3105-34141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16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Сайлентблок рессоры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С4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val="en-US" w:bidi="hi-IN"/>
              </w:rPr>
              <w:t>R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11-29020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Стеклоподъемник левый электрически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6104013-А2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val="en-US" w:bidi="hi-IN"/>
              </w:rPr>
              <w:t>R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val="en-US"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val="en-US"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Стеклоподъемник правый электрически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6104012-А2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val="en-US" w:bidi="hi-IN"/>
              </w:rPr>
              <w:t>R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val="en-US"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val="en-US"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Тройник с клапаном омывателя ветрового стекла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А2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val="en-US" w:bidi="hi-IN"/>
              </w:rPr>
              <w:t>R23-52086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val="en-US"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val="en-US" w:bidi="hi-I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Трос капота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А2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val="en-US" w:bidi="hi-IN"/>
              </w:rPr>
              <w:t>R23-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84061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Трос стояночного тормоза центральны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А2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val="en-US" w:bidi="hi-IN"/>
              </w:rPr>
              <w:t>R23-3508068-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val="en-US"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val="en-US" w:bidi="hi-I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Фара левая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676512-1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Фара правая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676512-1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Фонарь боковой габаритны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А63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val="en-US" w:bidi="hi-IN"/>
              </w:rPr>
              <w:t>R42/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37310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Фонарь задни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А2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val="en-US" w:bidi="hi-IN"/>
              </w:rPr>
              <w:t>R23-37160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val="en-US"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val="en-US"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Цилиндр тормозной главны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А2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val="en-US" w:bidi="hi-IN"/>
              </w:rPr>
              <w:t>R23-3505010-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val="en-US"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val="en-US"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Шарнир рулево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А2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val="en-US" w:bidi="hi-IN"/>
              </w:rPr>
              <w:t>R23-34140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val="en-US"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val="en-US" w:bidi="hi-IN"/>
              </w:rPr>
              <w:t>16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Шарнир передней подвески верхни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А2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val="en-US" w:bidi="hi-IN"/>
              </w:rPr>
              <w:t>R23-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29044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16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Шарнир передней подвески нижни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А2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val="en-US" w:bidi="hi-IN"/>
              </w:rPr>
              <w:t>R23-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29043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16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Шланг вакуумного усилителя тормозов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А2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val="en-US" w:bidi="hi-IN"/>
              </w:rPr>
              <w:t>R2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2-35520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Шланг гидроусилителя рулевого управления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А2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val="en-US" w:bidi="hi-IN"/>
              </w:rPr>
              <w:t>R2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2-340819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Шланг гидроусилителя рулевого управления сливно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2122-34081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Шланг гидроусилителя рулевого управления сливной с трубкой (нагнетательный)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А2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val="en-US" w:bidi="hi-IN"/>
              </w:rPr>
              <w:t>R22-34081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val="en-US"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val="en-US"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Шланг тормозной передний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bidi="hi-IN"/>
              </w:rPr>
              <w:t>А21</w:t>
            </w: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val="en-US" w:bidi="hi-IN"/>
              </w:rPr>
              <w:t>R23-3506025-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shd w:fill="FFFFFF" w:val="clear"/>
                <w:lang w:val="en-US"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shd w:fill="FFFFFF" w:val="clear"/>
                <w:lang w:val="en-US" w:bidi="hi-IN"/>
              </w:rPr>
              <w:t>16</w:t>
            </w:r>
          </w:p>
        </w:tc>
      </w:tr>
      <w:tr>
        <w:trPr>
          <w:trHeight w:val="265" w:hRule="atLeast"/>
        </w:trPr>
        <w:tc>
          <w:tcPr>
            <w:tcW w:w="9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b/>
                <w:color w:val="000000"/>
                <w:kern w:val="2"/>
                <w:lang w:bidi="hi-IN"/>
              </w:rPr>
              <w:t>ГАЗ</w:t>
            </w:r>
            <w:r>
              <w:rPr>
                <w:rFonts w:eastAsia="Segoe UI" w:cs="Times New Roman" w:ascii="Times New Roman" w:hAnsi="Times New Roman"/>
                <w:b/>
                <w:color w:val="000000"/>
                <w:kern w:val="2"/>
                <w:lang w:val="en-US" w:bidi="hi-IN"/>
              </w:rPr>
              <w:t>-2705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Насос водяной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061.1307010-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Бачок расширительный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705-13110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Опора промежуточная карданного вала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1029-22020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Амортизатор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КЗАА-33-29050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Рессора задняя 4-х листовая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302-29120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Наконечник рулевой тяги правый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302-34140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Наконечник рулевой тяги левый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302-34140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Цилиндр тормозной задний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4-3501040-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16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Диск тормозной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302-3501078-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Барабан тормозной проточенный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302-3502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Трос ручного тормоза передний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302-3508068-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Трос привода ручного тормоза задний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302-3508180-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9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kern w:val="2"/>
                <w:lang w:bidi="hi-IN"/>
              </w:rPr>
              <w:t>ГАЗ-330232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Вакуумный усилитель тормозов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4-3510010-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Генератор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9422.37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Стартер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22.37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9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kern w:val="2"/>
                <w:lang w:bidi="hi-IN"/>
              </w:rPr>
              <w:t>ГАЗ-2752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Генератор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161.37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Стартер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6012.37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Сигнал звуково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201.3721-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Фонарь задн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171.37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Механизм замка двери прав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302-61054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Механизм замка двери лев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302-61054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Ручка двери наружная правая (передняя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302-6105152-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Ручка двери наружная левая (передняя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302-6105153-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Привод замка двери внутренний прав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301-61050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Привод замка двери внутренний левы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301-61050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Радиатор отопител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302-8101060-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Электродвигатель отопител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3310-81011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000000"/>
                <w:kern w:val="2"/>
                <w:lang w:bidi="hi-IN"/>
              </w:rPr>
            </w:pPr>
            <w:r>
              <w:rPr>
                <w:rFonts w:eastAsia="Segoe UI" w:cs="Times New Roman" w:ascii="Times New Roman" w:hAnsi="Times New Roman"/>
                <w:color w:val="000000"/>
                <w:kern w:val="2"/>
                <w:lang w:bidi="hi-IN"/>
              </w:rPr>
              <w:t>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ебования к качеству, техническим характеристикам Товара, к их безопасности, к функциональным характеристикам (потребительским свойствам) Товара, к размерам, упаковки, отгрузке товара и иные требования, связанные с определением соответствия поставляемого Товара потребностям Заказчи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Требование к техническим характеристикам Товара: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№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649"/>
      </w:tblGrid>
      <w:tr>
        <w:trPr>
          <w:trHeight w:val="24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ГАЗ 33022Z</w:t>
            </w:r>
          </w:p>
        </w:tc>
      </w:tr>
      <w:tr>
        <w:trPr>
          <w:trHeight w:val="24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к топливн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Топливный бак — это ёмкость для безопасного хранения горючего, предотвращения его утечки и выбросов вследствие испарения. Бак представляет собой специальный металлический резервуар, предназначенный для хранения топлива, которое подается в двигатель. Он устанавливается между передней и задней осью машины по бокам рамы и защищен специальными экранами с теплоизоляцией, предотвращающими его нагрев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shd w:fill="FFFFFF" w:val="clear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bidi="hi-IN"/>
              </w:rPr>
              <w:t xml:space="preserve">33023-1101010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Объем бака, 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7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абаритные 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47 х 0,35 х 0,8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ИСО 13985-2013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2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онатор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Резонатор – деталь выхлопной системы, гасящая звуковые колебания после выхода газов из камеры сгорания. Основная задача резонатора — гасить звуковые колебания ревущих выхлопных газов, вырывающихся из камеры сгорани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33021-120200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абаритные 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9F9F9" w:val="clear"/>
              </w:rPr>
              <w:t>0,18 х 0,3 х 0,8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Р 71336-2024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3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иатор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9F9F9" w:val="clear"/>
              </w:rPr>
              <w:t>Служи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 xml:space="preserve"> для охлаждения в двигателях внутреннего сгорани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330242-1301010</w:t>
            </w:r>
            <w:r>
              <w:rPr>
                <w:rFonts w:cs="Times New Roman" w:ascii="Times New Roman" w:hAnsi="Times New Roman"/>
                <w:bCs/>
                <w:color w:val="92D050"/>
                <w:sz w:val="24"/>
                <w:szCs w:val="24"/>
                <w:shd w:fill="F9F9F9" w:val="clear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Исполнение </w:t>
            </w:r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Алюминиевый по сборной технологии SOFICO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ядность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9F9F9" w:val="clear"/>
              </w:rPr>
              <w:t>2-рядный радиатор охлаждени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 xml:space="preserve">Сердцевина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9F9F9" w:val="clear"/>
              </w:rPr>
              <w:t>алюминиева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 xml:space="preserve">Бачки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9F9F9" w:val="clear"/>
              </w:rPr>
              <w:t>пластиковые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Теплоотдача, кВ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9F9F9" w:val="clear"/>
              </w:rPr>
              <w:t>7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Емкость радиатора ли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9F9F9" w:val="clear"/>
              </w:rPr>
              <w:t>12,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абаритные размеры, Ш х Т х Д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9F9F9" w:val="clear"/>
              </w:rPr>
              <w:t>626 х 60 х 44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30593-2015, ГОСТ 31311-20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4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атрубок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ланг радиатора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ижни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Шланг силиконовый армированный, четырехслойный.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Применяется для тюнинга и ремонта штатных систем впуска и охлаждения.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Устойчив к резким перепадам температуры, а так же воздействию химических реагентов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2752-1303025-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чая сред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тосол, антифриз, холодная вода, горячая вод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пературный диапазон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-50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vertAlign w:val="superscript"/>
                <w:lang w:bidi="hi-IN"/>
              </w:rPr>
              <w:t>о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 …. +250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vertAlign w:val="superscript"/>
                <w:lang w:bidi="hi-IN"/>
              </w:rPr>
              <w:t>о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30593-2015, ГОСТ 31311-20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5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атрубо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шланг радиатора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одящи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Шланг силиконовый армированный, четырехслойный.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Применяется для тюнинга и ремонта штатных систем впуска и охлаждения.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Устойчив к резким перепадам температуры, а так же воздействию химических реагентов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3302-1303025-10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чая сред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тосол, антифриз, холодная вода, горячая вод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пературный диапазон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-50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vertAlign w:val="superscript"/>
                <w:lang w:bidi="hi-IN"/>
              </w:rPr>
              <w:t>о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 …. +250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vertAlign w:val="superscript"/>
                <w:lang w:bidi="hi-IN"/>
              </w:rPr>
              <w:t>о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30593-2015, ГОСТ 31311-20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hi-IN"/>
              </w:rPr>
              <w:t>6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атрубок отопителя подводящий (шланг угловой)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Шланг силиконовый армированный, четырехслойный.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Применяется для тюнинга и ремонта штатных систем впуска и охлаждения.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Устойчив к резким перепадам температуры, а так же воздействию химических реагентов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3-1303025-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чая сред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тосол, антифриз, холодная вода, горячая вод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пературный диапазон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-50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vertAlign w:val="superscript"/>
                <w:lang w:bidi="hi-IN"/>
              </w:rPr>
              <w:t>о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 …. +250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vertAlign w:val="superscript"/>
                <w:lang w:bidi="hi-IN"/>
              </w:rPr>
              <w:t>о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30593-2015,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31311-20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трубок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диатора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Шланг силиконовый армированный, четырехслойный.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Применяется для тюнинга и ремонта штатных систем впуска и охлаждения.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Устойчив к резким перепадам температуры, а так же воздействию химических реагентов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4021.130603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чая сред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тосол, антифриз, холодная вода, горячая вод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пературный диапазон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-50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vertAlign w:val="superscript"/>
                <w:lang w:bidi="hi-IN"/>
              </w:rPr>
              <w:t>о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 …. +250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vertAlign w:val="superscript"/>
                <w:lang w:bidi="hi-IN"/>
              </w:rPr>
              <w:t>о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30593-2015, ГОСТ 31311-20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ос водяно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Водяной насос, он же помпа, предназначен для обеспечения принудительной циркуляции антифриза в системе охлаждения – от двигателя к радиатору и обратно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4022.1307010-2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абаритные 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0,19 х 0,15 х 0,2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Р 53839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остат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Термостат — это регулятор температуры антифриза (тосола) в системе охлаждения двигателя. Он ускоряет прогрев двигателя и поддерживает нужный ему тепловой режим работы. Термостат - важный элемент двигателя. Он представляет собой механический клапан, основная задача которого - управление системой охлаждения двигателя. Он является регулятором температуры антифриза (тосола) . Термостат устанавливается между двигателем и радиатором. Он позволяет ускорить процесс прогрева мотора и поддерживает нормальный уровень температуры. Основная задача термостата - блокировать поток охлаждающей жидкости в радиатор, пока двигатель не разогрелся. Внутри термостата располагается клапан, перекрывающий охлаждающей жидкости доступ в радиатор. Термостат способствует нормальной работе автомобиля, предупреждая перегрев мотора тем самым продлевая срок эксплуатации автомобиля</w:t>
            </w:r>
          </w:p>
        </w:tc>
      </w:tr>
      <w:tr>
        <w:trPr>
          <w:trHeight w:val="39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ТС107-05</w:t>
            </w:r>
          </w:p>
        </w:tc>
      </w:tr>
      <w:tr>
        <w:trPr>
          <w:trHeight w:val="379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открытия клапан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82±2 °С</w:t>
            </w:r>
          </w:p>
        </w:tc>
      </w:tr>
      <w:tr>
        <w:trPr>
          <w:trHeight w:val="33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лного открытия клапана, сек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 </w:t>
            </w:r>
          </w:p>
        </w:tc>
      </w:tr>
      <w:tr>
        <w:trPr>
          <w:trHeight w:val="33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клапана, мм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&lt; - 8,5 </w:t>
            </w:r>
          </w:p>
        </w:tc>
      </w:tr>
      <w:tr>
        <w:trPr>
          <w:trHeight w:val="333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ные размеры, Ш х В х Д, м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 х 0,07 х 0,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Р 53832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лик натяжно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Натяжной ролик — (леникс) свободно вращающийся блок (или колесо) для регулирования натяжения ведомой ветви ременной или канатной передачи.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олики - это элементы ременной передачи, которые обеспечивают ремню правильное направление и натяжение. Ролик - натяжитель нужен для компенсации растяжения ремня со временем от старения. Помимо этого ролик увеличивает угол обхвата малого шкива. Ролик состоит из узла крепления, внутреннего подшипника качения и собственно ролика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406.1308080-2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абаритные размеры, Ш х В х Д, м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9 х 0,045 х 0,0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24955-81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чок расширительн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Бачок расширительный — узел жидкостной системы охлаждения двигателей внутреннего сгорания; емкость специальной конструкции, предназначенная для компенсации утечек и температурного расширения циркулирующей в системе охлаждающей жидкости. Бачок расширительны - резервуар, который служит для накопления излишков охлаждающей двигатель жидкости, воды или тосола. Он располагается рядом с радиатором и крепится прямо к автомобильному кузову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3302-1311010-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абаритные размеры, Ш х В х Д, м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27 х 0,21 х 0,1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280-2004, ГОСТ 16770-86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 xml:space="preserve">1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ышка расширительного бачк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Крышка расширительного бачка — это элемент, который имеет в своей конструкции клапаны высокого и низкого давления. Крышка бачка – это запирающий элемент, который имеет в своем строении два клапана, высокого и низкого давления. Крышка - это механическое изделие, необходимое для закрытия расширительного бачка, с целью предотвращения вытекания жидкости из него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3302-131106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абаритные размеры, Ш х В х Д, м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12 х 0,03 х 0,1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Р 52280-2004, ГОСТ 16770-86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ГАЗ-278821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 xml:space="preserve">1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лка выключения сцеплени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Вилка сцепления - это один из элементов системы автомобиля. С помощью этого элемента происходит выключение сцепления. Во время нажатия на педаль, вилка сцепления перемещает нажимную муфту, а также выжимной подшипник, тем самым обеспечивает выключение устройства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3102-160120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абаритные 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1 х 0,06 х 0,2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 Р 53409-200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 xml:space="preserve">1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цилиндр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цепления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Цилиндр сцепления главный представляет собой корпус, в котором расположены поршень с толкателем толкатель и манжеты. Толкатель цилиндра напрямую соединен с педалью сцепления. Цилиндр сцепления главный входит в состав системы гидропривода и располагается сразу за педалью сцепления. Манжеты служат для обеспечения герметичности системы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4301-1602290</w:t>
            </w:r>
          </w:p>
        </w:tc>
      </w:tr>
      <w:tr>
        <w:trPr>
          <w:trHeight w:val="382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абаритные размеры Ш х В х Д, м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7 х 0,06 х 0,2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Т Р ИСО 13985-20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 Р 53409-200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 xml:space="preserve">15. Рабочий цилиндр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сцепления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Цилиндр сцепления рабочий - устройство, которое направляет избыточное давление от главного цилиндра на вилку отключения сцепления. В результате осуществляется переключение на нужный режим работы двигате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31029-16025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абаритные размеры, Ш х В х Д, м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0,08 х 0,03 х 0,2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ГОСТ Р ИСО 13985-20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Р 53409-200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16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 xml:space="preserve">.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 xml:space="preserve">Нажимной диск сцепления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Нажимной диск - это тяжелое чугунное кольцо, который имеет одну гладкую сторону. Нажимной диск крепится к кожуху сцепления, который крепится болтами к маховику, и поэтому они вращаются вместе. Ведомый диск сцепления - это плоский стальной диск с фрикционным материалом, нанесенным на каждую из сторон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6.1601090-0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Ш х В х Д, м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0,3 х 0,1 х 0,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Т Р ИСО 13985-20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 Р 53409-200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17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едомый диск сцепления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Ведомый диск сцепления состоит из собственно диска с пружинными пластинами, к которым приклёпаны или приклеены независимо друг от друга две фрикционные накладки. Такое крепление накладок обеспечивает их расхождение при выключенном сцеплении, при включении пружинные пластины постепенно сжимаются, обеспечивая плавное включение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4063.160113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Ш х В х Д, м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0,26 х 0,04 х 0,2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Т Р ИСО 13985-20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 Р 53409-200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 Вилка выключения сцеплени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Муфта выключения сцепления – это узел фрикционного сцепления в трансмиссии с ручным управлением; компонент привода сцепления, обеспечивающий его выключение при переключении передач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102-160120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Ш х В х Д, м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0,09 Х 0,03 Х 0,27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Т Р ИСО 13985-2013, 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 Р 53409-200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 Коробка передач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Коробка переключения передач автомобиля (КПП) предназначена для изменения скорости крутящего момента и направления движения автомобиля. Так же КПП предназначена для длительного разъединения силового агрегата от трансмиссии. КПП 5-ступенчата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3302-1700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Тип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учно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Привод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Полный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Количество ступеней кп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Ш х В х Д, м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27 х 0,4 х 0,9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9483-2021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 xml:space="preserve">2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 карданный (передняя часть)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Карданный вал-это механизм, главное предназначение которого заключается в передаче крутящего момента от одних устройств и агрегатов к другим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3302-220101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абаритные размеры, Ш х В х Д, м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14 х 0,14 х 2,0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280-2004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hi-IN"/>
              </w:rPr>
              <w:t>21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естовина карданного вала в сборе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Крестовина карданного вала – крестообразный шарнир, обеспечивающий гибкое соединение двигателя машины с ведущим мостом. Крестовина карданного вала - основной элемент подвижного карданного соединения, который позволяет передавать вращение между двумя несоосными валами. Крестовина с пресс-масленкой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1029-220103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Крепление подшипнико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стопорными кольцами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Крутящий момент, выдерживаемый без разрушения, Н·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40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Наружный диаметр подшипника (D)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Диаметр шипа крестовины (d)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6,3</w:t>
            </w:r>
          </w:p>
        </w:tc>
      </w:tr>
      <w:tr>
        <w:trPr>
          <w:trHeight w:val="35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Расстояние по торцам подшипников (H)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8</w:t>
            </w:r>
          </w:p>
        </w:tc>
      </w:tr>
      <w:tr>
        <w:trPr>
          <w:trHeight w:val="35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Расстояние по торцам шипов (h)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280-2004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bidi="hi-IN"/>
              </w:rPr>
              <w:t>22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дуктор главного мост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едуктор заднего моста — это узел силового агрегата автомобиля, который служит для передачи крутящего момента с двигателя, а точнее с КПП, на мост. Редуктор заднего моста понижает крутящий момент двигателя и передает его ведущим колесам. Редуктор состоит из корпуса с уплотнителями (сальниками) и креплениями. В состав редуктора входит – дифференциал, распределяющий крутящий момент в нужной пропорции. Задача редуктора – снижение скорости вращения выходных валов по отношению к входному.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Задачи редуктора заднего моста: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- преобразование механической энергии, полученной отвращения карданного вала и увеличение вращающего момента;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- разделение энергии вращения поровну между колёсами заднего моста;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- выполняет роль опор полуосей колёс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3302-2402010-0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Ш х В х Д, м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0,3 х 0,45 х 0,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445-200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3. Опора промежуточна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рданного вал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Промежуточная опора требуется для того, чтобы поддерживать двухсекционный карданный вал при работе. Эта опора заполняется смазкой при изготовлении и уплотняется на весь срок службы. Применяется для трансмиссии и карданной передачи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3302-220207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Габаритные размеры, Ш х В х Д, м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122 х 0,056 х 0,13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Р 52280-2004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 Рессора передня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ессора - упругий элемент подвески транспортного средства. Рессора передаёт нагрузку от рамы или кузова на ходовую часть (колёса, опорные катки гусеницы и т. д.), смягчая удары и толчки при прохождении по неровностям пути. Рессора передняя с шарниром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3302-2902010-0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Контрольная нагрузка Pk, даН: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490,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Полная длина рессоры L, мм: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58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Расчетная длина рессоры L', мм: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50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Расчетная длина переднего конца l', мм: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70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Высота пакета Н, мм: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Количество листов: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Внутренний диаметр ушка, мм: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Листы</w:t>
              <w:tab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Сечение, мм:</w:t>
              <w:tab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Длина, мм: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       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</w:t>
              <w:tab/>
              <w:t xml:space="preserve">         2</w:t>
              <w:tab/>
              <w:t xml:space="preserve">         3        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75×8</w:t>
              <w:tab/>
              <w:t>75×8</w:t>
              <w:tab/>
              <w:t>75×11    75х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500</w:t>
              <w:tab/>
              <w:t>1510</w:t>
              <w:tab/>
              <w:t>1075    107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Марка стали: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0ХГ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33556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  <w:t>ГАЗ-278821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5. Опора промежуточна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рданного вал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Промежуточная опора требуется для того, чтобы поддерживать двухсекционный карданный вал при работе. Эта опора заполняется смазкой при изготовлении и уплотняется на весь срок службы. Применяется для трансмиссии и карданной передачи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3302-220208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13 х 0,07х 0,1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Р 52280-2004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6. Рессора передня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иленна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ессора - упругий элемент подвески транспортного средства. Рессора передаёт нагрузку от рамы или кузова на ходовую часть (колёса, опорные катки гусеницы и т. д.), смягчая удары и толчки при прохождении по неровностям пути. Рессора передняя с шарниром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3302-2902012-0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Контрольная нагрузка Pk, даН: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490,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Полная длина рессоры L, мм: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58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Расчетная длина рессоры L', мм: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50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Расчетная длина переднего конца l', мм: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70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Высота пакета Н, мм: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Количество листов: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Внутренний диаметр ушка, мм: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Листы</w:t>
              <w:tab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Сечение, мм:</w:t>
              <w:tab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Длина, мм: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       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</w:t>
              <w:tab/>
              <w:t xml:space="preserve">         2</w:t>
              <w:tab/>
              <w:t xml:space="preserve">         3        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75×8</w:t>
              <w:tab/>
              <w:t>75×8</w:t>
              <w:tab/>
              <w:t>75×11    75х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500</w:t>
              <w:tab/>
              <w:t>1510</w:t>
              <w:tab/>
              <w:t>1075    107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Марка стали: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0ХГ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33556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7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мортизатор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ередней/задне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вески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мортизатор – это элемент подвески, который служит для гашения вертикальных колебаний кузова, что вызываются при наезде на яму и другие неровности дорожного покрыти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3302-2905006-0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4339-201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8. Рессора задня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иленна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ессора - упругий элемент подвески транспортного средства. Рессора передаёт нагрузку от рамы или кузова на ходовую часть (колёса, опорные катки гусеницы и т. д.), смягчая удары и толчки при прохождении по неровностям пути. Рессора задняя с шарниром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3302-2912013-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Максимальный крутящий момент, кг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6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Контрольная нагрузка Pk, даН: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490,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Полная длина рессоры L, мм: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58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Расчетная длина рессоры L', мм: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50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Расчетная длина переднего конца l', мм: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70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Высота пакета Н, мм: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4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Количество листов: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Внутренний диаметр ушка, мм: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Листы</w:t>
              <w:tab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Сечение, мм:</w:t>
              <w:tab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Длина, мм: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       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</w:t>
              <w:tab/>
              <w:t xml:space="preserve">         2</w:t>
              <w:tab/>
              <w:t xml:space="preserve">         3        4       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75×8</w:t>
              <w:tab/>
              <w:t>75×8</w:t>
              <w:tab/>
              <w:t>75×11    75х11   75х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500</w:t>
              <w:tab/>
              <w:t>1510</w:t>
              <w:tab/>
              <w:t>1075    1075   107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Марка стали: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0ХГ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0,43 х 0,1 х 0,4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 33556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9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мплект для ремонта передней оси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сь — стержень, на концах которого помещаются колёса. Оси бывают вращающиеся и неподвижные (относительно колеса). В отличие от вала, ось не предназначена для передачи крутящего момент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3302-300010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33 х 0,35 х 1,9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9650-8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. Шарнир рулевой тяги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Самыми главными составляющими боковых тяг, являются шарниры рулевых тяг, но еще их называют наконечниками.  Они предназначены для эффективного соединения с так называемым резьбовым наконечникам. Сами шарниры похожи на полусферические пальцы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2217-341402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0,05 х 0,09 х 0,0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Р 52453-20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 Наконечник рулевой тяги прав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Наконечник рулевой правый - элемент рулевого управления в автомобиле, обеспечивающий подвижность и поворот колес на нужный угол. Наконечник рулевой выполняется в виде шарнирного элемента, имея в конструкции подвижные части. Он отвечает за способность автомобиля совершать необходимые маневры, обеспечивая соответствующий угол поворота ведущих колес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2217-341405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1 х 0,09 х 0,1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Р 52453-20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2. Наконечник рулевой тяги левый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Описание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Наконечник рулевой правый - элемент рулевого управления в автомобиле, обеспечивающий подвижность и поворот колес на нужный угол. Наконечник рулевой выполняется в виде шарнирного элемента, имея в конструкции подвижные части. Он отвечает за способность автомобиля совершать необходимые маневры, обеспечивая соответствующий угол поворота ведущих колес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302-3414057-0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1 х 0,06 х 0,1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Р 52453-20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 Цилиндр колесный заднего тормоз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линдр тормозной задний - элемент тормозной системы автомобиля, который преобразует давление сжатого воздуха в энергию. Эта энергия оказывает давление на тормозные колодки, тем самым прижимая их к внутренней поверхности барабана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21Р-3502046-0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8 х 0,06 х 0,0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847-200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. Тормозная колодка передня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Тормозные колодки — это накладки, которые во время торможения с силой прижимаются к диску — за счет трения колодок о диск машина тормозит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2-350117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12 х 0,04 х 0,1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847-200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. Главный тормозной цилиндр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Главный тормозной цилиндр - это деталь системы торможения автомобиля, которая преобразует энергию нажатия тормозной педали в усилие прижимания тормозных механизмо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Используется в тормозной системе. С антиблокировочной системо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0-3505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16 х 0,1 х 0,2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847-200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. Колодки тормозные задние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  <w:shd w:fill="FAFAFA" w:val="clear"/>
              </w:rPr>
              <w:t>Тормозные колодки — это накладки, которые во время торможения с силой прижимаются к диску — за счет трения колодок о диск машина тормозит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2-350209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14 х 0,4 х 1,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847-200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З НЕКСТ-2824RF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. Амортизатор задни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Амортизатор - это устройство предназначенное для гашения и поглощения поперечных колебаний рамы или кузова, возникающих в результате деформации рессор и пружин при движении автомобиля, путем превращения механической энергии движения в тепловую. Газовые амортизаторы - вид амортизационных устройств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AFAFA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компенсационная камера которых заполнена закаченным под высоким давлением газом. Это заставляет всегда быть в поджатом состоянии поршень. Газонаполненные амортизаторы, благодаря своей жёсткости, которая меняется не линейно, позволяют автомобилю держаться на дороге более уверенно даже при движении на большой скорости. В этом заключается основное их преимущество по сравнению с масляными. Газонаполненные амортизаторы при изменении температурного режима не меняют своих характеристик, что не приведет к их нагреву при движении автомобиля длительное время, в летнее время года особенно, и не повлияет на их работу в зимнее. Данному виду устройств свойственен достаточно длительный срок эксплуатации. Применяется для ходовой части и подвески автомоби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21R23-2915004-02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06 х 0,06 х 0,6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34339-201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. Замок капот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44444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  <w:shd w:fill="FAFAFA" w:val="clear"/>
              </w:rPr>
              <w:t>Замок капота – это устройство, защищающее от попыток доступа в подкапотное пространство с целью угона автомобиля или кражи комплектующих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21R23-840601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04 х 0,03 х 0,1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5089-2011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39. Фиксатор верхнего замка двери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иксаторы представляют</w:t>
            </w: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 xml:space="preserve"> собой небольшие элементы, которые крепятся на створки фургона с помощью болтов или других метизов. Их ещё нередко называют замками или защёлками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А31R23-630503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СТ 5089-2011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40. Фиксатор замка сдвижной двери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Фиксаторы представляют собой небольшие элементы, которые крепятся на створки фургона с помощью болтов или других метизов. Их ещё нередко называют замками или защёлками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А31R23-642511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СТ 5089-2011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1. Зеркало боковое левое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Левое (водительское) зеркало плоское (иногда его внешний край так же делают полусферичным, для увеличения сектора обзора). Представляет собой зеркало, размещенное на внешней стороне транспортных средств с целью помочь водителю видеть области позади и по бокам транспортного средства, за пределами периферийного зрения водителя (в "слепой зоне")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2123-820102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0,29 х 0,15 х 0,2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ГОСТ 17716-2014 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2. Зеркало боковое правое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Правое (водительское) зеркало плоское (иногда его внешний край так же делают полусферичным, для увеличения сектора обзора). Представляет собой зеркало, размещенное на внешней стороне транспортных средств с целью помочь водителю видеть области позади и по бокам транспортного средства, за пределами периферийного зрения водителя (в "слепой зоне")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2123-8201020</w:t>
            </w:r>
          </w:p>
        </w:tc>
      </w:tr>
      <w:tr>
        <w:trPr>
          <w:trHeight w:val="435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0,29 х 0,15 х 0,2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ГОСТ 17716-2014 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43. Вал карданный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Карданные валы (КВ) наряду с карданными шарнирами, промежуточными опорами и соединительными устройствами являются элементами трансмиссии автомобиля. Карданный вал – это агрегат, который непосредственно передает крутящий момент (энергию вращения) колёсам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3302-2200010-00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0,14 х 0,14 х 2,0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3669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. Патрубки отопите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bidi="hi-IN"/>
              </w:rPr>
              <w:t>отрезок трубы, в резервуарах и других конструкциях, для отвода по ней газа, пара или жидкости. В зависимости от принятого вида соединения свободный конец патрубка снабжают фланцем, резьбой или раструбом. Патрубок называется переходным, когда он имеет неодинаковые по размеру и форме концы. Патрубок также соединяет трубопроводы, служащие для транспортировки рабочих тел под действием разности давлений.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bidi="hi-IN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А22R23-8120030/3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2 х 0,07 х 0,2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24190-8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Ремкомплект подшипников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bidi="hi-IN"/>
              </w:rPr>
              <w:t> 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сборочный узел, являющийся частью опоры или упора и поддерживающий вал, ось или иную подвижную конструкцию с заданной жёсткостью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ЕS71320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shd w:fill="FAFAFA" w:val="clear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shd w:fill="FAFAFA" w:val="clear"/>
                <w:lang w:bidi="hi-IN"/>
              </w:rPr>
              <w:t>0,01 х 0,02 х 0,0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52" w:before="0" w:after="0"/>
              <w:jc w:val="center"/>
              <w:rPr/>
            </w:pPr>
            <w:hyperlink r:id="rId2" w:tgtFrame="_blank">
              <w:r>
                <w:rPr>
                  <w:rStyle w:val="InternetLink"/>
                  <w:rFonts w:eastAsia="SimSun;宋体"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</w:rPr>
                <w:t>ГОСТ 8338-</w:t>
              </w:r>
            </w:hyperlink>
            <w:r>
              <w:rPr>
                <w:rStyle w:val="InternetLink"/>
                <w:rFonts w:eastAsia="SimSun;宋体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</w:rPr>
              <w:t>2022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. Ремкомплект рулевой рейки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Ремкомплект - набор резинотехнических и металлических изделий, который используют, чтобы устранить некритичные неисправности в работе агрегатов рулевого управления: рейки, редуктора, насоса ГУР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GZ9001KIT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01 х 0,04 х 0,0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rFonts w:eastAsia="SimSun;宋体"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</w:rPr>
                <w:t>ГОСТ Р 52453-2005</w:t>
              </w:r>
            </w:hyperlink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. Ремкомплект суппорт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Ремкомплект суппорта — это набор мелких запасных и расходных частей, необходимых для проведения ремонта указанного элемента. В зависимости от марки автомобиля, а также производителя комплекта в него могут входить различные элементы. Однако чаще всего в него входят: уплотняющие кольца, направляющие регулировочные винты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регулировочные приспособлен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смазочные материалы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AFAFA" w:val="clear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GA7363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с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2 х 9,5 х 1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ГОСТ 34686-2020 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. Радиатор отопите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Радиатор отопителя - это обычный теплообменник, который обеспечивает передачу тепла от теплоносителя к окружающему воздуху. Данный радиатор аналогичен основному радиатору системы охлаждения двигателя, он имеет ту же схему подключения и принцип работы. Состоит из параллельных трубок и пластин, которые увеличивают площадь соприкосновения с воздухом, справа и слева находятся небольшие встроенные емкости. Применяется для топления и вентиляции кабины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С41R13-1301010-3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Материал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люминиев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0,14 х 0,75 х 0,8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ующий стандар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1311-20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9. Распределитель отопите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Распределитель потока воздуха в салоне автомоби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8103016-А21R2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19 х 0,3 х 0,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1311-20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. Рессора задня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Рессора - упругий элемент подвески транспортного средства. Рессора передаёт нагрузку от рамы или кузова на ходовую часть (колёса, опорные катки гусеницы и т. д.), смягчая удары и толчки при прохождении по неровностям пути. Рессора задняя с шарниром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31R32-2912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Контрольная нагрузка Pk, даН: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490,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Полная длина рессоры L, мм: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58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Расчетная длина рессоры L', мм: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50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Расчетная длина переднего конца l', мм: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70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Высота пакета Н, мм: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Количество листов: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Внутренний диаметр ушка, мм: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Листы</w:t>
              <w:tab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Сечение, мм:</w:t>
              <w:tab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Длина, мм: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</w:t>
              <w:tab/>
              <w:t xml:space="preserve">      2</w:t>
              <w:tab/>
              <w:t xml:space="preserve">     3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75×8</w:t>
              <w:tab/>
              <w:t xml:space="preserve">    75×8   75×11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500</w:t>
              <w:tab/>
              <w:t>1510</w:t>
              <w:tab/>
              <w:t xml:space="preserve">1075   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9F9" w:val="clear"/>
              </w:rPr>
              <w:t>Марка стали: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50ХГ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084 х 0,084 х 1,5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33556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. Ручка двери внутренняя права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Служит для открывания двери внутри автомоби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6105082-А21R2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0,035 х 0,115 х 0,11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14929-6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. Ручка двери внутренняя лева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Служит для открывания двери внутри автомоби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6105083-А21R2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08 х 0,05 х 0,1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14929-6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. Ручка двери наружная лева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Служит для открывания двери снаружи автомоби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6105151-А21R2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07 х 0,17 х 0,2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14929-6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. Ручка двери наружная права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Служит для открывания двери снаружи автомоби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6105150-А21R2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13 х 0,07 х 0,2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14929-6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. Фонарь задний лев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Задний фонарь объединяет в себе следующие световые приборы: стоп-сигнал; огни-габариты; поворотники; сигнал заднего хода. Задние фонари являют собой совокупный осветительный прибор, который устанавливается на каждом автомобиле попарно и симметрично. Зачастую на легковых автомобилях это единый блок, в который входят все вышеперечисленные сигналы и огни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А31R23-371600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29 х 0,010 х 0,01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8769-7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. Фонарь задний прав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Задний фонарь объединяет в себе следующие световые приборы: стоп-сигнал; огни-габариты; поворотники; сигнал заднего хода. Задние фонари являют собой совокупный осветительный прибор, который устанавливается на каждом автомобиле попарно и симметрично. Зачастую на легковых автомобилях это единый блок, в который входят все вышеперечисленные сигналы и огни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А31R23-371600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29 х 0,010 х 0,01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8769-7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З НЕКСТ-2824RF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. Колодка тормозная передня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Тормозные колодки — это накладки, которые во время торможения с силой прижимаются к диску — за счет трения колодок о диск машина тормозит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А21.1Е39.7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12 х 0,04 х 0,1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847-200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8. Комбинация приборов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Панель приборов, в сокращении звучит как приборка – это обобщенное название зоны, в которой располагаются все основные контрольно-измерительные приборы автомобиля. Комбинация приборов необходима для информирования водителя о текущем состоянии значимых систем, узлов и агрегатов транспортного средства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А21R23-3801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18 х 0,12 х 0,31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25651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. Диск сцепления нажимной (корзина)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Описание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Корзина сцепления отвечает за соединение и разъединение диска и маховика, соответственно за включение и выключение сцепления. Корзина – незаменимый узел в устройстве сцепления, и при ее неисправности механизм не может работать. Устройство и принцип работы. Итак, корзина сцепления – это единый конструктивный блок. Он состоит из нажимного диска, диафрагменной пружины и кожуха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А21R22-160109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33 х 0,06 х 0,3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Р 53409-200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. Коробка передач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Коробка передач (также коробка переключения скоростей, коробка) — механизм, применяемый в основном в автомобилях, для изменения передаточного отношения. Элемент трансмиссии колёсных и гусеничных транспортных средств, предназначенный для расширения диапазона частоты вращения и крутящего момента применяемого двигателя, возможности реверсивного движения, длительного отсоединения работающего двигателя от трансмиссии. Коробка передач 5 – ступенчата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А21R22-1700010-0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37 х 0,27 х 0,8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3669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. Кран отопителя электрически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Кран отопителя печки — это регулятор потока охлаждающей жидкости, протекающей через радиатор печки машины. Кран отопителя управляется рычажком на передней консоли — в теплый сезон, когда обогрев салона авто не нужен, рычажком кран перекрывается, а охлаждающая жидкость проходит в обход радиатора печки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А21R23-810903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Особенности конструкции: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бессальниковая конструкци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Трансмиссия: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MT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Кондиционер: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+/-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0,075 х 0,12 х 0,0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31311-20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. Кран ручного тормоз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Кран стояночного тормоза (ручной тормозной кран) — управляющий элемент тормозной системы с пневматическим приводом; ручной кран, предназначенный для управления устройствами растормаживания транспортного средства (пружинными энергоаккумуляторами), входящими в состав стояночной и запасной либо вспомогательной тормозных систем. Кран стояночного тормоза (2-х конт.)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961725006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14 х 0,07 х 0,2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Р 52847-200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. Крестовина карданного вала в сборе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Крестовина карданного вала – крестообразный шарнир, обеспечивающий гибкое соединение двигателя машины с ведущим мостом. Крестовина карданного вала - основной элемент подвижного карданного соединения, который позволяет передавать вращение между двумя несоосными валами. Крестовина с пресс-масленкой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453030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Крепление подшипнико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стопорными кольцами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Крутящий момент, выдерживаемый без разрушения, Н·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240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Наружный диаметр подшипника (D)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Диаметр шипа крестовины (d)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6,3</w:t>
            </w:r>
          </w:p>
        </w:tc>
      </w:tr>
      <w:tr>
        <w:trPr>
          <w:trHeight w:val="35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асстояние по торцам подшипников (H)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8</w:t>
            </w:r>
          </w:p>
        </w:tc>
      </w:tr>
      <w:tr>
        <w:trPr>
          <w:trHeight w:val="35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асстояние по торцам шипов (h)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8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ГОСТ Р 52923-2008 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. Мотор отопителя с крыльчатко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Мотор отопителя салона (мотор печки) — компонент системы вентиляции, отопления и кондиционирования воздуха салона транспортных средств; электрический двигатель постоянного тока в сборе с крыльчаткой, обеспечивающий циркуляцию холодного и теплого воздуха по системе и салону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21R23-810117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0,2 х 0,2 х 0,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Р 53833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5. Наконечник рулево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яги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Наконечник рулевой правый - элемент рулевого управления в автомобиле, обеспечивающий подвижность и поворот колес на нужный угол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21R23-341405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0,12 х 0,04 х 0,0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Р 52433-20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. Патрубки отопите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bidi="hi-IN"/>
              </w:rPr>
              <w:t>отрезок трубы, в резервуарах и других конструкциях, для отвода по ней газа, пара или жидкости. В зависимости от принятого вида соединения свободный конец патрубка снабжают фланцем, резьбой или раструбом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bidi="hi-IN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22R23-8120030/3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2 х 0,07 х 0,2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24190-8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. Пыльник рулевой рейки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Пыльник рулевой рейки - это защитный чехол, выполненный из резины или термопластика, защищающий рулевую тягу от попадания на неё воды и грязи и предотвращающий потерю смазки, находящейся в области её шарового шарнира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21R23-340122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2 х 0,6 х 0,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24811-81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. Ремкомплект коробки передач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Ремкомплект состоит из сальников и подшипников, шестерен. Служит для капитального ремонта КПП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абаритные 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17 х 0,075 х 0,2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3669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. Радиатор отопите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Радиатор отопителя - это обычный теплообменник, который обеспечивает передачу тепла от теплоносителя к окружающему воздуху. Данный радиатор аналогичен основному радиатору системы охлаждения двигателя, он имеет ту же схему подключения и принцип работы. Состоит из параллельных трубок и пластин, которые увеличивают площадь соприкосновения с воздухом, справа и слева находятся небольшие встроенные емкости. Применяется для топления и вентиляции кабины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3111-810106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Материал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люминиев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Тип сердцевины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борна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териал сердцевин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люмини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рансмисс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МТ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диционер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+/-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мер сердцевины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260 х 175 х 4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абаритные 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0,23 х 0,11 х 0,3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31311-20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. Рычаг подвески верхний лев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Рычаг – элемент независимой подвески автомобиля. Служит для обеспечения ограниченного движения в вертикальной плоскости колеса, которое он удерживает на месте, не позволяя ему откатиться в сторону. Верхний рычаг передней подвески: фиксация рулевого кулака и соединение последнего с колесом. Такой жёсткий тип сочленения прочно фиксирует колесо в вертикальном положении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21R23-290410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абаритные 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34 х 0,1 х 0,3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35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. Рычаг подвески верхний прав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Рычаг – элемент независимой подвески автомобиля. Служит для обеспечения ограниченного движения в вертикальной плоскости колеса, которое он удерживает на месте, не позволяя ему откатиться в сторону. Верхний рычаг передней подвески: фиксация рулевого кулака и соединение последнего с колесом. Такой жёсткий тип сочленения прочно фиксирует колесо в вертикальном положении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21R223-290410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абаритные 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36 х 0,1 х 0,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35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З НЕКСТ-А22R33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. Амортизатор задни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Амортизатор - это устройство предназначенное для гашения и поглощения поперечных колебаний рамы или кузова, возникающих в результате деформации рессор и пружин при движении автомобиля, путем превращения механической энергии движения в тепловую. Газовые амортизаторы - вид амортизационных устройств, компенсационная камера которых заполнена закаченным под высоким давлением газом. Это заставляет всегда быть в поджатом состоянии поршень. Газонаполненные амортизаторы, благодаря своей жёсткости, которая меняется не линейно, позволяют автомобилю держаться на дороге более уверенно даже при движении на большой скорости. В этом заключается основное их преимущество по сравнению с масляными. Газонаполненные амортизаторы при изменении температурного режима не меняют своих характеристик, что не приведет к их нагреву при движении автомобиля длительное время, в летнее время года особенно, и не повлияет на их работу в зимнее. Данному виду устройств свойственен достаточно длительный срок эксплуатации. Применяется для ходовой части и подвески автомоби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21R23.201500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0,1 х 0,2 х 0,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34339-201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. Амортизатор передни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Амортизатор - это устройство предназначенное для гашения и поглощения поперечных колебаний рамы или кузова, возникающих в результате деформации рессор и пружин при движении автомобиля, путем превращения механической энергии движения в тепловую. Газовые амортизаторы - вид амортизационных устройств, компенсационная камера которых заполнена закаченным под высоким давлением газом. Это заставляет всегда быть в поджатом состоянии поршень. Газонаполненные амортизаторы, благодаря своей жёсткости, которая меняется не линейно, позволяют автомобилю держаться на дороге более уверенно даже при движении на большой скорости. В этом заключается основное их преимущество по сравнению с масляными. Газонаполненные амортизаторы при изменении температурного режима не меняют своих характеристик, что не приведет к их нагреву при движении автомобиля длительное время, в летнее время года особенно, и не повлияет на их работу в зимнее. Данному виду устройств свойственен достаточно длительный срок эксплуатации. Применяется для ходовой части и подвески автомоби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shd w:fill="F9F9F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9F9F9" w:val="clear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21R23.290500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49 x 0,1 x 0,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4339-201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4. Глушитель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Глушитель — устройство, применяемое для уменьшения громкости звука выстрела и маскировки исходящих из ствола пороховых газов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3302-1201008-3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0,6 х 0,2 х 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31328-2006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. Главный цилиндр сцеплени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Главный цилиндр сцепления (ГЦС) — узел гидравлического привода включения и выключения сцепления трансмиссий с ручным управлением (механических коробок передач); гидравлический цилиндр, преобразующий усилие от ноги водителя в давление рабочей жидкости в контуре привода. Цилиндр сцепления главный представляет собой корпус, в котором расположены поршень с толкателем толкатель и манжеты. Толкатель цилиндра напрямую соединен с педалью сцепления. Цилиндр сцепления главный входит в состав системы гидропривода и располагается сразу за педалью сцепления. Манжеты служат для обеспечения герметичности системы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40R13-160229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0,17 х 0,06 х 0,2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30731-2016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6. Датчик бачка расширительного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Это устройство, которое необходимо для измерения охлаждающей жидкости в расширительном бачке. Датчик устанавливается в расширительном бачке и имеет следующую структуру. В его основе лежит специальный контакт – геркон. Он изготавливается из специального материала, имеющего ярко выраженные ферромагнитные свойства, чаще всего, в роли такого материала применяется пермаллоевая проволока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КД БА. 407721.00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02 х 0,02 х 0,0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16770-86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. Диск колес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Диск — это центральная часть дискового колеса, несущая обод. Диск крепится к ступице при помощи посадочных отверстий. Для справки: ступица - центральная обычно утолщенная часть вращающейся детали (маховика, шкива, колеса и т.д.), имеющая отверстие для посадки на вал или ось, соединена с ободом колеса диском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21R23-310101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Диаметр диска (R),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Ширина диска (J),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5,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Диаметр ступицы (ЦО),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3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PCD расстояний,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7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Вылет диска (ET),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0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Тип колёсного диска,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Штампованн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PCD отверстий,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33544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. Диск тормозной задни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Тормозной диск — это главный элемент тормоза, к которому прилагаются усилие дополнительных механизмов. Так как автомобильные тормоза используют трение в качестве принципа действия, с диском взаимодействует колодка, покрытая фрикционным материалом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41R92-350207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3 х 0,1 х 0,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Р 52847-200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. Диск тормозной передни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Тормозной диск — это главный элемент тормоза, к которому прилагаются усилие дополнительных механизмов. Так как автомобильные тормоза используют трение в качестве принципа действия, с диском взаимодействует колодка, покрытая фрикционным материалом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А21R23-350107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3 х 0,1 х 0,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Р 52847-200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. Жиклер омывате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hyperlink r:id="rId4">
              <w:r>
                <w:rPr>
                  <w:rStyle w:val="InternetLink"/>
                  <w:rFonts w:cs="Georgia" w:ascii="Georgia" w:hAnsi="Georgia"/>
                  <w:color w:val="000000"/>
                  <w:u w:val="none"/>
                  <w:shd w:fill="FFFFFF" w:val="clear"/>
                </w:rPr>
                <w:t>Жиклер омывателя</w:t>
              </w:r>
            </w:hyperlink>
            <w:r>
              <w:rPr>
                <w:rFonts w:cs="Georgia" w:ascii="Georgia" w:hAnsi="Georgia"/>
                <w:shd w:fill="FFFFFF" w:val="clear"/>
              </w:rPr>
              <w:t> (жиклер стеклоомывателя, форсунка омывателя) — деталь стеклоомывателя автомобиля; деталь с калиброванным отверстием (или отверстиями) для дозированной подачи и распыления омывающей жидкости на ветровое или заднее стекло автомобиля с целью его очищения от загрязнений.</w:t>
            </w: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 xml:space="preserve"> Форсунка омывателя – это специальное устройство, которые распиливает жидкость на ветровое стекло. Главная задача форсунок – держать в чистоте ветровое стекло. Это особенно актуально в плохую погоду или при нашествии насекомых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50.521580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0,015 х 0,006 х 0,01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3993-2016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81. </w:t>
            </w:r>
            <w:r>
              <w:rPr>
                <w:rFonts w:cs="Liberation Serif;Times New Roman" w:ascii="Liberation Serif;Times New Roman" w:hAnsi="Liberation Serif;Times New Roman"/>
                <w:b/>
                <w:color w:val="000000"/>
              </w:rPr>
              <w:t>Замок двери лев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Автомобильный дверной замок левый предназначен для закрытия дверей и предотвращения несанкционированного доступа в автомобиль. Современный замок двери является важным элементом системы пассивной безопасности автомобиля. При боковом ударе он обеспечивает передачу и рассеивание усилий от двери к кузову. Применяется для двери кабины (передней)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А21R23-610501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0,08 х 0,105 х 0,1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5089-2011, ГОСТ Р 52280-2004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2. Замок двери прав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Автомобильный дверной замок правый предназначен для закрытия дверей и предотвращения несанкционированного доступа в автомобиль. Современный замок двери является важным элементом системы пассивной безопасности автомобиля. При боковом ударе он обеспечивает передачу и рассеивание усилий от двери к кузову. Применяется для двери кабины (передней)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21R23-610501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08 х 0,105 х 0,1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5089-2011, ГОСТ Р 52280-2004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3. Замок двери задне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Автомобильный дверной замок задний предназначен для закрытия дверей и предотвращения несанкционированного доступа в автомобиль. Современный замок двери является важным элементом системы пассивной безопасности автомобиля. При боковом ударе он обеспечивает передачу и рассеивание усилий от двери к кузову. Применяется для двери кабины (передней)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31R23-630501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0,1 х 0,1 х 0,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5089-2011, ГОСТ Р 52280-2004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. Замок зажигани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Замок зажигания (или выключатель зажигания) — основной коммутирующий компонент, обеспечивающий включение и отключение двигателя и всей электрической системы автомоби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21R23-610500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09 х 0,07 х 0,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280-2004, ГОСТ 28827-9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5. Ремкомплект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Служит для капитального ремонта коробки переменных передач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AV2122-170180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14896-84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6. Рычаг передней подвеск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ижний лев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Рычаг передней – элемент независимой подвески автомобиля. Служит для обеспечения ограниченного движения в вертикальной плоскости колеса, которое он удерживает на месте, не позволяя ему откатиться в сторону. Рычаг передней подвески — это соединительное звено между кузовом и подвески автомобиля. Рычаг подвески выполняют еще важную функцию — регулировка крена (наклона) кузова на поворотах. По конструкции рычаг передней подвески — это жесткая металлическая штанга определенной формы. Чтобы она выдерживала большие нагрузки и имела еще запас прочности, на рычагах делают специальные ребра жесткости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21R23-290401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46 х 0,14 х 0,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35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7. Рычаг передней подвески нижний прав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Рычаг передней – элемент независимой подвески автомобиля. Служит для обеспечения ограниченного движения в вертикальной плоскости колеса, которое он удерживает на месте, не позволяя ему откатиться в сторону. Рычаг передней подвески — это соединительное звено между кузовом и подвески автомобиля. Рычаг подвески выполняют еще важную функцию — регулировка крена (наклона) кузова на поворотах. Нижний рычаг передней подвески: частично компенсирует функционал верхнего собрата; также он сохраняет стойку типа «McPherson» в допустимом диапазоне колебани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21R23-2904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46 х 0,14 х 0,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35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. Шпилька колеса задня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Шпилька колеса задняя - это резьбовая крепежная деталь, которая удерживаются на колесах многих автомобилей. Они полупостоянно монтируются непосредственно на ступицу автомобиля, обычно через тормозной барабан или тормозной диск. Выступающие гайки крепятся к колесной шпильке для закрепления колеса. Когда колесо снимается для замены шин и т.д., шпилька остается в ступиц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Шпилька - это металлический стержень с нарезанной с обоих концов резьбой. От болта отличается отсутствием головки. Соединения выполняются с помощью дополнительных элементов и резьбового отверстия. Штифты обычно изготавливаются из легированной стали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Преимущества шпилек: позволяют быстро и легко поменять колесо; иметь большой запас прочности; большой ассортимент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они производятся под контролем автоматических систем, контролируются и индивидуально упаковываютс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41R11-310401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08 х 0,03 х 0,0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19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89. Шпилька колеса передня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Шпилька колеса передняя - это резьбовая крепежная деталь, которая удерживаются на колесах многих автомобилей. Они полупостоянно монтируются непосредственно на ступицу автомобиля, обычно через тормозной барабан или тормозной диск. Выступающие гайки крепятся к колесной шпильке для закрепления колеса. Когда колесо снимается для замены шин и т.д., шпилька остается в ступиц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Шпилька - это металлический стержень с нарезанной с обоих концов резьбой. От болта отличается отсутствием головки. Соединения выполняются с помощью дополнительных элементов и резьбового отверстия. Штифты обычно изготавливаются из легированной стали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Преимущества шпилек: позволяют быстро и легко поменять колесо; иметь большой запас прочности; большой ассортимент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они производятся под контролем автоматических систем, контролируются и индивидуально упаковываютс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41R11-3103008-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08 х 0,03 х 0,0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3819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0. Насос топливный электрический погружной (электробензонасос)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Насос топливный электрический погружной конструктивно в некоторых частях  напоминает по ряду элементов механический. Работает такой насос благодаря специальному сердечнику, который втягивается в электромагнитный клапан до того момента, пока не происходит отключение контактов для подачи электрического тока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21R23-1139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Номинальное напряжение, 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Потребляемый ток:</w:t>
            </w:r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при работе в системе, не &gt;, 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8,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бъемная подача насоса при противодавлении на выходе 392-408 кПа и напряжении питания, не &lt;, л/час:</w:t>
            </w:r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3,4-13,6 В</w:t>
            </w:r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0,7-10,9 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10</w:t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8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Номинальное рабочее давление в топливной системе, обеспечиваемое регулятором давления, при расходе топлива через него 60±1,8 л/час, кПа,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392-40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Максимальное давление, создаваемое насосом при напряжении 13,4-13,6 В и нулевой подаче, кП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500-85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10578-202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З НЕКСТ-А22R33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1. Сайлентблок амортизатора задней подвески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 xml:space="preserve">Это узел, состоящий из двух втулок, залитых резиной. Вместо резины может использоваться полиуретан. Сайлентблок – это шарнир, предназначенный для гашения колебаний элементов подвески. Он соединяет рычаги с подрамником, рамой или силовым элементом кузова.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706350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3671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2. Сайлентблок амортизатора передней подвески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 xml:space="preserve">Это узел, состоящий из двух втулок, залитых резиной. Вместо резины может использоваться полиуретан. Сайлентблок – это шарнир, предназначенный для гашения колебаний элементов подвески. Он соединяет рычаги с подрамником, рамой или силовым элементом кузова.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706350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3671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. Сайлентблок верхних рычагов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Сайлентблок – это резинометаллический шарнир, в котором эластичная часть соединяется с внутренней и внешней обоймами вулканизацией при изготовлении или с помощью кле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А21R23-290417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045 х 0,045 х 0,05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3671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4. Сайлентблок нижних рычагов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Сайлентблок – это резинометаллический шарнир, в котором эластичная часть соединяется с внутренней и внешней обоймами вулканизацией при изготовлении или с помощью кле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jc w:val="center"/>
              <w:rPr/>
            </w:pPr>
            <w:r>
              <w:rPr>
                <w:shd w:fill="FFFFFF" w:val="clear"/>
              </w:rPr>
              <w:t>А21</w:t>
            </w:r>
            <w:r>
              <w:rPr>
                <w:shd w:fill="FFFFFF" w:val="clear"/>
                <w:lang w:val="en-US"/>
              </w:rPr>
              <w:t>R23-290415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0,045 х 0,045 х 0,05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ответствие стандарту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3671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5. Сайлентблок стойки стабилизатор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Сайлентблок – это резинометаллический шарнир, в котором эластичная часть соединяется с внутренней и внешней обоймами вулканизацией при изготовлении или с помощью кле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3105-341413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03 х 0,03 х 0,0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3671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6. Сайлентблок рессоры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Сайлентблок – это резинометаллический шарнир, в котором эластичная часть соединяется с внутренней и внешней обоймами вулканизацией при изготовлении или с помощью клея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Применяется для ходовой части и подвески автомобил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С41R11-290202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05 х 0,05 х 0,0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3671-201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. Стеклоподъемник левы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электрически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Описание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Стеклоподъемник левый — механизм для подъема и опускания стекло боковых (дверных) окон в транспортных средствах. Стеклоподъемник относится к вспомогательным системам транспортного средства, он выполняет несколько функций: регулирование положения дверных стекол (их подъем и опускание)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прижим стекла в поднятом положении с целью обеспечения герметичности двери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фиксирование стекла в любом выбранном положении; частично — защита от несанкционированного доступа в автомобиль при закрытом и приоткрытом окне (за счет фиксации стекла)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6104013-А21R2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абаритные 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35 х 0,06 х 0,72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. Стеклоподъемник правый электрически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Стеклоподъемник правый — механизм для подъема и опускания стекло боковых (дверных) окон в транспортных средствах. Стеклоподъемник относится к вспомогательным системам транспортного средства, он выполняет несколько функций: регулирование положения дверных стекол (их подъем и опускание)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прижим стекла в поднятом положении с целью обеспечения герметичности двери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фиксирование стекла в любом выбранном положении; частично — защита от несанкционированного доступа в автомобиль при закрытом и приоткрытом окне (за счет фиксации стекла)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6104012-А21R2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абаритные 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35 х 0,06 х 0,72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. Тройник с клапаном омывателя ветрового стекл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Служит для удержания омывающей жидкости в магистрали, что экономит время на подкачу жидкости и обеспечивает быструю подачу на лобовое стекло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21R23-520860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026 х 0,021 х 0,06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3993-2016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0. Трос капота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Трос капота - это многожильная или одножильная проволока, сделанная из стали, размещенная в оболочке, сверху нее находится оплетка из металла. Основная задача тросика – открытие капота, когда к рукоятке замочного устройства приложены усили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21R23-840615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Длин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,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3241-91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. Трос стояночного тормоза центральн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Трос стояночного тормоза (трос ручного тормоза, трос ручника) — элемент привода стояночного тормоза колесных транспортных средств; металлический витой трос в защитной оболочке, соединяющий рычаг привода стояночного тормоза с тормозными колодками и промежуточными деталями привода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21R23-3508068-0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Длин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,9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Р 52847-200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ра левая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Фара левая — источник направленного света с отражателем, установленный в передней части транспортного средства и предназначенный для освещения дороги и окружающей местности. Фара левая — вид автомобильного освещения. Она предназначена для освещения дороги, обозначения габаритов автомоби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676512-12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33 х 0,22 х 0,4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ГОСТ 8769-75 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. Фара права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Фара правая — источник направленного света с отражателем, установленный в передней части транспортного средства и предназначенный для освещения дороги и окружающей местности. Фара левая — вид автомобильного освещения. Она предназначена для освещения дороги, обозначения габаритов автомоби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676512-12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33 х 0,22 х 0,4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ГОСТ 8769-75 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. Фонарь боковой габаритн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Фонарь, используемый для указания наличия транспортного средства. Они размещаются по бокам передней и задней частей машины, и обязательно должны светиться, если вы едете за рулем в темное время суток. Также их оставляют включенными во время остановки или стоянки на проезжей части или на обочине дороги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63R42/3731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Цве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ранжев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Ш х В х Д, м.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 х 0,04 х 0,1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ГОСТ 8769-75 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. Фонарь задни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Задний фонарь объединяет в себе следующие световые приборы: стоп-сигнал; огни-габариты; поворотники; сигнал заднего хода. Задние фонари являют собой совокупный осветительный прибор, который устанавливается на каждом автомобиле попарно и симметрично. Зачастую на легковых автомобилях это единый блок, в который входят все вышеперечисленные сигналы и огни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21R23-3716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абаритные 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21 х 0,08 х 0,0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ГОСТ 8769-75 </w:t>
            </w:r>
          </w:p>
        </w:tc>
      </w:tr>
      <w:tr>
        <w:trPr>
          <w:trHeight w:val="384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. Цилиндр тормозной главн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Центральным элементом тормозной системы автомобиля является главный тормозной цилиндр (сокращенно ГТЦ). Он обеспечивает преобразование усилия с педали тормоза в гидравлическое давление в систем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Главный цилиндр выполняет следующие функции: передача механического усилия с педали тормоза с помощью тормозной жидкости к рабочим цилиндрам; обеспечение эффективного торможения автомобиля. Применяется для механизмов управления и тормоз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21R23-3505010-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101 х 0,165 х 0,2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847-2007, ГОСТ Р 52280-2004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. Шарнир рулево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bidi="hi-IN"/>
              </w:rPr>
              <w:t>элемент привода механизма рулевого управления колесных транспортных средств</w:t>
            </w:r>
            <w:r>
              <w:rPr>
                <w:rFonts w:eastAsia="SimSun;宋体" w:cs="YS Text;Arial" w:ascii="YS Text;Arial" w:hAnsi="YS Text;Arial"/>
                <w:color w:val="333333"/>
                <w:kern w:val="2"/>
                <w:sz w:val="24"/>
                <w:szCs w:val="24"/>
                <w:lang w:bidi="hi-IN"/>
              </w:rPr>
              <w:t> 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4"/>
                <w:szCs w:val="24"/>
                <w:lang w:bidi="hi-IN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21R23-341405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абаритные 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05 х 0,05 х 0,4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Р 52433-20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. Шарнир передней подвески верхни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Шарнир передней подвески верхний — элемент подвески, который используется на оси, где расположены управляемые колеса автомобиля и способен обеспечить надежное и жесткое крепление рычага к ступице колеса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21R23-290441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09 х 0,09 х 0,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Р 52433-20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09. Шарнир передней подвески нижни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Шарнир передней подвески верхний — элемент подвески, который используется на оси, где расположены управляемые колеса автомобиля и способен обеспечить надежное и жесткое крепление рычага к ступице колеса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21R23-290431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1 х 0,065 х 0,1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Р 52433-20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0. Шланг вакуумного усилител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ормозов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Вакуумный шланг выполняют задачу прочного соединения различных составных насосов и другого оборудования для разрежения ограниченного воздушного пространств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21R22-355205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абаритные 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0,02 х 0,02 х 1,2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847-2007, ГОСТ Р 52452-20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1. Шланг гидроусилителя рулевого управлени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Шланг гидроусилителя рулевого управления является важной частью системы гидроусилителя руля (ГУР). Он не только соединяет насос рулевого управления с цилиндрами, что облегчает его вращение, но и передает жидкость под давлением и играет роль в правильной смазке и охлаждении системы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21R22-340819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абаритные 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17 х 0,07 х 0,1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453-2005, ГОСТ Р 52452-20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2. Шланг гидроусилителя рулевого управления сливно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Шланг гидроусилителя рулевого управления является важной частью системы гидроусилителя руля (ГУР). Он не только соединяет насос рулевого управления с цилиндрами, что облегчает его вращение, но и передает жидкость под давлением и играет роль в правильной смазке и охлаждении системы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2122-340818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0,02 х 0,02 х 0,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453-2005, ГОСТ Р 52452-20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3. Шланг гидроусилителя рулевого управления сливной с трубкой (нагнетательный)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Шланг гидроусилителя рулевого управления является важной частью системы гидроусилителя руля (ГУР). Он не только соединяет насос рулевого управления с цилиндрами, что облегчает его вращение, но и передает жидкость под давлением и играет роль в правильной смазке и охлаждении системы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21R22-340818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0,12 х 0,07 х 0,37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453-2005, ГОСТ Р 52452-20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. Шланг тормозной передни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Тормозной шланг передний — резинотехническое изделие (РТИ), относящееся к тормозной системе автомобиля. Посредством тормозных шлангов осуществляется подача тормозной жидкости в рабочий тормозной цилиндр, которая воздействует на колодки в результате чего происходит торможение автомобил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А21R23-3506025-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0,03 х 0,03 х 0,5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847-2007, ГОСТ Р 52452-20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З-27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5. Насос водяной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Описание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Водяной насос, она же помпа — это один из ключевых компонентов жидкостной системы охлаждения. Помпа представляет из себя небольшой насос, который перекачивает охлаждающую жидкость за счет работы механизма газораспредел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Применяется для двигателя и системы охлаждения двигател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4061.1307010-2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0,08 х 0,19 х 0,0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Р 53839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6. Бачок расширительный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Описание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Бачок расширительный — узел жидкостной системы охлаждения двигателей внутреннего сгорания; емкость специальной конструкции, предназначенная для компенсации утечек и температурного расширения циркулирующей в системе охлаждающей жидкости. Бачок расширительны - резервуар, который служит для накопления излишков охлаждающей двигатель жидкости, воды или тосола. Он располагается рядом с радиатором и крепится прямо к автомобильному кузову. Применяется для двигателя и системы охлаждения двигате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2705-13110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абаритные 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185 х 0,19 х 0,18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280-2004, ГОСТ 16770-86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7. Опора промежуточная карданного вал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Промежуточная опора требуется для того, чтобы поддерживать двухсекционный карданный вал при работе. Эта опора заполняется смазкой при изготовлении и уплотняется на весь срок службы. Применяется для трансмиссии и карданной передачи. Промежуточная опора требуется для того, чтобы поддерживать двухсекционный карданный вал при работе. Эта опора заполняется смазкой при изготовлении и уплотняется на весь срок службы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31029-220208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0,13 х 0,05 х 0,12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ГОСТ Р 52280-2004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8. Амортизатор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Амортизатор - это устройство предназначенное для гашения и поглощения поперечных колебаний рамы или кузова, возникающих в результате деформации рессор и пружин при движении автомобиля, путем превращения механической энергии движения в тепловую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КЗАА-33-290500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абаритные 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shd w:fill="FAFAFA" w:val="clear"/>
                <w:lang w:val="en-US" w:bidi="hi-IN"/>
              </w:rPr>
              <w:t xml:space="preserve">0,04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shd w:fill="FAFAFA" w:val="clear"/>
                <w:lang w:bidi="hi-IN"/>
              </w:rPr>
              <w:t>х 0,03 х 0,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ГОСТ 34339-201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. Рессора задняя 4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 листова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Рессора - упругий элемент подвески транспортного средства. Рессора передаёт нагрузку от рамы или кузова на ходовую часть (колёса, опорные катки гусеницы и т. д.), смягчая удары и толчки при прохождении по неровностям пути. Рессора задняя с шарниром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3302-2912011</w:t>
            </w:r>
          </w:p>
        </w:tc>
      </w:tr>
      <w:tr>
        <w:trPr>
          <w:trHeight w:val="33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Ш х В х Д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0,05 х 0,085 х 1,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ГОСТ 33556-2015</w:t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. Наконечник рулевой тяги прав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Наконечник рулевой правый - элемент рулевого управления в автомобиле, обеспечивающий подвижность и поворот колес на нужный угол. Наконечник рулевой выполняется в виде шарнирного элемента, имея в конструкции подвижные части. Он отвечает за способность автомобиля совершать необходимые маневры, обеспечивая соответствующий угол поворота ведущих колес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3302-341406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6 х 0,12 х 0,05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Р 52453-20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1. Наконечник рулевой тяги лев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Наконечник рулевой левый - элемент рулевого управления в автомобиле, обеспечивающий подвижность и поворот колес на нужный угол. Наконечник рулевой выполняется в виде шарнирного элемента, имея в конструкции подвижные части. Он отвечает за способность автомобиля совершать необходимые маневры, обеспечивая соответствующий угол поворота ведущих колес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AFAFA" w:val="clear"/>
              </w:rPr>
              <w:t>3302-341406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054 х 0,017 х 0,12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Т Р 52453-2005</w:t>
            </w:r>
          </w:p>
        </w:tc>
      </w:tr>
      <w:tr>
        <w:trPr>
          <w:trHeight w:val="354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. Цилиндр тормозной задний</w:t>
            </w:r>
          </w:p>
        </w:tc>
      </w:tr>
      <w:tr>
        <w:trPr>
          <w:trHeight w:val="2658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ся в механизмах управления и тормозах автомобилей. Цилиндр тормозной задний - элемент тормозной системы автомобиля, который преобразует давление сжатого воздуха в энергию. Эта энергия оказывает давление на тормозные колодки, тем самым прижимая их к внутренней поверхности барабана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24-3501040-0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 х 0,06 х 0,0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847-2007, ГОСТ Р 52280-2004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. Диск тормозно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Тормозной диск — это главный элемент тормоза, к которому прилагаются усилие дополнительных механизмов. Так как автомобильные тормоза используют трение в качестве принципа действия, с диском взаимодействует колодка, покрытая фрикционным материалом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AFAFA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AFAFA" w:val="clear"/>
              </w:rPr>
              <w:t>3302-3501078-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32 х 0,32 х 0,0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Р 52847-200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24. Барабан тормозной проточенн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Барабан тормозной — элемент тормозной системы колесных транспортных средств; полый металлический цилиндр, к внутренней или наружной поверхности которого во время торможения прижимаются тормозные колод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Тормозной барабан является составной частью колесного тормозного механизма либо частью стояночного тормоза грузовых ТС, установленного на карданном валу. В первом случае барабан жестко зафиксирован на ступице колеса, вращаясь вместе с ней, а тормозные колодки располагаются внутри барабана и во время движения транспортного средства остаются неподвижными. Во втором случае барабан монтируется на карданном валу, а колодки располагаются снаружи. Используется в тормозной системе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3302-350207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32 х 0,12 х 0,3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3545-2015, ГОСТ Р 52431-20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25. Трос ручного тормоза передни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Трос стояночного тормоза (трос ручного тормоза, трос ручника) — элемент привода стояночного тормоза колесных транспортных средств; металлический витой трос в защитной оболочке, соединяющий рычаг привода стояночного тормоза с тормозными колодками и промежуточными деталями привода.</w:t>
            </w:r>
            <w:r>
              <w:rPr/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Используется в тормозной системе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3302-3508068-0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Длин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39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847-200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26. Трос привода ручного тормоза задни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Трос стояночного тормоза (трос ручного тормоза, трос ручника) — элемент привода стояночного тормоза колесных транспортных средств; металлический витой трос в защитной оболочке, соединяющий рычаг привода стояночного тормоза с тормозными колодками и промежуточными деталями привода.</w:t>
            </w:r>
            <w:r>
              <w:rPr/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Используется в тормозной системе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3302-3508180-0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Длина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128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Р 52847-200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ГАЗ-330232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27. Вакуумный усилитель тормозов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Вакуумный усилитель тормозов является видом усилителя, применяющийся в тормозной системе авто. Служит для того, чтобы создавать дополнительное усилие педали тормоза за счет разряжения.</w:t>
            </w:r>
            <w:r>
              <w:rPr/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снову усилителя составляет цилиндрический корпус, внутренний объем которого разделен на две камеры (вакуумная и атмосферная) подвижной диафрагмой. Усилитель вакуумный работает в паре с цилиндром. Главное его предназначение - увеличение усилия тормозного воздействия на тормозные колодки автомобиля, тем самым повышая их эффективность. За счет этого управление автомобилем становится более легким и комфортным, а торможение эффективным.</w:t>
            </w:r>
            <w:r>
              <w:rPr/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Применяется в тормозной системе и механизмах управления автомобиле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24-3510010-0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24 х 0,35 х 0,2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Р 52847-2007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28. Генератор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енератор — основной источник электроэнергии автомобиля параллельно с аккумуляторной батареей в системе электрооборудования автомобилей. Генератор заряжает аккумулятор, поддерживая общее напряжение рабочей сети. Данный генератор — переменного тока со встроенным выпрямительным блоком и регулятором напряжения. Используется с применением соответствующих нижних кронтейнов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9422.370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Номинальное напряжение, 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Максимальный выпрямленный ток, A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9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Мощность, В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Частота вращения вала без нагрузки, об/мин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10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Частота вращения вала, об/мин / при токе,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6000/72А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0,2 х 0,16 х 0,2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Р 53986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29. Стартер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тартер – это механизм автомобиля, который предназначен для прокрутки коленчатого вала двигателя внутреннего сгорания при помощи электрического тока аккумуляторной батареи автомобиля. Простыми словами – электромеханическая деталь, позволяющая запустить двигатель машины. На заре становления автомобильной эпохи, чтобы завести мотор авто, нужно было вручную прокручивать с определенной частотой коленчатый вал двигател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422.370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0,18 х 0,12 х 0,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Р 53829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ГАЗ-2752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30. Генератор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енератор — основной источник электроэнергии автомобиля параллельно с аккумуляторной батареей в системе электрооборудования автомобилей. Генератор заряжает аккумулятор, поддерживая общее напряжение рабочей сети. Данный генератор — переменного тока со встроенным выпрямительным блоком и регулятором напряжения. Используется с применением соответствующих нижних кронтейнов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61.370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Направление вращения (со стороны шкива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Правое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Напряжение (номинальное), 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Максимальный ток, 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6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Частота вращения вала генератора, при которой достигается напряжение на клеммах 14 В, при температуре окружающего воздуха и генератора +25° С, мин-1</w:t>
            </w:r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при токе, равном нулю</w:t>
            </w:r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при токе нагрузки 50 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9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210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Число фаз статор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бмотка статор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Провод ПЭТ-200, диаметр 1,06 мм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Катушка обмотки возбужде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Провод ПЭТВ-1, диаметр 0,9 мм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Количество витков в катушк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440+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опротивление обмотки возбуждения при температуре 20° С, О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2,35—2,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Тип щеток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M1A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Нажатие пружин на щетки, Н (кгс)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,9—2,5 (0,19—0,25)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Подшипники шариковые:</w:t>
            </w:r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в передней крышке</w:t>
            </w:r>
          </w:p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в задней крышк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6180603К1С9Ш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61805021К1С9Ш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Выпрямительный блок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БПВ 46-60-02 или БПВ 34-60-0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Число диодо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0,2 х 0,18 х 0,2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Р 53986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31. Стартер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тартер – это механизм автомобиля, который предназначен для прокрутки коленчатого вала двигателя внутреннего сгорания при помощи электрического тока аккумуляторной батареи автомобиля. Простыми словами – электромеханическая деталь, позволяющая запустить двигатель машины. На заре становления автомобильной эпохи, чтобы завести мотор авто, нужно было вручную прокручивать с определенной частотой коленчатый вал двигателя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6012.370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Номинальная мощность, кВт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Пусковая мощность, кВт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,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Номинальное напряжение, В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Диаметр стартера, мм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8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Направление вращения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правое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0,13 х 0,08 х 0,2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Р 53829-2010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 xml:space="preserve">132. Сигнал звуковой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Звуковой сигнал (звуковой сигнальный прибор, ЗСП) — основной элемент звуковой сигнализации транспортных средств; электрическое, электронное или пневматическое устройство, излучающее звуковой сигнал определенного тона (частоты) для предупреждения других участников дорожного движения с целью предотвращения опасных ситуаций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201.3721-0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Номинальное напряжение, 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1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Потребляемый ток, 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Уровень звукового давления на расстоянии 2 м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не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bidi="hi-IN"/>
              </w:rPr>
              <w:t>&gt;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105...11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сновная частота звучания, Гц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320...38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Схема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2-х проводна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0,09 х 0,05 х 0,1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Р 50574-201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33. Фонарь задни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Фонарь заднего хода — это один из световых элементов вашего автомобиля. Расположенный сзади, он загорается, когда вы включаете передачу заднего хода, чтобы предупредить автомобилистов позади вас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 xml:space="preserve">171.3716 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09 х 0,09 х 0,4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3997-2016, ГОСТ Р 52280-2004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34. Механизм замка двери прав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Замок — механическое устройство фиксации. Применяется для запирания дверей автомобиля.</w:t>
            </w:r>
            <w:r>
              <w:rPr/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Применяется для передних дверей кабины автомоби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302-610548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056 х 0,02 х 0,086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СТ 5089-2011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35. Механизм замка лев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Замок — механическое устройство фиксации. Применяется для запирания дверей автомобиля.</w:t>
            </w:r>
            <w:r>
              <w:rPr/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Применяется для передних дверей кабины автомоби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302-610548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079 х 0,063 х 0,03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СТ 5089-2011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36. Ручка двери наружная правая (передняя)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учка двери наружная правая служит для открывания двери снаружи автомоби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3302-6105152-0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06 х 0,03 х 0,1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оответствует стандарту</w:t>
            </w:r>
          </w:p>
        </w:tc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14929-6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37. Ручка двери наружная левая (передняя)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Ручка двери наружная правая служит для открывания двери снаружи автомоби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3302-6105153-0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085 х 0,04 х 0,1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оответствует стандарту</w:t>
            </w:r>
          </w:p>
        </w:tc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14929-6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38. Привод замка двери внутренний прав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Элемент, за счет которого центральный замок функционирует, — это непосредственно электрический привод, который имеет отдельное питание от аккумуляторной батареи автомобиля и подсоединяется к центральному блоку управления. Его задача — открывать или закрывать замок двери в необходимый момент и, таким образом, позволять управлять им при помощи кнопки, которая располагается на брелоке или в салоне авто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4301-610508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035 х 0,115 х 0,115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оответствует стандарту</w:t>
            </w:r>
          </w:p>
        </w:tc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14929-6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139. Привод замка двери внутренний левы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Элемент, за счет которого центральный замок функционирует, — это непосредственно электрический привод, который имеет отдельное питание от аккумуляторной батареи автомобиля и подсоединяется к центральному блоку управления. Его задача — открывать или закрывать замок двери в необходимый момент и, таким образом, позволять управлять им при помощи кнопки, которая располагается на брелоке или в салоне авто.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4301-610508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04 х 0,05 х 0,1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оответствует стандарту</w:t>
            </w:r>
          </w:p>
        </w:tc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14929-69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40. Радиатор отопите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адиатор отопителя - это обычный теплообменник, который обеспечивает передачу тепла от теплоносителя к окружающему воздуху. Данный радиатор аналогичен основному радиатору системы охлаждения двигателя, он имеет ту же схему подключения и принцип работы. Состоит из параллельных трубок и пластин, которые увеличивают площадь соприкосновения с воздухом, справа и слева находятся небольшие встроенные емкости. Радиатор — это бак для жидкости (вода, тосол), расположенный перед мотором; в этом баке постоянно эта жидкость охлаждается. Применяется в системе отопления и вентиляции автомобилей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302-8101060-10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Исполне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медно-латунный по традиционной технологии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ядность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3-рядный радиатор отопите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Теплоотдача, кВ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5,23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Диаметр патрубков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- 20 (по ЗИК - 21)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Емкость радиатора лит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9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51 х 67 х 184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Размеры сердцевины, В х Ш, 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84 х 211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ОСТ 31311-2005</w:t>
            </w:r>
          </w:p>
        </w:tc>
      </w:tr>
      <w:tr>
        <w:trPr>
          <w:trHeight w:val="26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41.</w:t>
            </w:r>
            <w:r>
              <w:rPr>
                <w:rFonts w:eastAsia="SimSun;宋体" w:cs="Times New Roman" w:ascii="Times New Roman" w:hAnsi="Times New Roman"/>
                <w:b/>
                <w:color w:val="FF0000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bidi="hi-IN"/>
              </w:rPr>
              <w:t>Электродвигатель отопителя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Опис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Мотор отопителя салона (мотор печки) — компонент системы вентиляции, отопления и кондиционирования воздуха салона транспортных средств; электрический двигатель постоянного тока в сборе с крыльчаткой, обеспечивающий циркуляцию холодного и теплого воздуха по системе и салону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Артику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3310-8101178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Габаритные размеры, Д х Ш х В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0,12 х 0,2 х 0,12</w:t>
            </w:r>
          </w:p>
        </w:tc>
      </w:tr>
      <w:tr>
        <w:trPr>
          <w:trHeight w:val="267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hi-IN"/>
              </w:rPr>
              <w:t>Соответствие стандарту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bidi="hi-IN"/>
              </w:rPr>
              <w:t>ГОСТ 31606-202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2. Требование к качеству поставляемого Товар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ru-RU" w:bidi="hi-IN"/>
        </w:rPr>
        <w:t xml:space="preserve">Качество поставляемого товара соответствует </w:t>
      </w:r>
      <w:r>
        <w:rPr>
          <w:rFonts w:eastAsia="Arial" w:cs="Times New Roman" w:ascii="Times New Roman" w:hAnsi="Times New Roman"/>
          <w:kern w:val="2"/>
          <w:sz w:val="24"/>
          <w:szCs w:val="24"/>
          <w:lang w:bidi="hi-IN"/>
        </w:rPr>
        <w:t>ГОСТам, характеристикам,</w:t>
      </w:r>
      <w:r>
        <w:rPr>
          <w:rFonts w:eastAsia="Arial" w:cs="Times New Roman" w:ascii="Times New Roman" w:hAnsi="Times New Roman"/>
          <w:color w:val="FF0000"/>
          <w:kern w:val="2"/>
          <w:sz w:val="24"/>
          <w:szCs w:val="24"/>
          <w:lang w:bidi="hi-IN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  <w:lang w:bidi="hi-IN"/>
        </w:rPr>
        <w:t>указанным в настоящем техническом задании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ru-RU" w:bidi="hi-IN"/>
        </w:rPr>
        <w:t>. Качество поставляемого товара подтверждается наличием</w:t>
      </w:r>
      <w:r>
        <w:rPr>
          <w:rFonts w:eastAsia="Arial" w:cs="Times New Roman" w:ascii="Times New Roman" w:hAnsi="Times New Roman"/>
          <w:bCs/>
          <w:kern w:val="2"/>
          <w:sz w:val="24"/>
          <w:szCs w:val="24"/>
          <w:lang w:eastAsia="ru-RU" w:bidi="hi-IN"/>
        </w:rPr>
        <w:t xml:space="preserve"> паспортов качества,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ru-RU" w:bidi="hi-IN"/>
        </w:rPr>
        <w:t xml:space="preserve"> сертификатов </w:t>
      </w:r>
      <w:r>
        <w:rPr>
          <w:rFonts w:eastAsia="Arial" w:cs="Times New Roman" w:ascii="Times New Roman" w:hAnsi="Times New Roman"/>
          <w:bCs/>
          <w:kern w:val="2"/>
          <w:sz w:val="24"/>
          <w:szCs w:val="24"/>
          <w:lang w:eastAsia="ru-RU" w:bidi="hi-IN"/>
        </w:rPr>
        <w:t xml:space="preserve">и/или их заверенных копий,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ru-RU" w:bidi="hi-IN"/>
        </w:rPr>
        <w:t>оформленных в соответствии с действующим российским законодательством</w:t>
      </w:r>
      <w:r>
        <w:rPr>
          <w:rFonts w:eastAsia="Arial" w:cs="Times New Roman" w:ascii="Times New Roman" w:hAnsi="Times New Roman"/>
          <w:bCs/>
          <w:kern w:val="2"/>
          <w:sz w:val="24"/>
          <w:szCs w:val="24"/>
          <w:lang w:eastAsia="ru-RU" w:bidi="hi-IN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3. Требование к безопасность поставляемого товара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вляемый товар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тветствует требованиям ТР ТС 018/2011 «Технический регламент Таможенного союза. О безопасности колесных транспортных средств»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4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оставщик поставляет Товар новый, не бывший в эксплуат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5. </w:t>
      </w:r>
      <w:r>
        <w:rPr>
          <w:rFonts w:eastAsia="Arial" w:cs="Times New Roman" w:ascii="Times New Roman" w:hAnsi="Times New Roman"/>
          <w:b/>
          <w:kern w:val="2"/>
          <w:sz w:val="24"/>
          <w:szCs w:val="24"/>
          <w:lang w:bidi="hi-IN"/>
        </w:rPr>
        <w:t>Требование к упаковке товара:</w:t>
      </w:r>
      <w:r>
        <w:rPr>
          <w:rFonts w:eastAsia="Arial" w:cs="Times New Roman" w:ascii="Times New Roman" w:hAnsi="Times New Roman"/>
          <w:kern w:val="2"/>
          <w:sz w:val="24"/>
          <w:szCs w:val="24"/>
          <w:lang w:bidi="hi-IN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ставщик обязан поставить товар в оригинальной таре и упаковке производителя, обеспечивающей его сохранность, товарный вид и предохраняющей от повреждений при транспортировке, а так же защите от воздействия механических и климатических факторов и, при необходимости, последующем хранении в соответствии с правилами эксплуатации, транспортирования, хранения и монтажа согласно руководству по эксплуатации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3. Требования к гарантийному сроку и (или) объему предоставления гарантий качества това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3.1. Поставляемый Товар обеспечивается гарантийными обязательствами Поставщ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3.2. Гарантийный срок эксплуатации Товара устанавливается с даты приёмки Товара и составляет не менее 12 (двенадцати) месяцев с даты подписания товарной накладной и/или УП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3.3. В случае если в течение гарантийного срока эксплуатации Заказчик обнаружит скрытые недостатки Товара, он обязан в течение 5 рабочих дней с момента обнаружения письменно уведомить об этом Поставщ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3.4. Представитель Поставщика, в течении 10 рабочих дней с момента получения уведомления Заказчика, вправе выехать на объект, где осуществляется эксплуатация Товара для выяснения причин неисправности, составления акта о вскрытых недостатках и принятия соответствующего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3.5 Поставщик обязан письменно сообщить Заказчику о дате своего выезда, либо о возврате Товара на склад Поставщика для проведения лабораторных испытаний. Отсутствие ответа от Поставщика в течение 7 рабочих дней с момента получения уведомления Заказчика приравнивается к признанию претензии обоснован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3.6 В случае признания претензии обоснованной, Поставщик обязан в десятидневный срок удовлетворить претензию Заказчика в части замены Товара или возврата денежных средств. Транспортные расходы по замене Товара несёт Поставщ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3.7 Поставщик не отвечает за недостатки Товара, если они возникли после его переда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 Место, условия и сроки (периоды) поставки товар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ru-RU" w:bidi="hi-IN"/>
        </w:rPr>
        <w:t xml:space="preserve">Товар «Заказчику» поставляется силами, транспортными средствами «Поставщика» или иными привлечёнными «Поставщиком» третьими лицами, за счёт «Поставщика» по адресу: г. Ханты-Мансийск ул. Чехова 81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pacing w:val="1"/>
          <w:kern w:val="2"/>
          <w:sz w:val="24"/>
          <w:szCs w:val="24"/>
          <w:lang w:bidi="hi-IN"/>
        </w:rPr>
        <w:t>Поставка Товара осуществляется отдельными партиями с момента подписания договора, в срок не более 60 ( шестьдесят ) календарных дней (с правом досрочной поставки) с момента получения заявки от Заказчика, включающей наименование и количество отдельной партии това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Товара в каждой партии определяется Заказчиком посредством составления и направления в адрес Поставщика письменной Заявки.</w:t>
      </w:r>
    </w:p>
    <w:sectPr>
      <w:footerReference w:type="default" r:id="rId5"/>
      <w:type w:val="nextPage"/>
      <w:pgSz w:w="11906" w:h="16838"/>
      <w:pgMar w:left="1701" w:right="851" w:gutter="0" w:header="0" w:top="1134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YS Text">
    <w:altName w:val="Arial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szCs w:val="24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sz w:val="24"/>
        <w:szCs w:val="24"/>
        <w:bCs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sz w:val="24"/>
        <w:szCs w:val="24"/>
        <w:bCs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>
        <w:sz w:val="24"/>
        <w:szCs w:val="24"/>
        <w:bCs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sz w:val="24"/>
        <w:szCs w:val="24"/>
        <w:bCs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>
        <w:sz w:val="24"/>
        <w:szCs w:val="24"/>
        <w:bCs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sz w:val="24"/>
        <w:szCs w:val="24"/>
        <w:bCs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>
        <w:sz w:val="24"/>
        <w:szCs w:val="24"/>
        <w:bCs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>
        <w:sz w:val="24"/>
        <w:szCs w:val="24"/>
        <w:bCs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00" w:after="120"/>
      <w:textAlignment w:val="baseline"/>
      <w:outlineLvl w:val="1"/>
    </w:pPr>
    <w:rPr>
      <w:rFonts w:ascii="Liberation Serif;Times New Roman" w:hAnsi="Liberation Serif;Times New Roman" w:eastAsia="NSimSun" w:cs="Mangal;Courier"/>
      <w:b/>
      <w:bCs/>
      <w:color w:val="000000"/>
      <w:kern w:val="2"/>
      <w:sz w:val="36"/>
      <w:szCs w:val="36"/>
      <w:lang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Goodparameterlistname">
    <w:name w:val="good_parameter_list__name"/>
    <w:basedOn w:val="1"/>
    <w:qFormat/>
    <w:rPr/>
  </w:style>
  <w:style w:type="character" w:styleId="Goodparameterlistvalue">
    <w:name w:val="good_parameter_list__value"/>
    <w:basedOn w:val="1"/>
    <w:qFormat/>
    <w:rPr/>
  </w:style>
  <w:style w:type="character" w:styleId="21">
    <w:name w:val="Заголовок 2 Знак"/>
    <w:qFormat/>
    <w:rPr>
      <w:rFonts w:ascii="Liberation Serif;Times New Roman" w:hAnsi="Liberation Serif;Times New Roman" w:eastAsia="NSimSun" w:cs="Mangal;Courier"/>
      <w:b/>
      <w:bCs/>
      <w:color w:val="000000"/>
      <w:kern w:val="2"/>
      <w:sz w:val="36"/>
      <w:szCs w:val="36"/>
      <w:lang w:eastAsia="zh-CN" w:bidi="hi-IN"/>
    </w:rPr>
  </w:style>
  <w:style w:type="character" w:styleId="1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Текст примечания Знак1"/>
    <w:qFormat/>
    <w:rPr>
      <w:rFonts w:ascii="Calibri" w:hAnsi="Calibri" w:eastAsia="Calibri" w:cs="Calibri"/>
      <w:lang w:eastAsia="zh-CN"/>
    </w:rPr>
  </w:style>
  <w:style w:type="character" w:styleId="14">
    <w:name w:val="Основной текст Знак1"/>
    <w:qFormat/>
    <w:rPr>
      <w:rFonts w:ascii="Calibri" w:hAnsi="Calibri" w:eastAsia="Calibri" w:cs="Calibri"/>
      <w:sz w:val="22"/>
      <w:szCs w:val="22"/>
      <w:lang w:eastAsia="zh-CN"/>
    </w:rPr>
  </w:style>
  <w:style w:type="character" w:styleId="15">
    <w:name w:val="Текст выноски Знак1"/>
    <w:qFormat/>
    <w:rPr>
      <w:rFonts w:ascii="Tahoma" w:hAnsi="Tahoma" w:eastAsia="Calibri" w:cs="Tahoma"/>
      <w:sz w:val="16"/>
      <w:szCs w:val="16"/>
      <w:lang w:eastAsia="zh-CN"/>
    </w:rPr>
  </w:style>
  <w:style w:type="character" w:styleId="16">
    <w:name w:val="Верхний колонтитул Знак1"/>
    <w:qFormat/>
    <w:rPr>
      <w:rFonts w:ascii="Calibri" w:hAnsi="Calibri" w:eastAsia="Calibri" w:cs="Calibri"/>
      <w:sz w:val="22"/>
      <w:szCs w:val="22"/>
      <w:lang w:eastAsia="zh-CN"/>
    </w:rPr>
  </w:style>
  <w:style w:type="character" w:styleId="17">
    <w:name w:val="Нижний колонтитул Знак1"/>
    <w:qFormat/>
    <w:rPr>
      <w:rFonts w:ascii="Calibri" w:hAnsi="Calibri" w:eastAsia="Calibri" w:cs="Calibri"/>
      <w:sz w:val="22"/>
      <w:szCs w:val="22"/>
      <w:lang w:eastAsia="zh-CN"/>
    </w:rPr>
  </w:style>
  <w:style w:type="character" w:styleId="18">
    <w:name w:val="Тема примечания Знак1"/>
    <w:qFormat/>
    <w:rPr>
      <w:rFonts w:ascii="Calibri" w:hAnsi="Calibri" w:eastAsia="Calibri" w:cs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;Courier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1">
    <w:name w:val="Заголовок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icrosoft YaHei" w:cs="Mangal;Courier"/>
      <w:kern w:val="2"/>
      <w:sz w:val="28"/>
      <w:szCs w:val="28"/>
      <w:lang w:eastAsia="zh-CN" w:bidi="hi-I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" w:cs="Mangal;Courier"/>
      <w:kern w:val="2"/>
      <w:sz w:val="24"/>
      <w:szCs w:val="24"/>
      <w:lang w:eastAsia="zh-CN" w:bidi="hi-IN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eastAsia="zh-CN" w:bidi="hi-IN"/>
    </w:rPr>
  </w:style>
  <w:style w:type="paragraph" w:styleId="112">
    <w:name w:val="Текст примечания1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112"/>
    <w:next w:val="112"/>
    <w:qFormat/>
    <w:pPr/>
    <w:rPr>
      <w:b/>
      <w:bCs/>
    </w:rPr>
  </w:style>
  <w:style w:type="paragraph" w:styleId="Style27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8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3">
    <w:name w:val="Текст примечания2"/>
    <w:basedOn w:val="Normal"/>
    <w:qFormat/>
    <w:pPr>
      <w:spacing w:lineRule="auto" w:line="240"/>
    </w:pPr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1200012895" TargetMode="External"/><Relationship Id="rId3" Type="http://schemas.openxmlformats.org/officeDocument/2006/relationships/hyperlink" Target="https://docs.cntd.ru/document/1200043525" TargetMode="External"/><Relationship Id="rId4" Type="http://schemas.openxmlformats.org/officeDocument/2006/relationships/hyperlink" Target="http://www.autoars.ru/search/?global_search=%C6%E8%EA%EB%E5%F0+%EE%EC%FB%E2%E0%F2%E5%EB%F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9:42:00Z</dcterms:created>
  <dc:creator>Берсенёв</dc:creator>
  <dc:description/>
  <cp:keywords/>
  <dc:language>en-US</dc:language>
  <cp:lastModifiedBy>Ушакова Юлия Сергеевна</cp:lastModifiedBy>
  <cp:lastPrinted>2025-05-29T09:03:00Z</cp:lastPrinted>
  <dcterms:modified xsi:type="dcterms:W3CDTF">2025-05-29T04:50:00Z</dcterms:modified>
  <cp:revision>2</cp:revision>
  <dc:subject/>
  <dc:title/>
</cp:coreProperties>
</file>