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2300-3 (32514894260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1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2300-3 (32514894260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1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на автомобили ГАЗ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9» мая 2025г. № ЗП505230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9» мая 2025г. № 32514894260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3 231 225 (три миллиона двести тридцать одна тысяча двести двадцать пять) рублей 03 копейки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запасных частей на автомобили ГАЗ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6» июня 2025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запасных частей на автомобили ГАЗ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  <w:lang w:val="en-US"/>
        </w:rPr>
      </w:pPr>
      <w:r>
        <w:rPr>
          <w:b w:val="false"/>
          <w:bCs w:val="false"/>
          <w:szCs w:val="24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>
          <w:trHeight w:val="3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заявок, с учетом предоставления преимущества в отношении товаров российского происхождения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1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2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3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4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80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втор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ТРАНС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2231458/86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5129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аш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216196/720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172320052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АРАНТЗАПЧАСТ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260445900/526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275054833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1» июня 2025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3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4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 час. 06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9,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4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4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 час. 0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3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71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41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2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  <w:gridCol w:w="10031"/>
            </w:tblGrid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Д.А. Корепан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Г.П. Скутарь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А. Куст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.А. Ивано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30</w:t>
            </w:r>
          </w:p>
        </w:tc>
      </w:tr>
      <w:tr>
        <w:trPr>
          <w:trHeight w:val="9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запасных частей на автомобили ГАЗ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1 (389300)) - </w:t>
      </w:r>
      <w:r>
        <w:rPr/>
        <w:t xml:space="preserve">Общество с ограниченной ответственностью «ТЕХТРАНССЕРВИС» (ИНН/КПП 8602231458/860201001, ОГРН 1038600512983) </w:t>
      </w:r>
      <w:r>
        <w:rPr>
          <w:bCs/>
          <w:color w:val="000000"/>
        </w:rPr>
        <w:t>с предложенной ценой договора 2 996 875 (Два миллиона девятьсот девяносто шесть тысяч восемьсот семьдесят пять) рублей 2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запасных частей на автомобили ГАЗ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2 (389991))</w:t>
      </w:r>
      <w:r>
        <w:rPr/>
        <w:t xml:space="preserve"> - Общество с ограниченной ответственностью «Машторг» (ИНН/КПП 7202216196/720301001, ОГРН 1117232005285) с предложенной ценой договора </w:t>
      </w:r>
      <w:r>
        <w:rPr>
          <w:bCs/>
        </w:rPr>
        <w:t xml:space="preserve">3 005 032 </w:t>
      </w:r>
      <w:r>
        <w:rPr/>
        <w:t>(Три миллиона пять тысяч тридцать два) рубля 00 копеек, в т.ч. НДС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А. Иван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запасных частей на автомобили ГАЗ участника запроса предложений, рейтинг которому присвоен по уменьшению степени выгодности </w:t>
      </w:r>
      <w:r>
        <w:rPr>
          <w:bCs/>
        </w:rPr>
        <w:t xml:space="preserve">под № 1 (регистрационный номер - № 1 (389300)) - </w:t>
      </w:r>
      <w:r>
        <w:rPr/>
        <w:t xml:space="preserve">Общество с ограниченной ответственностью «ТЕХТРАНССЕРВИС» (ИНН/КПП 8602231458/860201001, ОГРН 1038600512983) по цене договора, предложенной победителем и составляющей </w:t>
      </w:r>
      <w:r>
        <w:rPr>
          <w:bCs/>
          <w:color w:val="000000"/>
        </w:rPr>
        <w:t>2 996 875 (Два миллиона девятьсот девяносто шесть тысяч восемьсот семьдесят пять) рублей 20 копеек, в т.ч. НД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1» июн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52300 (32514894260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/>
      </w:pPr>
      <w:r>
        <w:rPr/>
        <w:t>на поставку запасных частей на автомобили ГАЗ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тоговый рейтинг заявки участника под № 1 (389300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8,47;</w:t>
      </w:r>
    </w:p>
    <w:p>
      <w:pPr>
        <w:pStyle w:val="Normal"/>
        <w:rPr/>
      </w:pPr>
      <w:r>
        <w:rPr/>
        <w:t>Критерий «Срок поставки (выполнения работ, оказания услуг) – 49,17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8,47+49,17+0 = 57,64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389991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8,38;</w:t>
      </w:r>
    </w:p>
    <w:p>
      <w:pPr>
        <w:pStyle w:val="Normal"/>
        <w:rPr/>
      </w:pPr>
      <w:r>
        <w:rPr/>
        <w:t>Критерий «Срок поставки (выполнения работ, оказания услуг) – 43,33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8,38+43,33+0 = 51,71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390399):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80;</w:t>
      </w:r>
    </w:p>
    <w:p>
      <w:pPr>
        <w:pStyle w:val="Normal"/>
        <w:rPr/>
      </w:pPr>
      <w:r>
        <w:rPr/>
        <w:t>Критерий «Срок поставки (выполнения работ, оказания услуг) – 42,50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0,80+42,50+0 = 43,3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5-02-06T09:24:00Z</cp:lastPrinted>
  <dcterms:modified xsi:type="dcterms:W3CDTF">2025-06-11T08:23:00Z</dcterms:modified>
  <cp:revision>59</cp:revision>
  <dc:subject/>
  <dc:title>Протокол рассмотрения конкурсных заявок №</dc:title>
</cp:coreProperties>
</file>