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тем, что оказание услуг в городе Ханты-Мансийске осуществляет только одна организация ООО «Информационно-расчетный центр» и в связи с невозможностью найти в реестре договоров и контрактов информации о ценах на данный вид услуг, начально (максимальную) цену договора считать на основании письма от ООО «ИРЦ», что составляет 53 100 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26:00Z</dcterms:created>
  <dc:creator>Beljaeva</dc:creator>
  <dc:description/>
  <dc:language>en-US</dc:language>
  <cp:lastModifiedBy>Ушакова Юлия Сергеевна</cp:lastModifiedBy>
  <cp:lastPrinted>2023-10-16T08:43:00Z</cp:lastPrinted>
  <dcterms:modified xsi:type="dcterms:W3CDTF">2024-10-22T10:26:00Z</dcterms:modified>
  <cp:revision>2</cp:revision>
  <dc:subject/>
  <dc:title>Расчет начальной (максимальной) цены договора</dc:title>
</cp:coreProperties>
</file>