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оказание услуг по осуществлению расчетов, начислений, приему платежей физических лиц, потребителей за жилищно-коммунальные услуги с использованием информационной системы «ИнфоЮгра»</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9</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оказание услуг по осуществлению расчетов, начислений</w:t>
      </w:r>
      <w:r>
        <w:rPr>
          <w:sz w:val="24"/>
          <w:szCs w:val="24"/>
        </w:rPr>
        <w:t xml:space="preserve">, </w:t>
      </w:r>
      <w:r>
        <w:rPr>
          <w:rFonts w:cs="Times New Roman" w:ascii="Times New Roman" w:hAnsi="Times New Roman"/>
          <w:sz w:val="24"/>
          <w:szCs w:val="24"/>
        </w:rPr>
        <w:t>приему платежей физических лиц, потребителей за жилищно-коммунальные услуги с использованием информационной системы «ИнфоЮгра»</w:t>
      </w:r>
      <w:r>
        <w:rPr>
          <w:sz w:val="23"/>
          <w:szCs w:val="23"/>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 xml:space="preserve">Ответственное лицо Заказчика по организационным вопросам проведения закупки у единственного поставщика (исполнителя, подрядчика) – </w:t>
      </w:r>
      <w:r>
        <w:rPr>
          <w:bCs/>
          <w:sz w:val="23"/>
          <w:szCs w:val="23"/>
        </w:rPr>
        <w:t xml:space="preserve">Заместитель начальника отдела снабжения АО «УТС» Гордеева Елена Викторовна </w:t>
      </w:r>
      <w:r>
        <w:rPr>
          <w:szCs w:val="24"/>
        </w:rPr>
        <w:t>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bCs/>
          <w:szCs w:val="24"/>
        </w:rPr>
        <w:t>Заместитель генерального директора, н</w:t>
      </w:r>
      <w:r>
        <w:rPr>
          <w:szCs w:val="24"/>
        </w:rPr>
        <w:t>ачальник службы сбыта АО «УТС» Хабибуллина Аделя Рамилиевна тел.: (3467) 32-69-84</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Исполнителя, понесенные в рамках исполнения настоящего договора, в том числе расходы по уплате налогов, обязательных платежей, комиссий, установленных действующим законодательством и др. расходы</w:t>
      </w:r>
      <w:r>
        <w:rPr>
          <w:sz w:val="24"/>
          <w:szCs w:val="24"/>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53 100 000 (пятьдесят три миллиона сто тысяч) рублей 0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оказываемых услуг: </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плата за оказанные услуги Исполнителем осуществляется путем безналичного перечисления денежных средств на расчетный счет Исполнителя, в течение 30-ти рабочих дней с момента подписания Акта оказанных услуг за минусом штрафных санкций определенных Заказчиком в соответствии с условиями настоящего договора и указанных в мотивированных возражениях.</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услуг</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оказания услуг</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оказываемых услуг</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20:00Z</dcterms:created>
  <dc:creator>1</dc:creator>
  <dc:description/>
  <dc:language>en-US</dc:language>
  <cp:lastModifiedBy>Ушакова Юлия Сергеевна</cp:lastModifiedBy>
  <cp:lastPrinted>2024-10-28T13:37:00Z</cp:lastPrinted>
  <dcterms:modified xsi:type="dcterms:W3CDTF">2024-10-28T08:37:00Z</dcterms:modified>
  <cp:revision>3</cp:revision>
  <dc:subject/>
  <dc:title>«УТВЕРЖДАЮ»</dc:title>
</cp:coreProperties>
</file>