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 № _____________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ов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Ханты-Мансийск</w:t>
        <w:tab/>
        <w:tab/>
        <w:tab/>
        <w:tab/>
        <w:tab/>
        <w:t xml:space="preserve">          «___»_____________________202__г.</w:t>
        <w:tab/>
        <w:tab/>
        <w:tab/>
        <w:tab/>
        <w:t xml:space="preserve">              </w:t>
        <w:tab/>
        <w:t xml:space="preserve">            </w:t>
        <w:tab/>
        <w:t xml:space="preserve">           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Акционерное общество «Управление теплоснабжения и инженерных сетей» (АО «УТС»), именуемое в дальнейшем «Заказчик», в лице генерального директора Лоцманова Андрея Викторовича, действующего на основании Устава, с одной стороны, и Общество с ограниченной ответственностью «ПРОЕКТСТРОЙСЕРВИС» (ООО «ПСС»), именуемое в дальнейшем «Подрядчик», в лице директора Шаламовой Ольги Александровны, действующей на основании Устава с другой стороны, совместно именуемые «Стороны», в соответствии с Федеральным законом от 18 июля 2011 года № 223-ФЗ «О закупках товаров, работ, услуг отдельными видами юридических лиц», на основании п. 10.3.3 </w:t>
      </w:r>
      <w:r>
        <w:rPr>
          <w:kern w:val="2"/>
          <w:sz w:val="23"/>
          <w:szCs w:val="23"/>
          <w:lang w:bidi="hi-IN"/>
        </w:rPr>
        <w:t>Положения о закупках товаров, работ, услуг Акционерного общества «Управление теплоснабжения и инженерных сетей»</w:t>
      </w:r>
      <w:r>
        <w:rPr>
          <w:rFonts w:cs="Times New Roman" w:ascii="Times New Roman" w:hAnsi="Times New Roman"/>
        </w:rPr>
        <w:t xml:space="preserve"> заключили настоящий договор, (далее – «Договор»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ar-SA"/>
        </w:rPr>
        <w:t>о нижеследующем: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color w:val="000000"/>
          <w:w w:val="106"/>
        </w:rPr>
        <w:t xml:space="preserve">Предмет </w:t>
      </w:r>
      <w:r>
        <w:rPr>
          <w:rFonts w:cs="Times New Roman" w:ascii="Times New Roman" w:hAnsi="Times New Roman"/>
          <w:b/>
        </w:rPr>
        <w:t>договор</w:t>
      </w:r>
      <w:r>
        <w:rPr>
          <w:rFonts w:cs="Times New Roman" w:ascii="Times New Roman" w:hAnsi="Times New Roman"/>
          <w:b/>
          <w:color w:val="000000"/>
          <w:w w:val="106"/>
        </w:rPr>
        <w:t>а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color w:val="000000"/>
          <w:w w:val="106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color w:val="000000"/>
          <w:w w:val="106"/>
        </w:rPr>
        <w:t>1.1. Подрядчик обязуется выполнить работы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ей конструкций и технологического оборудования котельной №31, ул. Мира, д.115», а Заказчик обязуется принять выполненные работы и оплатить их.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>1.2. Подрядчик выполняет работы в соответствии с техническим заданием (Приложение № 1) являющимся неотъемлемой частью настоящего Договора.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w w:val="106"/>
        </w:rPr>
        <w:t>1.3. Результат выполненных работ должен соответствовать требованиям действующего законодательства РФ, которые применяются к разрабатываемой проектной документации.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и и место выполнения работ</w:t>
      </w:r>
    </w:p>
    <w:p>
      <w:pPr>
        <w:pStyle w:val="Normal"/>
        <w:keepLines/>
        <w:autoSpaceDE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autoSpaceDE w:val="true"/>
        <w:ind w:firstLine="709"/>
        <w:jc w:val="both"/>
        <w:rPr/>
      </w:pPr>
      <w:r>
        <w:rPr>
          <w:rFonts w:cs="Times New Roman" w:ascii="Times New Roman" w:hAnsi="Times New Roman"/>
        </w:rPr>
        <w:t>2.1. Сроки выполнения работ по договору:</w:t>
      </w:r>
    </w:p>
    <w:p>
      <w:pPr>
        <w:pStyle w:val="2"/>
        <w:keepLines/>
        <w:ind w:left="0" w:firstLine="708"/>
        <w:jc w:val="both"/>
        <w:rPr/>
      </w:pPr>
      <w:r>
        <w:rPr/>
        <w:t>Дата начала работ – дата подписания Договора.</w:t>
      </w:r>
    </w:p>
    <w:p>
      <w:pPr>
        <w:pStyle w:val="2"/>
        <w:keepLines/>
        <w:ind w:left="0" w:firstLine="708"/>
        <w:jc w:val="both"/>
        <w:rPr/>
      </w:pPr>
      <w:r>
        <w:rPr/>
        <w:t>Дата окончания работ – дата передачи Заказчику по акту приема-передачи работ проектной документации, получившей положительное заключение государственной экспертизы в части достоверности определения сметной стоимости, но не позднее 01.03.2025 года.</w:t>
      </w:r>
    </w:p>
    <w:p>
      <w:pPr>
        <w:pStyle w:val="2"/>
        <w:keepLines/>
        <w:ind w:left="0" w:firstLine="709"/>
        <w:jc w:val="both"/>
        <w:rPr/>
      </w:pPr>
      <w:r>
        <w:rPr/>
        <w:t>2.2. Сроки выполнения работ могут быть изменены на основании дополнительного письмен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2.3. Место выполнения работ: по месту нахождения Подрядчика.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ава и обязанности Подрядчика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3.1. Подрядчик обязан:</w:t>
      </w:r>
    </w:p>
    <w:p>
      <w:pPr>
        <w:pStyle w:val="2"/>
        <w:keepLines/>
        <w:ind w:left="0" w:firstLine="709"/>
        <w:jc w:val="both"/>
        <w:rPr/>
      </w:pPr>
      <w:r>
        <w:rPr/>
        <w:t>3.1.1. Выполнить работы в соответствии с условиями Договора и передать Заказчику проектную документацию, получившую положительное заключение государственной экспертизы по акту приема-передачи в срок, указанный в пункте 2.1 Договора.</w:t>
      </w:r>
    </w:p>
    <w:p>
      <w:pPr>
        <w:pStyle w:val="2"/>
        <w:keepLines/>
        <w:ind w:left="0" w:firstLine="709"/>
        <w:jc w:val="both"/>
        <w:rPr/>
      </w:pPr>
      <w:r>
        <w:rPr/>
        <w:t>3.1.2. Выполнить работы качественно, в соответствии с требованиями действующего законодательства, предъявляемым к работам, предусмотренными Договором и приложением к нему.</w:t>
      </w:r>
    </w:p>
    <w:p>
      <w:pPr>
        <w:pStyle w:val="2"/>
        <w:keepLines/>
        <w:ind w:left="0" w:firstLine="709"/>
        <w:jc w:val="both"/>
        <w:rPr/>
      </w:pPr>
      <w:r>
        <w:rPr/>
        <w:t>3.1.3. Безвозмездно устранить замечания, направленные ему Заказчиком по выполненным работам, в течение 10 календарных дней с момента получения таких замечаний Подрядчиком.</w:t>
      </w:r>
    </w:p>
    <w:p>
      <w:pPr>
        <w:pStyle w:val="2"/>
        <w:keepLines/>
        <w:ind w:left="0" w:firstLine="709"/>
        <w:jc w:val="both"/>
        <w:rPr/>
      </w:pPr>
      <w:r>
        <w:rPr/>
        <w:t>3.1.4. Предъявить Заказчику по его требованию необходимую документацию, относящуюся к работам по Договору.</w:t>
      </w:r>
    </w:p>
    <w:p>
      <w:pPr>
        <w:pStyle w:val="2"/>
        <w:keepLines/>
        <w:ind w:left="0" w:firstLine="709"/>
        <w:jc w:val="both"/>
        <w:rPr/>
      </w:pPr>
      <w:r>
        <w:rPr/>
        <w:t>3.1.5. Заключить договор с АУ ХМАО-Югры «Управление государственной экспертизы проектной документации и ценообразования в строительстве» по проведению государственной экспертизы в части проверки достоверности определения сметной стоимости.</w:t>
      </w:r>
    </w:p>
    <w:p>
      <w:pPr>
        <w:pStyle w:val="2"/>
        <w:keepLines/>
        <w:ind w:left="0" w:firstLine="709"/>
        <w:jc w:val="both"/>
        <w:rPr/>
      </w:pPr>
      <w:r>
        <w:rPr/>
        <w:t>3.1.6. Оперативно вносить изменения в документацию, устранять недостатки в порядке и в сроки согласно уведомления АУ ХМАО-Югры «Управление государственной экспертизы проектной документации и ценообразования в строительстве».</w:t>
      </w:r>
    </w:p>
    <w:p>
      <w:pPr>
        <w:pStyle w:val="2"/>
        <w:keepLines/>
        <w:ind w:left="0" w:firstLine="709"/>
        <w:jc w:val="both"/>
        <w:rPr/>
      </w:pPr>
      <w:r>
        <w:rPr/>
        <w:t>3.1.7. В случае если по итогам проведения государственной экспертизы разработанной проектной документации были получены отрицательные заключения, организовать и оплатить за счет собственных средств повторное проведение государственной экспертизы.</w:t>
      </w:r>
    </w:p>
    <w:p>
      <w:pPr>
        <w:pStyle w:val="2"/>
        <w:keepLines/>
        <w:ind w:left="0" w:firstLine="709"/>
        <w:jc w:val="both"/>
        <w:rPr/>
      </w:pPr>
      <w:r>
        <w:rPr/>
        <w:t>3.1.8. Исполнять иные обязанности в соответствии с законодательством Российской Федерации и настоящим Договором.</w:t>
      </w:r>
    </w:p>
    <w:p>
      <w:pPr>
        <w:pStyle w:val="2"/>
        <w:keepLines/>
        <w:ind w:left="0" w:firstLine="709"/>
        <w:jc w:val="both"/>
        <w:rPr/>
      </w:pPr>
      <w:r>
        <w:rPr/>
        <w:t>3.1.9. Выполнить работы, качество которых, результат которых, должен соответствовать требованиям действующего законодательства Российской Федерации, предъявляемым к работам, предусмотренным Договором, Техническим заданием.</w:t>
      </w:r>
    </w:p>
    <w:p>
      <w:pPr>
        <w:pStyle w:val="2"/>
        <w:keepLines/>
        <w:ind w:left="0" w:firstLine="709"/>
        <w:jc w:val="both"/>
        <w:rPr/>
      </w:pPr>
      <w:r>
        <w:rPr/>
        <w:t>3.1.10. Безвозмездно устранять замечания, недостатки и дефекты проектной документации, в том числе исправление (изменение) в связи ее недостатками, выявленными Заказчиком.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3.2. Подрядчик вправе: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2.1. Привлекать к выполнению Работ субподрядчиков,</w:t>
      </w:r>
      <w:r>
        <w:rPr>
          <w:rFonts w:eastAsia="Calibri" w:cs="Times New Roman" w:ascii="Times New Roman" w:hAnsi="Times New Roman"/>
        </w:rPr>
        <w:t xml:space="preserve"> обладающих необходимым опытом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Требовать от Заказчика принятия и оплаты выполненных работ по Договору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В одностороннем порядке отказаться от выполнения работ по Договору при условии письменного предупреждения Заказчика об этом не менее чем за 10 календарных дней до дня расторжения Договора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олучать от Заказчика любую информацию, необходимую для выполнения своих обязательств по Договору. В случае непредставления либо неполного или неверного представления Заказчиком информации Подрядчик имеет право приостановить исполнение своих обязательств по Договору до представления необходимой информации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 Осуществлять иные права, предусмотренные законодательством Российской Федерации и Договором.</w:t>
      </w:r>
    </w:p>
    <w:p>
      <w:pPr>
        <w:pStyle w:val="Normal"/>
        <w:widowControl w:val="false"/>
        <w:autoSpaceDE w:val="true"/>
        <w:spacing w:lineRule="auto" w:line="256"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List"/>
        <w:keepLines/>
        <w:autoSpaceDE w:val="true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Заказчика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Заказчик обязан:</w:t>
      </w:r>
    </w:p>
    <w:p>
      <w:pPr>
        <w:pStyle w:val="2"/>
        <w:keepLines/>
        <w:ind w:left="0" w:firstLine="709"/>
        <w:jc w:val="both"/>
        <w:rPr/>
      </w:pPr>
      <w:r>
        <w:rPr/>
        <w:t>4.1.1. Предоставить Подрядчику недостающие исходные данные по его запросу, необходимые для выполнения работ по Договору. В случае несвоевременного предоставления исходных данных сроки выполнения работ по Договору переносятся на соответствующее количество дней задержки.</w:t>
      </w:r>
    </w:p>
    <w:p>
      <w:pPr>
        <w:pStyle w:val="2"/>
        <w:keepLines/>
        <w:ind w:left="0" w:firstLine="709"/>
        <w:jc w:val="both"/>
        <w:rPr/>
      </w:pPr>
      <w:r>
        <w:rPr/>
        <w:t>4.1.2. Осуществлять контроль за ходом выполняемых работ, соблюдением срока их выполнения.</w:t>
      </w:r>
    </w:p>
    <w:p>
      <w:pPr>
        <w:pStyle w:val="2"/>
        <w:keepLines/>
        <w:ind w:left="0" w:firstLine="709"/>
        <w:jc w:val="both"/>
        <w:rPr/>
      </w:pPr>
      <w:r>
        <w:rPr/>
        <w:t>4.1.3. Принять выполненные Подрядчиком работы либо направить Подрядчику мотивированный отказ от приемки переданных ему работ в соответствии с разделом 6 Договора.</w:t>
      </w:r>
    </w:p>
    <w:p>
      <w:pPr>
        <w:pStyle w:val="2"/>
        <w:keepLines/>
        <w:ind w:left="0" w:firstLine="709"/>
        <w:jc w:val="both"/>
        <w:rPr/>
      </w:pPr>
      <w:r>
        <w:rPr/>
        <w:t xml:space="preserve">4.1.4. В соответствии с условиями Договора оплатить работы Подрядчика. </w:t>
      </w:r>
    </w:p>
    <w:p>
      <w:pPr>
        <w:pStyle w:val="2"/>
        <w:keepLines/>
        <w:ind w:left="0" w:firstLine="709"/>
        <w:jc w:val="both"/>
        <w:rPr/>
      </w:pPr>
      <w:r>
        <w:rPr/>
        <w:t>4.1.5. Исполнять иные обязанности в соответствии с законодательством Российской Федерации и Договором.</w:t>
      </w:r>
    </w:p>
    <w:p>
      <w:pPr>
        <w:pStyle w:val="Style13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4.2. Заказчик вправе:</w:t>
      </w:r>
    </w:p>
    <w:p>
      <w:pPr>
        <w:pStyle w:val="2"/>
        <w:keepLines/>
        <w:ind w:left="0" w:firstLine="709"/>
        <w:jc w:val="both"/>
        <w:rPr/>
      </w:pPr>
      <w:r>
        <w:rPr/>
        <w:t>4.2.1. Контролировать ход выполнения работ по Договору, не вмешиваясь в деятельность Подрядчика.</w:t>
      </w:r>
    </w:p>
    <w:p>
      <w:pPr>
        <w:pStyle w:val="2"/>
        <w:keepLines/>
        <w:ind w:left="0" w:firstLine="709"/>
        <w:jc w:val="both"/>
        <w:rPr/>
      </w:pPr>
      <w:r>
        <w:rPr/>
        <w:t>4.2.2. Предъявлять претензии Подрядчику за ненадлежащее исполнение условий Договора, в рамках, возложенных на него функций и ответственности.</w:t>
      </w:r>
    </w:p>
    <w:p>
      <w:pPr>
        <w:pStyle w:val="2"/>
        <w:keepLines/>
        <w:ind w:left="0" w:firstLine="709"/>
        <w:jc w:val="both"/>
        <w:rPr/>
      </w:pPr>
      <w:r>
        <w:rPr/>
        <w:t>4.2.3. В одностороннем порядке расторгнуть Договор. При этом Заказчик обязан</w:t>
        <w:br/>
        <w:t>в письменной форме уведомить Подрядчика о причине и сроке прекращения действия договора не менее чем за 10 календарных дней до дня прекращения Договора, а также оплатить Подрядчику выполненные на момент получения последним уведомления работы и неустойку (штраф) в размере 10 процентов от стоимости работ, указанной в пункте 5.1 Договора.</w:t>
      </w:r>
    </w:p>
    <w:p>
      <w:pPr>
        <w:pStyle w:val="2"/>
        <w:keepLines/>
        <w:ind w:left="0" w:firstLine="709"/>
        <w:jc w:val="both"/>
        <w:rPr/>
      </w:pPr>
      <w:r>
        <w:rPr/>
        <w:t>4.2.4. Осуществлять иные права, предусмотренные законодательством Российской Федерации и Договором.</w:t>
      </w:r>
    </w:p>
    <w:p>
      <w:pPr>
        <w:pStyle w:val="2"/>
        <w:keepLines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keepLines/>
        <w:ind w:left="0" w:firstLine="360"/>
        <w:jc w:val="center"/>
        <w:rPr>
          <w:b/>
          <w:b/>
        </w:rPr>
      </w:pPr>
      <w:r>
        <w:rPr>
          <w:b/>
        </w:rPr>
        <w:t>5. Цена договора и порядок расчетов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5.1. Цена договора составляет 866 350 (Восемьсот шестьдесят шесть тысяч триста пятьдесят) рублей 00 копеек, в НДС не облагается.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5.2. Цена договора включает в себя все расходы, связанные с выполнением работ, включая расходы страхование, уплату таможенных пошлин, налогов и других обязательных платежей.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5.3. Выполненные работы по настоящему Договору оплачиваются по факту окончания выполнения работ, безналичным перечислением денежных средств на расчетный счет Подрядчика в течение 7 (семи) рабочих дней со дня, следующего за днем подписания сторонами акта приема-передачи, и счета.</w:t>
      </w:r>
      <w:r>
        <w:rPr>
          <w:color w:val="FF0000"/>
        </w:rPr>
        <w:t xml:space="preserve"> </w:t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"/>
        <w:keepLines/>
        <w:numPr>
          <w:ilvl w:val="0"/>
          <w:numId w:val="3"/>
        </w:numPr>
        <w:autoSpaceDE w:val="true"/>
        <w:spacing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сдачи и приемки работ</w:t>
      </w:r>
    </w:p>
    <w:p>
      <w:pPr>
        <w:pStyle w:val="2"/>
        <w:keepLines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keepLines/>
        <w:ind w:left="0" w:firstLine="708"/>
        <w:jc w:val="both"/>
        <w:rPr/>
      </w:pPr>
      <w:r>
        <w:rPr/>
        <w:t xml:space="preserve">6.1. По завершению работ в сроки, указанные в пункте 2.1 Договора, Подрядчик представляет Заказчику: 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акт приема-передачи работ (2 экземпляра)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рабочую документацию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сметную документацию;</w:t>
      </w:r>
    </w:p>
    <w:p>
      <w:pPr>
        <w:pStyle w:val="2"/>
        <w:keepLines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- положительное заключение государственной экспертизы в части проверки достоверности определения сметной стоимости.</w:t>
      </w:r>
    </w:p>
    <w:p>
      <w:pPr>
        <w:pStyle w:val="2"/>
        <w:keepLines/>
        <w:ind w:left="0" w:firstLine="709"/>
        <w:jc w:val="both"/>
        <w:rPr/>
      </w:pPr>
      <w:r>
        <w:rPr/>
        <w:t>6.2. Если в течение 10 календарных дней после передачи Заказчику акта приема-передачи работ от Заказчика не поступит мотивированный отказ от принятия работ, работа считается принятой Заказчиком и подлежит оплате в соответствии с пунктами 5.1, 5.2 настоящего Договора. При этой датой принятия работ по Договору считается дата составления акта приема-передачи работ.</w:t>
      </w:r>
    </w:p>
    <w:p>
      <w:pPr>
        <w:pStyle w:val="2"/>
        <w:keepLines/>
        <w:ind w:left="0" w:firstLine="709"/>
        <w:jc w:val="both"/>
        <w:rPr/>
      </w:pPr>
      <w:r>
        <w:rPr/>
        <w:t>6.3. В случае мотивированного отказа Заказчика от приемки работ Стороны составляют двухсторонний акт с указанием сроков устранения замечаний.</w:t>
      </w:r>
    </w:p>
    <w:p>
      <w:pPr>
        <w:pStyle w:val="2"/>
        <w:keepLines/>
        <w:ind w:left="0" w:firstLine="709"/>
        <w:jc w:val="both"/>
        <w:rPr/>
      </w:pPr>
      <w:r>
        <w:rPr/>
        <w:t xml:space="preserve">6.4. Право собственности на созданную и оплаченную Заказчиком документацию или части документации принадлежит Заказчику. Моментом перехода права собственности на созданную документацию или её части (разделы) считается момент подписания акта приема-передачи. </w:t>
      </w:r>
    </w:p>
    <w:p>
      <w:pPr>
        <w:pStyle w:val="2"/>
        <w:keepLines/>
        <w:ind w:left="0" w:firstLine="709"/>
        <w:jc w:val="both"/>
        <w:rPr/>
      </w:pPr>
      <w:r>
        <w:rPr/>
        <w:t>6.5. Исключительные права на результаты работ принадлежат Заказчику, с даты приемки результатов работ по Договору.</w:t>
      </w:r>
    </w:p>
    <w:p>
      <w:pPr>
        <w:pStyle w:val="2"/>
        <w:keepLines/>
        <w:ind w:left="0" w:firstLine="426"/>
        <w:jc w:val="both"/>
        <w:rPr/>
      </w:pPr>
      <w:r>
        <w:rPr/>
      </w:r>
    </w:p>
    <w:p>
      <w:pPr>
        <w:pStyle w:val="2"/>
        <w:keepLines/>
        <w:ind w:left="0" w:firstLine="426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2"/>
        <w:keepLines/>
        <w:ind w:left="0" w:firstLine="709"/>
        <w:jc w:val="both"/>
        <w:rPr/>
      </w:pPr>
      <w:r>
        <w:rPr/>
        <w:t>7.1. Гарантийный срок на выполненные работы составляет 24 (двадцать четыре) месяца с даты подписания акта сдачи-приемки выполненных работ.</w:t>
      </w:r>
    </w:p>
    <w:p>
      <w:pPr>
        <w:pStyle w:val="2"/>
        <w:keepLines/>
        <w:ind w:left="283" w:hanging="0"/>
        <w:jc w:val="both"/>
        <w:rPr/>
      </w:pPr>
      <w:r>
        <w:rPr/>
        <w:tab/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тветственность сторон</w:t>
      </w:r>
    </w:p>
    <w:p>
      <w:pPr>
        <w:pStyle w:val="2"/>
        <w:keepLines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keepLines/>
        <w:ind w:left="0" w:firstLine="709"/>
        <w:jc w:val="both"/>
        <w:rPr/>
      </w:pPr>
      <w:r>
        <w:rPr/>
        <w:t>8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Договора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8.2. За просрочку исполнения обязательств, предусмотренных Договором, Заказчик и Подрядчик несут ответственность в виде пени (договорной неустойки). Пени начисляются в размере 0,1 процента от цены договора, указанной в пункте 5.1 Договора, за каждый день просрочки исполнения обязательства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Сторона освобождается от уплаты неустойки (штрафа, пени), если докажет, что неисполнение или ненадлежащее исполнение обязательства, предусмотренного Договором, произошло вследствие непреодолимой силы или по вине другой стороны.</w:t>
      </w:r>
    </w:p>
    <w:p>
      <w:pPr>
        <w:pStyle w:val="Heading1"/>
        <w:keepLines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орядок разрешения споров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1. В случае возникновения любых противоречий, претензий и разногласий, а также споров, связанных с исполнением Договора, Стороны прилагают усилия для урегулирования таких противоречий, претензий и разногласий в добровольном порядке с оформлением совместного протокола урегулирования споров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 До передачи спора на разрешение арбитражного суда Стороны принимают меры к его урегулированию в претензионном порядке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1. Претензия должна быть направлена другой Стороне в письменном виде нарочным, либо заказным почтовым отправлением с уведомлением о вручении последнего адресату по адресам местонахождения или фактическим адресам Сторон, указанным в пункте 1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оговора. По полученной претензии Сторона должна дать письменный ответ, по существу, в срок не позднее 10 (десяти) календарных дней со дня ее получения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2.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.</w:t>
      </w:r>
    </w:p>
    <w:p>
      <w:pPr>
        <w:pStyle w:val="34"/>
        <w:keepLines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9.2.3. При недостижении сторонами согласия в претензионном порядке споры из Договора разрешаются сторонами в судебном порядке в Арбитражном суде Ханты-Мансийского автономного округа – Югры.</w:t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Другие условия</w:t>
      </w:r>
    </w:p>
    <w:p>
      <w:pPr>
        <w:pStyle w:val="2"/>
        <w:keepLines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keepLines/>
        <w:ind w:left="0" w:firstLine="709"/>
        <w:jc w:val="both"/>
        <w:rPr/>
      </w:pPr>
      <w:r>
        <w:rPr/>
        <w:t>10.1. Настоящий договор вступает в силу с момента его подписания и действует по 31.03.2025, а в части расчетов до полного исполнения обязательств.</w:t>
      </w:r>
    </w:p>
    <w:p>
      <w:pPr>
        <w:pStyle w:val="2"/>
        <w:keepLines/>
        <w:ind w:left="0" w:firstLine="709"/>
        <w:jc w:val="both"/>
        <w:rPr/>
      </w:pPr>
      <w:r>
        <w:rPr/>
        <w:t>10.2. Договор может быть изменен сторонами на основании письменного дополнитель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10.3. После подписания договора все предшествующие письменные и устные соглашения, переписка, переговоры между Сторонами, относящиеся к настоящему договору, теряют силу, если они противоречат настоящему договору.</w:t>
      </w:r>
    </w:p>
    <w:p>
      <w:pPr>
        <w:pStyle w:val="2"/>
        <w:keepLines/>
        <w:ind w:left="0" w:firstLine="709"/>
        <w:jc w:val="both"/>
        <w:rPr/>
      </w:pPr>
      <w:r>
        <w:rPr/>
        <w:t>10.4. Стороны пользуются средствами факсимильной связи, электронной почты вследствие чего, документы, переданные таким образом (за исключением претензий в соответствии с разделом 8 Договора), имеют юридическую силу и влекут за собой все правовые последствия, в случае предоставления получающей стороне оригинальных экземпляров в течение календарного месяца. После получения оригинальных экземпляров электронные и факсимильные экземпляры теряют юридическую силу.</w:t>
      </w:r>
    </w:p>
    <w:p>
      <w:pPr>
        <w:pStyle w:val="2"/>
        <w:keepLines/>
        <w:ind w:left="0" w:firstLine="709"/>
        <w:jc w:val="both"/>
        <w:rPr/>
      </w:pPr>
      <w:r>
        <w:rPr/>
        <w:t xml:space="preserve">10.5. При изменении адресов и банковских реквизитов Стороны обязаны незамедлительно уведомить друг друга в письменной форме. </w:t>
      </w:r>
    </w:p>
    <w:p>
      <w:pPr>
        <w:pStyle w:val="2"/>
        <w:keepLines/>
        <w:ind w:left="0" w:firstLine="709"/>
        <w:jc w:val="both"/>
        <w:rPr/>
      </w:pPr>
      <w:r>
        <w:rPr/>
        <w:t>10.6. Настоящий договор составлен в двух экземплярах, по одному экземпляру для каждой стороны.</w:t>
      </w:r>
    </w:p>
    <w:p>
      <w:pPr>
        <w:pStyle w:val="2"/>
        <w:keepLines/>
        <w:numPr>
          <w:ilvl w:val="8"/>
          <w:numId w:val="3"/>
        </w:numPr>
        <w:tabs>
          <w:tab w:val="clear" w:pos="708"/>
        </w:tabs>
        <w:jc w:val="both"/>
        <w:rPr/>
      </w:pPr>
      <w:r>
        <w:rPr/>
        <w:t>10.7. Неотъемлемой частью настоящего Договора являются:</w:t>
      </w:r>
    </w:p>
    <w:p>
      <w:pPr>
        <w:pStyle w:val="2"/>
        <w:keepLines/>
        <w:numPr>
          <w:ilvl w:val="8"/>
          <w:numId w:val="3"/>
        </w:numPr>
        <w:tabs>
          <w:tab w:val="clear" w:pos="708"/>
        </w:tabs>
        <w:jc w:val="both"/>
        <w:rPr/>
      </w:pPr>
      <w:r>
        <w:rPr/>
        <w:t>Приложение № 1 – Техническое задание;</w:t>
      </w:r>
    </w:p>
    <w:p>
      <w:pPr>
        <w:pStyle w:val="2"/>
        <w:keepLines/>
        <w:numPr>
          <w:ilvl w:val="8"/>
          <w:numId w:val="3"/>
        </w:numPr>
        <w:jc w:val="both"/>
        <w:rPr/>
      </w:pPr>
      <w:r>
        <w:rPr/>
        <w:t xml:space="preserve">      </w:t>
      </w:r>
      <w:r>
        <w:rPr/>
        <w:t>Приложение № 2 - Задание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 «Капитальный ремонт (с заменой) ограждающей конструкций и технологического оборудования котельной №31, ул. Мира, д.115».</w:t>
      </w:r>
    </w:p>
    <w:p>
      <w:pPr>
        <w:pStyle w:val="2"/>
        <w:keepLines/>
        <w:ind w:left="709" w:hanging="0"/>
        <w:jc w:val="both"/>
        <w:rPr/>
      </w:pPr>
      <w:r>
        <w:rPr/>
      </w:r>
    </w:p>
    <w:p>
      <w:pPr>
        <w:pStyle w:val="ConsNonformat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keepLines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Адреса и платежные реквизиты сторон</w:t>
      </w:r>
    </w:p>
    <w:p>
      <w:pPr>
        <w:pStyle w:val="ConsNonformat"/>
        <w:keepLines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4072" w:hRule="atLeast"/>
        </w:trPr>
        <w:tc>
          <w:tcPr>
            <w:tcW w:w="5353" w:type="dxa"/>
            <w:tcBorders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6"/>
                <w:lang w:eastAsia="en-US"/>
              </w:rPr>
              <w:t>Заказчик: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ционерное общество «Управление теплоснабжения и инженерных сетей»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О УТС»</w:t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Юридический и почтовый адрес:</w:t>
            </w:r>
          </w:p>
          <w:p>
            <w:pPr>
              <w:pStyle w:val="Normal"/>
              <w:keepLines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628007, ХМАО – Югра, г. Ханты-Мансийск, ул. Чехова, 8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Н 8601058850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ПП 860101001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</w:rPr>
              <w:t>ОГРН 116861707363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true"/>
              <w:ind w:right="34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лиал «Екатеринбургский» АО «АЛЬФА-БАНК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true"/>
              <w:ind w:right="34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р/сч. </w:t>
            </w:r>
            <w:r>
              <w:rPr>
                <w:rFonts w:cs="Times New Roman" w:ascii="Times New Roman" w:hAnsi="Times New Roman"/>
              </w:rPr>
              <w:t>40702810638320003677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к/сч. </w:t>
            </w:r>
            <w:r>
              <w:rPr>
                <w:rFonts w:cs="Times New Roman" w:ascii="Times New Roman" w:hAnsi="Times New Roman"/>
                <w:shd w:fill="FFFFFF" w:val="clear"/>
              </w:rPr>
              <w:t>30101810100000000964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БИК </w:t>
            </w:r>
            <w:r>
              <w:rPr>
                <w:rFonts w:cs="Times New Roman" w:ascii="Times New Roman" w:hAnsi="Times New Roman"/>
                <w:shd w:fill="FFFFFF" w:val="clear"/>
              </w:rPr>
              <w:t>046577964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елефон: 8 (3467) 32-69-7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uts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uts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hm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/А.В. Лоцманов/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 xml:space="preserve">М.П.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«ПРОЕКТСТРОЙСЕРВИС»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01, Россия, Тюменская область, ХМАО-Югра, г. Ханты-Мансийск, ул. Есенина, д. 9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8601051526/КПП 86010100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48601000316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31439349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71131000000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Сибирское отделение №8647 ПАО «Сбербанк»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. 40702810267460084685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. 3010181080000000065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7102651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8-904-872-10-50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oekt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s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/О.А. Шаламова/</w:t>
            </w:r>
          </w:p>
        </w:tc>
      </w:tr>
    </w:tbl>
    <w:p>
      <w:pPr>
        <w:pStyle w:val="Preforma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договору от «____» _____________________ 202__г.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________________________ 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ТЕХНИЧЕСКОЕ ЗАДА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1. Наименование, характеристики и объем выполняемых рабо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: «Капитальный ремонт (с заменой) ограждающих конструкций и технологического оборудования котельной №31, ул. Мира, д.115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бъем выполняемых работ: Разработка проектной документации с прохождением государственной экспертизы определения достоверности сметной стоимости по одному объекту: «Капитальный ремонт (с заменой) ограждающих конструкций и технологического оборудования котельной №31, ул. Мира, д.115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2. Требования к качеству, безопасности выполняемых работ, характеристикам (техническим характеристикам) выполняемых работ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lang w:eastAsia="en-US"/>
        </w:rPr>
        <w:t>Качество и безопасность выполняемых работ по р</w:t>
      </w:r>
      <w:r>
        <w:rPr>
          <w:rFonts w:cs="Times New Roman" w:ascii="Times New Roman" w:hAnsi="Times New Roman"/>
        </w:rPr>
        <w:t>азработке рабочей документации на капитальный ремонт сети теплоснабжения должно соответствовать действующему законодательству Российской Федерации, строительным нормами и правилами, ГОСТу 21.705-2016 «Правила выполнения рабочей документации тепловых сетей», Постановлению Правительства РФ от 16.02.2008 № 87 «О составе разделов проектной документации и требованиях к их содержанию» и в объеме необходимом для прохождения государственной экспертизы в части проверки достоверности определения сметной стоимости</w:t>
      </w:r>
      <w:r>
        <w:rPr>
          <w:rFonts w:eastAsia="Calibri" w:cs="Times New Roman" w:ascii="Times New Roman" w:hAnsi="Times New Roman"/>
          <w:bCs/>
          <w:kern w:val="2"/>
          <w:lang w:eastAsia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зработку проектной документации с прохождением государственной экспертизы определения достоверности сметной стоимости осуществляется на основании Приложений к настоящему техническому заданию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3. Требования к гарантийному срок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арантийный срок на выполненные работы составляет 24 (двадцать четыре) месяцев с даты подписания акта сдачи-приемки выполненных работ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4. Место, условия и сроки выполнения работ</w:t>
      </w:r>
    </w:p>
    <w:p>
      <w:pPr>
        <w:pStyle w:val="Normal"/>
        <w:keepLines/>
        <w:autoSpaceDE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роки выполнения работ по договору:</w:t>
      </w:r>
    </w:p>
    <w:p>
      <w:pPr>
        <w:pStyle w:val="2"/>
        <w:keepLines/>
        <w:ind w:left="0" w:firstLine="708"/>
        <w:jc w:val="both"/>
        <w:rPr/>
      </w:pPr>
      <w:r>
        <w:rPr/>
        <w:t>Дата начала работ – дата подписания Договора.</w:t>
      </w:r>
    </w:p>
    <w:p>
      <w:pPr>
        <w:pStyle w:val="2"/>
        <w:keepLines/>
        <w:ind w:left="0" w:firstLine="708"/>
        <w:jc w:val="both"/>
        <w:rPr/>
      </w:pPr>
      <w:r>
        <w:rPr/>
        <w:t>Дата окончания работ – дата передачи Заказчику по акту приема-передачи работ проектной документации, получившей положительное заключение государственной экспертизы в части достоверности определения сметной стоимости, но не позднее 01.03.2025 года.</w:t>
      </w:r>
    </w:p>
    <w:p>
      <w:pPr>
        <w:pStyle w:val="2"/>
        <w:keepLines/>
        <w:ind w:left="0" w:firstLine="709"/>
        <w:jc w:val="both"/>
        <w:rPr/>
      </w:pPr>
      <w:r>
        <w:rPr/>
        <w:t>4.2. Сроки выполнения работ могут быть изменены на основании дополнительного письменного соглашения сторон.</w:t>
      </w:r>
    </w:p>
    <w:p>
      <w:pPr>
        <w:pStyle w:val="2"/>
        <w:keepLines/>
        <w:ind w:left="0" w:firstLine="709"/>
        <w:jc w:val="both"/>
        <w:rPr/>
      </w:pPr>
      <w:r>
        <w:rPr/>
        <w:t>4.3. Место выполнения работ: по месту нахождения Подрядчика.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2"/>
      </w:tblGrid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   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УТС»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СС»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/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О.А. Шаламова/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договору от «____» _____________________ 202__г.</w:t>
      </w:r>
    </w:p>
    <w:p>
      <w:pPr>
        <w:pStyle w:val="Normal"/>
        <w:tabs>
          <w:tab w:val="clear" w:pos="708"/>
          <w:tab w:val="left" w:pos="360" w:leader="none"/>
        </w:tabs>
        <w:ind w:left="567" w:firstLine="709"/>
        <w:jc w:val="right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________________________ </w:t>
      </w:r>
    </w:p>
    <w:p>
      <w:pPr>
        <w:pStyle w:val="Normal"/>
        <w:keepLines/>
        <w:overflowPunct w:val="false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keepLines/>
        <w:overflowPunct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на выполнение работ по разработке проектной документации с прохождением государственной экспертизы определения достоверности сметной стоимости объекта «Капитальный ремонт (с заменой) ограждающих конструкций и технологического оборудования котельной №31, ул. Мира, д.115»</w:t>
      </w:r>
    </w:p>
    <w:p>
      <w:pPr>
        <w:pStyle w:val="Normal"/>
        <w:keepLines/>
        <w:overflowPunct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47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е да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реб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сновани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ограмма АО «УТС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  <w:r>
              <w:rPr>
                <w:rFonts w:eastAsia="Calibri" w:cs="Times New Roman" w:ascii="Times New Roman" w:hAnsi="Times New Roman"/>
              </w:rPr>
              <w:t xml:space="preserve">Наименование объек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Капитальный ремонт (с заменой) ограждающей конструкций и технологического оборудования котельной №31, ул. Мира, д.115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Функциональное назначение и проектная мощ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ое назначение котельной - отопительная, генерирующая тепловую энергию для коммунально-бытового теплоснабжения объектов капитального строи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Сведения об объект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г. Ханты-Мансийск, котельная №31, ул. Мира, д.115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ко-экономические показатели объекта: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– 180 м2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</w:rPr>
              <w:t>Объем – 810м3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этажей -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ческие характеристики котельной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граждающие конструкции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ны- кирпичная кладка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крытие – плиты перекрыт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ологическое оборудование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тлы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К-21» №1 1996 года выпуска, 1,8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К-21» №2 1996 года выпуска, 1,8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отехник ТТ100 №3 2019 года выпуска, 2,0 М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отехник ТТ100 №4 2019 года выпуска, 2,0 МВт.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релки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1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2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91 №3 1998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IBUNIGA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HR91A №4 2019 года выпуска, </w:t>
            </w:r>
            <w:r>
              <w:rPr>
                <w:rFonts w:cs="Times New Roman" w:ascii="Times New Roman" w:hAnsi="Times New Roman"/>
              </w:rPr>
              <w:t>480 - 2670 кВт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етевые насосы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-290/30 №1 год выпуска н/д., 37 КВт.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-290/30 №2 год выпуска н/д., 37 КВт.        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ымовая труба: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 xml:space="preserve">Самонесущая стальная дымовая труба ствол высотой 15 м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Ду 1020 мм.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д выпуска н/д.</w:t>
            </w:r>
          </w:p>
        </w:tc>
      </w:tr>
      <w:tr>
        <w:trPr>
          <w:trHeight w:val="6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Источник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Акционерного общества «Управление теплоснабжения и инженерных сетей»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Вид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ектная документац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следование и обмерные работы (при необходим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Исходные данны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сходные данные, необходимых для выполнения работ, по запросу Подрядчик</w:t>
            </w:r>
            <w:r>
              <w:rPr>
                <w:rFonts w:cs="Times New Roman" w:ascii="Times New Roman" w:hAnsi="Times New Roman"/>
                <w:color w:val="000000"/>
              </w:rPr>
              <w:t>а,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даёт Заказчик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ые треб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Требования к составу работ и содержанию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ую документацию выполнить в соответствии с требованиями Постановления Правительства Российской Федерации № 87 от 16.02.2008 части II. Состав разделов проектной документации на объекты капитального строительства производственного и непроизводственного назначения и требования к содержанию этих разделов. Разработать разделы и подразделы проектной документации в объеме необходимом для обеспечения проведения капитального ремонта котельн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начала проектирования проектная организация согласовывает с Заказчиком перечень разделов рабочей докум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оектную и рабочую документацию, в соответствии с нормами и правилами РФ и других Федеральных законов и нормативных документов, действующих на территории Российской Федераци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ъемно-планировочные и архитектурны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рхитектурные решения разработать в объёме, необходимом для проведения строительно-монтажных работ по капитальному ремонт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оектирование вести с учётом технического состояния основных несущих конструкций зд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Конструктивны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Принятые конструктивные решения должны исключить вероятность промерзания, протекания и другие сложности, выявленные в процессе эксплуата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Проектными решениями предусмотре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усиление фундаментов и грунтов основ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(восстановление) стен, кровли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Система водоснабжения и водоот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ать проектную документацию на капитальный ремонт существующих систем здания: водоснабжения, водоотведения, отоп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Система отопления, вентиляции, кондиционирования воздуха и холод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ать проектную документацию на капитальный ремонт существующих систем зд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опления, вентиляции и кондиционир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Технологические ре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предусмотреть применение современных высокотехнологичных строительных материалов и оборудования. В целях экономии бюджетных средств и реализации государственной политики по импортозамещению, для объектов, проектируемых за счёт бюджетных средств, обеспечить приоритетное применение материалов и оборудования производимых в РФ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Требования к составу сметной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етная документация разрабатывается на основании «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4 августа 2020 года № 421/пр. (в редакции приказа Минстроя РФ от 07.07.2022 № 557/пр.), с учетом требований Постановления Правительства РФ № 87 от 16.02.2008 «О составе разделов проектной документации и требованиях к их содержанию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ная документация разрабатывается с использованием ФСНБ-2022 (в действующей редакции), внесенной в федеральный реестр сметных нормативов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ная стоимость строительства определяется ресурсным методом с использованием сметных норм и сметных цен строительных ресурсов, размещенных в федеральной государственной информационной системе ценообразования в строительстве, созданной в соответствии с Положением о федеральной государственной информационной системе ценообразования в строительстве, утвержденным постановлением Правительства Российской Федерации от 23 сентября 2016 г. № 959 (ФГИС ЦС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мета на строительство объекта капитального строительства должна содержать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сводка затрат (при необходимости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сводный сметный расчет стоимости строительств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объектные сметные расчеты (сметы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локальные сметные расчеты (сметы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 сметные расчеты на отдельные виды затрат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сметной документации прилагаются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пояснительная записк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ведомости объемов работ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 обосновывающие документ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метную документацию должны быть включены прочие затраты согласно исходным данным для составления смет и ПОС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оимость работ в сводном сметном расчете разрабатывается в текущем уровне цен на момент передачи сметной документации в АУ ХМАО - Югры «Управление государственной экспертизы проектной документации и ценообразования в строительстве» для прохождения государственной экспертизы в части проверки достоверности определения сметной стоимости капитального ремонта объект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локальных сметных расчетах (сметах) необходимо предусмотреть итоги по разделам, с начислением накладных расходов и сметной прибыл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кладные расходы определить по видам строительно-монтажных работ, согласно Методическим указаниям по определению величины накладных расходов в строительстве, осуществляемом в районах Крайнего Севера и местностях, приравненных к ним (приказы Минстроя России от 21.12.2020 № 812/пр, от 02.09.2021 № 636/пр, от 26.07.2022 № 611/пр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етную прибыль определить согласно Методическим указаниям по определению величины сметной прибыли в строительстве (приказы Минстроя России от 11.12.2020 № 774/пр, от 22.04.2022 № 317/пр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 отсутствии в Федеральной государственной информационной системе ценообразования в строительстве данных о сметных ценах в текущем уровне цен на отдельные материалы, изделия, конструкции и оборудование, а также сметных нормативов на отдельные виды работ допускается определение их сметной стоимости по наиболее экономичному варианту, определенному на основании конъюнктурного анализ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сновывающие стоимость документы должны быть получены в период, не превышающий 6 месяцев до момента определения сметной стоим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езультаты конъюнктурного анализа оформляются в соответствии с пунктами 13-21 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 (приказ Минстроя от 04.08.2020 № 421/пр с изменениями и дополнениями), по рекомендуемой форме, приведенной в приложении № 1 к Методике 421/пр (согласно проектной документации, при необходимости). Конъюнктурный анализ формируется на дату представления Заказчику для соглас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 Требования к оформлению и сдаче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проектной документации на бумажном носителе в 2 (двух) экземплярах, положительное заключение государственной экспертизы о проверке достоверности определения сметной стоимости в электроном виде, один экземпляр всей документации в электронном виде в формате PDF (Графические файлы дополнительно должны быть представлены в формате «DWG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метную документацию в электронном виде предоставить в программе Гранд-сме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 Необходимость проведения государственной экспертизы проект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В обязательства Подрядной организации входит сопровождение государственной экспертизы и проверки достоверности определения сметной стоимости объекта капитального строительства, строительство которых финансируется с привлечением средств бюджета автономного округа</w:t>
            </w:r>
            <w:r>
              <w:rPr>
                <w:rFonts w:cs="Times New Roman" w:ascii="Times New Roman" w:hAnsi="Times New Roman"/>
                <w:color w:val="FF0000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но постановлению Правительства Российской Федерации от 05.03.2007 г. № 145 «О порядке организации и поведения государственной экспертизы проектной документации и результатов инженерных изысканий» и ведет работу по снятию замечаний экспертных органов.                Государственная экспертиза проводится в соответствии со статьёй 49 градостроительного кодекса Российской Федерации, часть 1 статьи 46 постановлением Правительства ХМАО – Югры № 124-п от 14.04.2011 г. «О порядке проведения проверки сметной стоимости инвестиционных проектов на предмет достоверности использования направляемых на капитальные вложения средств бюджета Ханты-Мансийского автономного округа - Югр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случае получения отрицательного заключения от экспертного органа, затраты по повторной экспертизе несет проектная организация.</w:t>
            </w:r>
            <w:r>
              <w:rPr>
                <w:rFonts w:cs="Times New Roman" w:ascii="Times New Roman" w:hAnsi="Times New Roman"/>
              </w:rPr>
              <w:t xml:space="preserve"> Стоимость проведения экспертиз не входит в стоимость проектных работ.</w:t>
            </w:r>
            <w:r>
              <w:rPr>
                <w:rFonts w:cs="Times New Roman" w:ascii="Times New Roman" w:hAnsi="Times New Roman"/>
                <w:bCs/>
              </w:rPr>
              <w:t xml:space="preserve">   После устранения обнаруженных недостатков или ошибок проектная организация предоставляет государственному заказчику комплектные экземпляры документации, откорректированные с учетом замечаний по экспертным заключениям, с полной заменой аннулированных и измененных чертежей в согласованные с заказчиком срок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полнительные треб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хему планировочной организации земельных участ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здел газ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Раздел системы связи и сигн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Раздел электр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62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ри необходимости</w:t>
            </w:r>
          </w:p>
        </w:tc>
      </w:tr>
    </w:tbl>
    <w:p>
      <w:pPr>
        <w:pStyle w:val="3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2"/>
      </w:tblGrid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   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УТС»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СС»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Preformat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/А.В. Лоцманов/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02" w:type="dxa"/>
            <w:tcBorders/>
          </w:tcPr>
          <w:p>
            <w:pPr>
              <w:pStyle w:val="Preformat"/>
              <w:keepLines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О.А. Шаламова/</w:t>
            </w:r>
          </w:p>
          <w:p>
            <w:pPr>
              <w:pStyle w:val="Preformat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58" w:gutter="0" w:header="0" w:top="993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20"/>
        </w:tabs>
        <w:ind w:left="36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CYR" w:hAnsi="Arial CYR" w:cs="Arial CY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40z3">
    <w:name w:val="WW8Num40z3"/>
    <w:qFormat/>
    <w:rPr>
      <w:b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 Narrow" w:hAnsi="Arial Narrow" w:cs="Arial Narrow"/>
      <w:b/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одраздел"/>
    <w:basedOn w:val="Normal"/>
    <w:qFormat/>
    <w:pPr>
      <w:suppressAutoHyphens w:val="true"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32">
    <w:name w:val="Знак3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 Знак3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autoSpaceDE w:val="true"/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211">
    <w:name w:val="Основной текст 21"/>
    <w:basedOn w:val="Normal"/>
    <w:qFormat/>
    <w:pPr>
      <w:autoSpaceDE w:val="true"/>
    </w:pPr>
    <w:rPr>
      <w:rFonts w:ascii="Times New Roman" w:hAnsi="Times New Roman" w:cs="Times New Roman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Textr1">
    <w:name w:val="textr1"/>
    <w:basedOn w:val="Normal"/>
    <w:qFormat/>
    <w:pPr>
      <w:autoSpaceDE w:val="true"/>
      <w:ind w:left="180" w:right="180" w:hanging="0"/>
    </w:pPr>
    <w:rPr>
      <w:rFonts w:ascii="Verdana" w:hAnsi="Verdana" w:cs="Verdana"/>
      <w:color w:val="E60000"/>
      <w:sz w:val="22"/>
      <w:szCs w:val="22"/>
    </w:rPr>
  </w:style>
  <w:style w:type="paragraph" w:styleId="Text2">
    <w:name w:val="text2"/>
    <w:basedOn w:val="Normal"/>
    <w:qFormat/>
    <w:pPr>
      <w:autoSpaceDE w:val="true"/>
      <w:spacing w:before="30" w:after="30"/>
      <w:ind w:left="180" w:right="60" w:hanging="0"/>
    </w:pPr>
    <w:rPr>
      <w:rFonts w:ascii="Verdana" w:hAnsi="Verdana" w:cs="Verdana"/>
      <w:color w:val="323232"/>
      <w:sz w:val="16"/>
      <w:szCs w:val="16"/>
    </w:rPr>
  </w:style>
  <w:style w:type="paragraph" w:styleId="34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@uts-hm.ru" TargetMode="External"/><Relationship Id="rId3" Type="http://schemas.openxmlformats.org/officeDocument/2006/relationships/hyperlink" Target="mailto:proekt_ss@b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03:00Z</dcterms:created>
  <dc:creator>KochkinaM</dc:creator>
  <dc:description/>
  <cp:keywords/>
  <dc:language>en-US</dc:language>
  <cp:lastModifiedBy>Ушакова Юлия Сергеевна</cp:lastModifiedBy>
  <cp:lastPrinted>2024-12-16T11:09:00Z</cp:lastPrinted>
  <dcterms:modified xsi:type="dcterms:W3CDTF">2024-12-16T06:09:00Z</dcterms:modified>
  <cp:revision>4</cp:revision>
  <dc:subject/>
  <dc:title>СОГЛАСОВАНО:</dc:title>
</cp:coreProperties>
</file>