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начальной (максимальной) цены тарифным методом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21"/>
        <w:gridCol w:w="3377"/>
        <w:gridCol w:w="2268"/>
        <w:gridCol w:w="1985"/>
        <w:gridCol w:w="2114"/>
      </w:tblGrid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закупки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р. вх от 20.11.2024 № 1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1мес., руб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 за 12 мес., руб.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роведению лабораторных исследований воды и водопроводов централизованных систем питьевого и хозяйственно-бытового водоснабж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ое количество исследуемых объектов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470,4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3 644,80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3 644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вязи с тем, что полные лабораторные исследования воды и водопроводов централизованных систем питьевого и хозяйственно-бытового водоснабжения в городе Ханты-Мансийске проводит только одна организация, предоставившее коммерческое предложение, начальная (максимальная) цена закупки составит согласно предоставленному коммерческому предложению 2 273 644,80 (два миллиона двести семьдесят три тысячи шестьсот сорок четыре) рубля 8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36:00Z</dcterms:created>
  <dc:creator>Beljaeva</dc:creator>
  <dc:description/>
  <cp:keywords/>
  <dc:language>en-US</dc:language>
  <cp:lastModifiedBy>Ушакова Юлия Сергеевна</cp:lastModifiedBy>
  <cp:lastPrinted>2024-12-09T11:09:00Z</cp:lastPrinted>
  <dcterms:modified xsi:type="dcterms:W3CDTF">2024-12-09T06:09:00Z</dcterms:modified>
  <cp:revision>3</cp:revision>
  <dc:subject/>
  <dc:title>Расчет начальной (максимальной) цены договора</dc:title>
</cp:coreProperties>
</file>