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789-3 (32413367401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2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789-3 (32413367401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2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электродов для свар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1» марта 2024г. № ЗП403789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1» марта 2024г. № 32413367401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2 489 657 (два миллиона четыреста восемьдесят девять тысяч шестьсот пятьдесят семь) рублей 33 копейки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электродов для сварки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9» марта 2024г., 08 часов 30 минут (время местное), поступило 11 (одиннадцать) заявок на участие в запросе предложений в электронной форме для субъектов малого и среднего предпринимательства на поставку электродов для сварки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150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8321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8330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28333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3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 (2834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11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9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4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1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0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8132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03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0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16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2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3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2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0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2 час. 2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,07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7 час. 3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89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Сальников Алексей Анатол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014068122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57014000027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4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РНЕО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/КПП 4703160090/47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847040191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отор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405009191/540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54761025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ауМастер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4229045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766740208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Илинов Ангел Йорда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167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094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22» марта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 час. 11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2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,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,21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09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5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5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5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5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59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40</w:t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2 час. 24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5,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8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,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2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3</w:t>
            </w:r>
          </w:p>
        </w:tc>
      </w:tr>
      <w:tr>
        <w:trPr>
          <w:trHeight w:val="9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7 час. 34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9</w:t>
            </w:r>
          </w:p>
        </w:tc>
      </w:tr>
      <w:tr>
        <w:trPr>
          <w:trHeight w:val="9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8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0 час. 11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</w:t>
            </w:r>
          </w:p>
        </w:tc>
      </w:tr>
      <w:tr>
        <w:trPr>
          <w:trHeight w:val="9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электродов для сварки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4 (282971)) - </w:t>
      </w:r>
      <w:r>
        <w:rPr/>
        <w:t xml:space="preserve">Индивидуальный предприниматель Илинов Ангел Йорданов (ИНН 860104167935, ОГРНИП 320861700009458) </w:t>
      </w:r>
      <w:r>
        <w:rPr>
          <w:bCs/>
          <w:color w:val="000000"/>
        </w:rPr>
        <w:t>с предложенной ценой договора 2 467 680 (Два миллиона четыреста шестьдесят семь тысяч шестьсот восемьдесят) рублей 0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электродов для сварки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3 (282760))</w:t>
      </w:r>
      <w:r>
        <w:rPr/>
        <w:t xml:space="preserve"> - Общество с ограниченной ответственностью «Трубная Промышленная Компания «СТАН» (ИНН/КПП 6684029817/668401001, ОГРН 1176658105381) с предложенной ценой договора </w:t>
      </w:r>
      <w:r>
        <w:rPr>
          <w:bCs/>
        </w:rPr>
        <w:t xml:space="preserve">2 479 976 </w:t>
      </w:r>
      <w:r>
        <w:rPr/>
        <w:t>(два миллиона четыреста семьдесят девять тысяч девятьсот семьдесят шесть) рублей 00 копеек, в т.ч. НДС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электродов для сварки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4 (282971)) - Индивидуальный предприниматель Илинов Ангел Йорданов (ИНН 860104167935, ОГРНИП 320861700009458)) </w:t>
      </w:r>
      <w:r>
        <w:rPr/>
        <w:t xml:space="preserve">по цене договора, предложенной победителем и составляющей </w:t>
      </w:r>
      <w:r>
        <w:rPr>
          <w:bCs/>
          <w:color w:val="000000"/>
        </w:rPr>
        <w:t>2 467 680 (Два миллиона четыреста шестьдесят семь тысяч шестьсот восемьдесят) рублей 0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электродов для сварки, допущенным к участию в запросе предложений в электронной форме для субъектов малого и среднего предпринимательства на поставку электродов для сварки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22» марта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3789-3 (32413367401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/>
      </w:pPr>
      <w:r>
        <w:rPr/>
        <w:t>на поставку электродов для сварки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281323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4,24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4,24+0+0 = 4,24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282760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0,16;</w:t>
      </w:r>
    </w:p>
    <w:p>
      <w:pPr>
        <w:pStyle w:val="Normal"/>
        <w:rPr/>
      </w:pPr>
      <w:r>
        <w:rPr/>
        <w:t>Критерий «Срок поставки (выполнения работ, оказания услуг) – 21,43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7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0,16+21,43+740 = 761,59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4 (282971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0,35;</w:t>
      </w:r>
    </w:p>
    <w:p>
      <w:pPr>
        <w:pStyle w:val="Normal"/>
        <w:rPr/>
      </w:pPr>
      <w:r>
        <w:rPr/>
        <w:t>Критерий «Срок поставки (выполнения работ, оказания услуг) – 42,86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7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,35+42,86+790  = 833,21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6 (283261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8,03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= 8,03+0+0 = 8,03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9 (283395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6,07;</w:t>
      </w:r>
    </w:p>
    <w:p>
      <w:pPr>
        <w:pStyle w:val="Normal"/>
        <w:rPr/>
      </w:pPr>
      <w:r>
        <w:rPr/>
        <w:t>Критерий «Срок поставки (выполнения работ, оказания услуг) – 35,71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 = 6,07+35,71+0 = 41,78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1 (283409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4,89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 xml:space="preserve"> = 4,89+0+0 = 4,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3-05-16T09:30:00Z</cp:lastPrinted>
  <dcterms:modified xsi:type="dcterms:W3CDTF">2024-03-22T04:57:00Z</dcterms:modified>
  <cp:revision>51</cp:revision>
  <dc:subject/>
  <dc:title>Протокол рассмотрения конкурсных заявок №</dc:title>
</cp:coreProperties>
</file>