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789-2 (32413367401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1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789-2 (32413367401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1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электродов для свар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1» марта 2024г. № ЗП403789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1» марта 2024г. № 32413367401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2 489 657 (два миллиона четыреста восемьдесят девять тысяч шестьсот пятьдесят семь) рублей 33 копейки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9» марта 2024г., 08 часов 30 минут (время местное), поступило 11 (одиннадцать) заявок на участие в запросе предложений в электронной форме для субъектов малого и среднего предпринимательства на поставку электродов для сварки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150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8321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8330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28333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3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 (2834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21» марта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6 (шесть) заявок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ауМастер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4229045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76674020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6 0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79 97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1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Илинов Ангел Йорда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167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09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7 6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Сальников Алексей Анатол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014068122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5701400002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89 789,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4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РНЕ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703160090/47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84704019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1 52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отор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405009191/540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5476102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5 296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>1. Признать заявку под регистрационным номером № 1 (281323) – Общество с ограниченной ответственностью «БауМастер» (ИНН/КПП 6674229045/667901001, ОГРН 1076674020862)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электродов для сварки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2. Признать заявку под регистрационным номером № 3 (282760) – Общество с ограниченной ответственностью «Трубная Промышленная Компания «СТАН» (ИНН/КПП 6684029817/668401001, ОГРН 1176658105381)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электродов для свар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3. Признать заявку под регистрационным номером № 4 (282971) – Индивидуальный предприниматель Илинов Ангел Йорданов (ИНН 860104167935, ОГРНИП 320861700009458)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электродов для свар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4. Признать заявку под регистрационным номером № 6 (283261) – Индивидуальный предприниматель Сальников Алексей Анатольевич (ИНН 701406812276, ОГРНИП 315701400002712)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электродов для свар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5. Признать заявку под регистрационным номером № 9 (283395) – Общество с ограниченной ответственностью «БАРНЕО» (ИНН/КПП 4703160090/470301001, ОГРН 1184704019125)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электродов для свар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6. Признать заявку под регистрационным номером № 11 (283409) – Общество с ограниченной ответственностью «Новоторг» (ИНН/КПП 5405009191/540501001, ОГРН 1175476102548)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электродов для свар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 xml:space="preserve">7. </w:t>
      </w:r>
      <w:r>
        <w:rPr/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8132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03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0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16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2 час. 1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3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2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0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2 час. 2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,07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7 час. 3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89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8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в электронной форме для субъектов малого и среднего предпринимательства на поставку электродов для сварки следующие порядковые номера,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8326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Сальников Алексей Анатол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014068122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57014000027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2833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4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РНЕ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703160090/47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847040191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2834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отор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405009191/540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54761025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ауМастер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4229045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766740208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29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Илинов Ангел Йорда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167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094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27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9. В связи с тем, что в заявках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электродов для сварки</w:t>
      </w:r>
      <w:r>
        <w:rPr>
          <w:bCs/>
          <w:color w:val="000000"/>
        </w:rPr>
        <w:t xml:space="preserve">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21» марта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3789-2 (32413367401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поставку электродов для сварки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281323):</w:t>
      </w:r>
    </w:p>
    <w:p>
      <w:pPr>
        <w:pStyle w:val="Normal"/>
        <w:rPr/>
      </w:pPr>
      <w:r>
        <w:rPr/>
        <w:t>Цена договора, предложенная участником: 2 226 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4,24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3 (282760)</w:t>
      </w:r>
    </w:p>
    <w:p>
      <w:pPr>
        <w:pStyle w:val="Normal"/>
        <w:rPr/>
      </w:pPr>
      <w:r>
        <w:rPr/>
        <w:t>Цена договора, предложенная участником: 2 479 976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0,16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4 (282971):</w:t>
      </w:r>
    </w:p>
    <w:p>
      <w:pPr>
        <w:pStyle w:val="Normal"/>
        <w:rPr/>
      </w:pPr>
      <w:r>
        <w:rPr/>
        <w:t>Цена договора, предложенная участником: 2 467 68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0,35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6 (283261):</w:t>
      </w:r>
    </w:p>
    <w:p>
      <w:pPr>
        <w:pStyle w:val="Normal"/>
        <w:rPr/>
      </w:pPr>
      <w:r>
        <w:rPr/>
        <w:t>Цена договора, предложенная участником: 1 989 789,6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8,03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9 (283395):</w:t>
      </w:r>
    </w:p>
    <w:p>
      <w:pPr>
        <w:pStyle w:val="Normal"/>
        <w:rPr/>
      </w:pPr>
      <w:r>
        <w:rPr/>
        <w:t>Цена договора, предложенная участником: 2 111 52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6,07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1 (283409):</w:t>
      </w:r>
    </w:p>
    <w:p>
      <w:pPr>
        <w:pStyle w:val="Normal"/>
        <w:rPr/>
      </w:pPr>
      <w:r>
        <w:rPr/>
        <w:t>Цена договора, предложенная участником: 2 185 296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0" cy="361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4,89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5-15T13:40:00Z</cp:lastPrinted>
  <dcterms:modified xsi:type="dcterms:W3CDTF">2024-03-20T09:39:00Z</dcterms:modified>
  <cp:revision>47</cp:revision>
  <dc:subject/>
  <dc:title>Протокол рассмотрения конкурсных заявок №</dc:title>
</cp:coreProperties>
</file>