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62170-2 (32413751451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9» ию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62170-2 (32413751451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9» ию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выполнение работ по изготовлению металлоконструкц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7» июня 2024г. № ЗП406217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7» июня 2024г. № 32413751451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3 208 916 (три миллиона двести восемь тысяч девятьсот шестнадцать) рублей 67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выполнением работ, включая расходы на перевозку, страхование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выполнение работ по изготовлению металлоконструкций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5» июля 2024г., 09 часов 00 минут (время местное), поступило 6 (шесть) заявок на участие в запросе предложений в электронной форме для субъектов малого и среднего предпринимательства на выполнение работ по изготовлению металлоконструкций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0978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0987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час. 1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1000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3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9» июля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4 (четыр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0978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7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8079859/667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8 0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ралСтройИнжинирин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37455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206600049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18 16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еталлотентовые конструкци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2191445/860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286020076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8 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4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вянский машиностроительный завод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/КПП 4028061000/402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402800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9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309782) – </w:t>
      </w:r>
      <w:r>
        <w:rPr>
          <w:b w:val="false"/>
        </w:rPr>
        <w:t xml:space="preserve">Общество с ограниченной ответственностью «Уральский завод стационарных модульных котельных» (ИНН/КПП 6678079859/667801001, ОГРН 1176658015698) </w:t>
      </w:r>
      <w:r>
        <w:rPr>
          <w:b w:val="false"/>
          <w:bCs w:val="false"/>
          <w:szCs w:val="24"/>
        </w:rPr>
        <w:t xml:space="preserve">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выполнение работ по изготовлению металлоконструкций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2. Признать заявку под регистрационным номером № 3 (309885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УралСтройИнжиниринг» (ИНН/КПП 6684037455/668401001, ОГРН 120660004914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выполнение работ по изготовлению металлоконструкци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3. Признать заявку под регистрационным номером № 4 (309890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Металлотентовые конструкции» (ИНН/КПП 8602191445/860201001, ОГРН 1128602007665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выполнение работ по изготовлению металлоконструкци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>4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Признать заявку под регистрационным номером № 4 (31002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Росвянский машиностроительный завод» (ИНН/КПП 4028061000/402801001, ОГРН 115402800260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выполнение работ по изготовлению металлоконструкци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5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0978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4.07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 час. 0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62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1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,47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 xml:space="preserve">6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>на выполнение работ по изготовлению металлоконструкций</w:t>
      </w:r>
      <w:r>
        <w:rPr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0989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еталлотентовые конструкци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2191445/860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286020076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0026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14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вянский машиностроительный заво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4028061000/402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4028002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0988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ралСтройИнжинирин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4037455/6684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2066000491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0978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7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8079859/6678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9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выполнение работ по изготовлению металлоконструкций</w:t>
      </w:r>
      <w:r>
        <w:rPr>
          <w:bCs/>
          <w:color w:val="000000"/>
        </w:rPr>
        <w:t xml:space="preserve"> не содержится предложений о выполнении работ иностранными лицами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 ________________     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9» июля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62170-2 (32413751451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выполнение работ по изготовлению металлоконструкций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309782):</w:t>
      </w:r>
    </w:p>
    <w:p>
      <w:pPr>
        <w:pStyle w:val="Normal"/>
        <w:rPr/>
      </w:pPr>
      <w:r>
        <w:rPr/>
        <w:t>Цена договора, предложенная участником: 2 998 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2,63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309885)</w:t>
      </w:r>
    </w:p>
    <w:p>
      <w:pPr>
        <w:pStyle w:val="Normal"/>
        <w:rPr/>
      </w:pPr>
      <w:r>
        <w:rPr/>
        <w:t>Цена договора, предложенная участником: 2 918 16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3,62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4 (309890):</w:t>
      </w:r>
    </w:p>
    <w:p>
      <w:pPr>
        <w:pStyle w:val="Normal"/>
        <w:rPr/>
      </w:pPr>
      <w:r>
        <w:rPr/>
        <w:t>Цена договора, предложенная участником: 2 468 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9,24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6 (310026):</w:t>
      </w:r>
    </w:p>
    <w:p>
      <w:pPr>
        <w:pStyle w:val="Normal"/>
        <w:rPr/>
      </w:pPr>
      <w:r>
        <w:rPr/>
        <w:t>Цена договора, предложенная участником: 2 690 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6,47</w:t>
      </w:r>
    </w:p>
    <w:p>
      <w:pPr>
        <w:pStyle w:val="Normal"/>
        <w:ind w:left="6379" w:hanging="0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03-14T13:44:00Z</cp:lastPrinted>
  <dcterms:modified xsi:type="dcterms:W3CDTF">2024-07-09T08:15:00Z</dcterms:modified>
  <cp:revision>51</cp:revision>
  <dc:subject/>
  <dc:title>Протокол рассмотрения конкурсных заявок №</dc:title>
</cp:coreProperties>
</file>