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31721-3 (32413396008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9» марта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31721-3 (32413396008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9» марта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газовых горело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18» марта 2024г. № ЗП4031721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18» марта 2024г. № 32413396008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Еремов, Г.П. Скутарь, Е.А. Куст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Е.В. Гордеева.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5 158 166 (пять миллионов сто пятьдесят восемь тысяч сто шестьдесят шесть) рублей 67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газовых горелок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26» марта 2024г., 09 часов 0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газовых горелок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40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5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491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497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4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на поставку газовых горелок, которой присвоен следующий порядковый номер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5245"/>
      </w:tblGrid>
      <w:tr>
        <w:trPr>
          <w:trHeight w:val="17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491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4 час. 03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 xml:space="preserve">На основании протокола рассмотрения и оценки втор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газовых горелок</w:t>
      </w:r>
      <w:r>
        <w:rPr>
          <w:bCs/>
        </w:rPr>
        <w:t>, которой присвоен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491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3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ьский завод стационарных модульных котельных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6678079859/6678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0156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82 918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29» марта 2024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, а также поступившем ценовом предложении, присвоить следующий рейтинг заявке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536"/>
        <w:gridCol w:w="1985"/>
      </w:tblGrid>
      <w:tr>
        <w:trPr>
          <w:trHeight w:val="1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йтинг зая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орган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Н/КПП, ОГРН 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овое предлож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491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3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ьский завод стационарных модульных котельных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6678079859/6678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0156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82 918,00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/>
        <w:t>Заключить договор с участником запроса предложений в электронной форме для субъектов малого и среднего предпринимательства на поставку газовых горелок, заявка которого соответствует требованиям извещения и документации о проведении запроса предложений в электронной форме для субъектов малого и среднего предпринимательства на поставку газовых горелок под № 2 (284913) - Общество с ограниченной ответственностью «Уральский завод стационарных модульных котельных» (ИНН/КПП 6678079859/667801001, ОГРН 1176658015698) по предложенной участником цене -  4 482 918 (Четыре миллиона четыреста восемьдесят две тысячи девятьсот восемнадцать) рублей 00 копеек, в т.ч. НДС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В связи с признанием только одной заявки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газовых горелок признать запрос предложений в электронной форме для субъектов малого и среднего предпринимательства на поставку газовых горелок несостоявшим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bCs/>
          <w:color w:val="000000"/>
        </w:rPr>
      </w:pPr>
      <w:r>
        <w:rPr/>
        <w:t xml:space="preserve">4. </w:t>
      </w:r>
      <w:r>
        <w:rPr>
          <w:bCs/>
          <w:color w:val="000000"/>
        </w:rPr>
        <w:t xml:space="preserve">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газовых горелок</w:t>
      </w:r>
      <w:r>
        <w:rPr>
          <w:bCs/>
          <w:color w:val="000000"/>
        </w:rPr>
        <w:t xml:space="preserve"> несостоявшимся в связи с тем, что только одна заявка на участие в запросе предложений в электронной форме для субъектов малого и среднего предпринимательства </w:t>
      </w:r>
      <w:r>
        <w:rPr>
          <w:bCs/>
        </w:rPr>
        <w:t>на поставку газовых горелок</w:t>
      </w:r>
      <w:r>
        <w:rPr>
          <w:bCs/>
          <w:color w:val="000000"/>
        </w:rPr>
        <w:t>, оценка заявок не проводи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Ерем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рио. генерального директора АО «УТС»                ________________          П.Н. Захар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4-03-18T09:00:00Z</cp:lastPrinted>
  <dcterms:modified xsi:type="dcterms:W3CDTF">2024-03-27T11:29:00Z</dcterms:modified>
  <cp:revision>53</cp:revision>
  <dc:subject/>
  <dc:title>Протокол рассмотрения конкурсных заявок №</dc:title>
</cp:coreProperties>
</file>