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1721-2 (3241339600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1721-2 (3241339600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азовых горел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8» марта 2024г. № ЗП4031721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8» марта 2024г. № 3241339600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5 158 166 (пять миллионов сто пятьдесят восемь тысяч сто шестьдесят шесть) рублей 67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газовых горел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6» марта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газовых горел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40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3.2024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час. 5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49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4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28» марта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82 918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2 </w:t>
      </w:r>
      <w:r>
        <w:rPr>
          <w:b w:val="false"/>
        </w:rPr>
        <w:t>(284913)</w:t>
      </w:r>
      <w:r>
        <w:rPr>
          <w:b w:val="false"/>
          <w:bCs w:val="false"/>
        </w:rPr>
        <w:t xml:space="preserve"> – </w:t>
      </w:r>
      <w:r>
        <w:rPr>
          <w:b w:val="false"/>
        </w:rPr>
        <w:t>Общество с ограниченной ответственностью «Уральский завод стационарных модульных котельных» (ИНН/КПП 6678079859/667801001, ОГРН 1176658015698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газовых горело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газовых горелок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49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0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газовых горелок признать запрос предложений в электронной форме для субъектов малого и среднего предпринимательства на поставку газовых горелок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азовых горелок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14T13:44:00Z</cp:lastPrinted>
  <dcterms:modified xsi:type="dcterms:W3CDTF">2024-03-27T11:00:00Z</dcterms:modified>
  <cp:revision>50</cp:revision>
  <dc:subject/>
  <dc:title>Протокол рассмотрения конкурсных заявок №</dc:title>
</cp:coreProperties>
</file>