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61531-1 (32413724299-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61531-1 (32413724299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смотрения и оценки первых частей заявок на участие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запросе предложений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автомобиля «LADA VESTA SW» (или эквивалент).</w:t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в электронной форме для субъектов малого и среднего предпринимательства: </w:t>
      </w:r>
      <w:r>
        <w:rPr>
          <w:b w:val="false"/>
          <w:bCs w:val="false"/>
          <w:szCs w:val="24"/>
        </w:rPr>
        <w:t xml:space="preserve">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0» июня 2024г. № ЗП4061531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0» июня 2024г. № </w:t>
      </w:r>
      <w:r>
        <w:rPr>
          <w:b w:val="false"/>
        </w:rPr>
        <w:t>3241372429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709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709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709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709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709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чальная (максимальная) цена договора составляет </w:t>
      </w:r>
      <w:r>
        <w:rPr>
          <w:b w:val="false"/>
          <w:iCs/>
          <w:szCs w:val="24"/>
        </w:rPr>
        <w:t>2 014 833 (два миллиона четырнадцать тысяч восемьсот тридцать три) рубля 33 копейки.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eastAsia="Arial"/>
          <w:kern w:val="2"/>
          <w:lang w:eastAsia="ru-RU" w:bidi="hi-IN"/>
        </w:rPr>
      </w:pPr>
      <w:r>
        <w:rPr>
          <w:rFonts w:eastAsia="Arial"/>
          <w:kern w:val="2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eastAsia="Arial" w:cs="Calibri"/>
          <w:kern w:val="2"/>
          <w:lang w:eastAsia="ru-RU" w:bidi="en-US"/>
        </w:rPr>
      </w:pPr>
      <w:r>
        <w:rPr>
          <w:rFonts w:eastAsia="Arial" w:cs="Calibri" w:ascii="Calibri" w:hAnsi="Calibri"/>
          <w:kern w:val="2"/>
          <w:lang w:eastAsia="ru-RU" w:bidi="en-US"/>
        </w:rPr>
      </w:r>
    </w:p>
    <w:p>
      <w:pPr>
        <w:pStyle w:val="21"/>
        <w:ind w:firstLine="576"/>
        <w:jc w:val="both"/>
        <w:rPr/>
      </w:pPr>
      <w:r>
        <w:rPr/>
        <w:t xml:space="preserve">7. </w:t>
      </w:r>
      <w:r>
        <w:rPr>
          <w:bCs w:val="false"/>
          <w:szCs w:val="24"/>
        </w:rPr>
        <w:t xml:space="preserve">Процедура рассмотрения и оценки первых частей заявок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автомобиля «LADA VESTA SW» (или эквивалент)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первых частей заявок проводилось «01» июл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28» июня 2024г., 09 часов 00 минут (время местное), поступило две заявки на участие в запросе предложений в электронной форме для субъектов малого и среднего предпринимательства на поставку автомобиля «LADA VESTA SW» (или эквивалент)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0855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7.06.2024 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5 час. 4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0868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8.06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 час. 1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</w:rPr>
        <w:t>В результате рассмотрения и оценки первых частей заявок на участие в запросе предложений в электронной форме для субъектов малого и среднего предпринимательства на поставку автомобиля «LADA VESTA SW» (или эквивалент) Единая комиссия установила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, подавшего заявку под порядковым № 1 (308556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в заявке гарантийный срок эксплуатации Товара не соответствует гарантийному сроку эксплуатации Товара, предусмотренный в п. 2 (2.3) раздела  </w:t>
      </w:r>
      <w:r>
        <w:rPr>
          <w:lang w:val="en-US"/>
        </w:rPr>
        <w:t>IV</w:t>
      </w:r>
      <w:r>
        <w:rPr/>
        <w:t xml:space="preserve"> «Техническое задание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.</w:t>
      </w:r>
    </w:p>
    <w:p>
      <w:pPr>
        <w:pStyle w:val="Style26"/>
        <w:tabs>
          <w:tab w:val="clear" w:pos="708"/>
          <w:tab w:val="left" w:pos="851" w:leader="none"/>
        </w:tabs>
        <w:ind w:left="567" w:hanging="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</w:rPr>
        <w:t>2.</w:t>
      </w:r>
      <w:r>
        <w:rPr>
          <w:b/>
          <w:szCs w:val="24"/>
        </w:rPr>
        <w:t xml:space="preserve"> </w:t>
      </w: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, подавшего заявку под порядковым № 2 (308684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</w:t>
      </w:r>
      <w:r>
        <w:rPr/>
        <w:t xml:space="preserve"> в заявке не указаны сведения, предусмотренные п. 1 (1.2, 1.3, 1.4), п. 2 (2.1, 2.2, 2.4, 2.5, 2.6, 2.7, 2.8, 2.9), п. 3 (3.1, 3.2) вышеуказанной формы документации о проведении запроса предложений для субъектов малого и среднего предпринимательства </w:t>
      </w:r>
      <w:r>
        <w:rPr>
          <w:bCs/>
        </w:rPr>
        <w:t>на поставку автомобиля «LADA VESTA SW» (или эквивалент).</w:t>
      </w:r>
    </w:p>
    <w:p>
      <w:pPr>
        <w:pStyle w:val="Style26"/>
        <w:tabs>
          <w:tab w:val="clear" w:pos="708"/>
          <w:tab w:val="left" w:pos="851" w:leader="none"/>
        </w:tabs>
        <w:ind w:left="567" w:hanging="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  <w:bCs w:val="false"/>
        </w:rPr>
        <w:t>В связи с отказом в допуске к участию в запросе предложений в электронной форме для субъектов малого и среднего предпринимательства на поставку автомобиля «LADA VESTA SW» (или эквивалент), участникам запроса предложений, подавшим заявки на участие в запросе предложений в электронной форме для субъектов малого и среднего предпринимательства на поставку автомобиля «LADA VESTA SW» (или эквивалент), признать запрос предложений в электронной форме для субъектов малого и среднего предпринимательства на поставку автомобиля «LADA VESTA SW» (или эквивалент) несостоявшимся.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________________    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Протоколу рассмотрения и оценки первых частей заявок на участие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>в запросе предложений в электронной форме от «01» июля 2024г.</w:t>
      </w:r>
    </w:p>
    <w:p>
      <w:pPr>
        <w:pStyle w:val="2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61531-1 (32413724299-1)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6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:4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08556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3"/>
                <w:szCs w:val="23"/>
              </w:rPr>
              <w:t>28.06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:1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308684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13:00Z</dcterms:created>
  <dc:creator>Финансы</dc:creator>
  <dc:description/>
  <cp:keywords/>
  <dc:language>en-US</dc:language>
  <cp:lastModifiedBy>Гордеева Елена Викторовна</cp:lastModifiedBy>
  <cp:lastPrinted>2024-07-01T10:30:00Z</cp:lastPrinted>
  <dcterms:modified xsi:type="dcterms:W3CDTF">2024-07-01T05:53:00Z</dcterms:modified>
  <cp:revision>11</cp:revision>
  <dc:subject/>
  <dc:title>Протокол рассмотрения конкурсных заявок №</dc:title>
</cp:coreProperties>
</file>