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2327-3 (3241341559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4» апре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2327-3 (3241341559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4» апре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датчиков расхода газ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2» марта 2024г. № ЗП403232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2» марта 2024г. № 3241341559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Еремов, Е.А. Кустова, Е.Н. Максим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4 299 626 (четыре миллиона двести девяносто девять тысяч шестьсот двадцать шесть) рублей 00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/>
      </w:pPr>
      <w:r>
        <w:rPr>
          <w:rFonts w:eastAsia="Calibri"/>
          <w:lang w:eastAsia="ru-RU"/>
        </w:rPr>
        <w:t xml:space="preserve">Цена договора </w:t>
      </w:r>
      <w:r>
        <w:rPr>
          <w:rFonts w:eastAsia="Calibri"/>
          <w:lang w:eastAsia="en-US"/>
        </w:rPr>
        <w:t>включает в себя все расходы, связанные с поставкой товара,</w:t>
      </w:r>
      <w:r>
        <w:rPr>
          <w:rFonts w:eastAsia="Calibri"/>
        </w:rPr>
        <w:t xml:space="preserve"> включая </w:t>
      </w:r>
      <w:r>
        <w:rPr>
          <w:rFonts w:eastAsia="Calibri"/>
          <w:lang w:eastAsia="en-US"/>
        </w:rPr>
        <w:t>расходы перевозку, страхование, уплату таможенных пошлин, налогов и других обязательных платежей</w:t>
      </w:r>
      <w:r>
        <w:rPr>
          <w:rFonts w:eastAsia="Calibri" w:cs="Mangal;Courier New"/>
          <w:kern w:val="2"/>
          <w:lang w:eastAsia="en-US" w:bidi="hi-IN"/>
        </w:rPr>
        <w:t>.</w:t>
      </w:r>
    </w:p>
    <w:p>
      <w:pPr>
        <w:pStyle w:val="21"/>
        <w:ind w:firstLine="576"/>
        <w:jc w:val="both"/>
        <w:rPr>
          <w:rFonts w:eastAsia="Calibri" w:cs="Mangal;Courier New"/>
          <w:bCs w:val="false"/>
          <w:kern w:val="2"/>
          <w:szCs w:val="24"/>
          <w:lang w:eastAsia="en-US" w:bidi="hi-IN"/>
        </w:rPr>
      </w:pPr>
      <w:r>
        <w:rPr>
          <w:rFonts w:eastAsia="Calibri" w:cs="Mangal;Courier New"/>
          <w:bCs w:val="false"/>
          <w:kern w:val="2"/>
          <w:szCs w:val="24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датчиков расхода газа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1» апреля 2024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датчиков расхода газа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0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3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1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датчиков расхода газа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15 час. 0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датчиков расхода газа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8 456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4» апрел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8 456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датчиков расхода газа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датчиков расхода газа под № 2 (287103) - Общество с ограниченной ответственностью «Уральский завод стационарных модульных котельных» (ИНН/КПП 6678079859/667801001, ОГРН 1176658015698) по предложенной участником цене -  4 298 456 (Четыре миллиона двести девяносто восемь тысяч четыреста пятьдесят шесть) рублей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датчиков расхода газа признать запрос предложений в электронной форме для субъектов малого и среднего предпринимательства на поставку датчиков расхода газа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датчиков расхода газа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датчиков расхода газа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4-04-03T03:17:00Z</dcterms:modified>
  <cp:revision>54</cp:revision>
  <dc:subject/>
  <dc:title>Протокол рассмотрения конкурсных заявок №</dc:title>
</cp:coreProperties>
</file>