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782"/>
        <w:gridCol w:w="4395"/>
      </w:tblGrid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ЦС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ханик ЦСТ</w:t>
            </w:r>
          </w:p>
        </w:tc>
      </w:tr>
      <w:tr>
        <w:trPr>
          <w:trHeight w:val="336" w:hRule="atLeast"/>
        </w:trPr>
        <w:tc>
          <w:tcPr>
            <w:tcW w:w="4321" w:type="dxa"/>
            <w:tcBorders/>
          </w:tcPr>
          <w:p>
            <w:pPr>
              <w:pStyle w:val="Normal"/>
              <w:ind w:right="-8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  В.С. Захаро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 Е.Н. Рогин</w:t>
            </w:r>
          </w:p>
        </w:tc>
      </w:tr>
      <w:tr>
        <w:trPr>
          <w:trHeight w:val="340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____» ___________ 2024г.                      </w:t>
            </w:r>
          </w:p>
        </w:tc>
        <w:tc>
          <w:tcPr>
            <w:tcW w:w="78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____» ___________ 2024г.</w:t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64"/>
          <w:szCs w:val="64"/>
        </w:rPr>
        <w:t xml:space="preserve">Раздел 5. </w:t>
      </w:r>
      <w:r>
        <w:rPr>
          <w:rFonts w:cs="Times New Roman" w:ascii="Times New Roman" w:hAnsi="Times New Roman"/>
          <w:b/>
          <w:sz w:val="64"/>
          <w:szCs w:val="64"/>
        </w:rPr>
        <w:t>Техническое задание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поставку вакуумной цистерн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Ханты-Мансийск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Наименование, характеристики и количество поставляемого Товара, требования к качеству, техническим и функциональным характеристикам (потребительским свойствам) Товара, к размерам Товара, к его безопасности, требования к упаковке, отгрузке Товар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</w:rPr>
        <w:t>1.1. Наименование, характеристики и количество поставляемого Товара, требования к техническим и функциональным характеристикам (потребительским свойствам) Товара, к размерам Товара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730"/>
        <w:gridCol w:w="1211"/>
        <w:gridCol w:w="996"/>
      </w:tblGrid>
      <w:tr>
        <w:trPr>
          <w:trHeight w:val="4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ая цистер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акуумная цистерна необходима для производства работ на сетях теплоснабжения, о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тходы потребления, образующиеся в бытовых условиях в результате жизнедеятельности населения</w:t>
      </w:r>
    </w:p>
    <w:tbl>
      <w:tblPr>
        <w:tblW w:w="960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88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Характеристики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Значения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местимость геометрическая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,0±0,5 м</w:t>
            </w:r>
            <w:r>
              <w:rPr>
                <w:rFonts w:eastAsia="Times New Roman" w:cs="Times New Roman" w:ascii="Times New Roman" w:hAnsi="Times New Roman"/>
                <w:kern w:val="0"/>
                <w:vertAlign w:val="superscript"/>
                <w:lang w:eastAsia="ru-RU" w:bidi="ar-SA"/>
              </w:rPr>
              <w:t>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авление рабочее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менее 0,08 Мп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авление расчетное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е менее 0,12 Мп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емпература рабочая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40° - +50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асса пустой цистерн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 740 кг до 900 кг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>Два смотровых окна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>спереди и сзади (гайки, стекло, прокладка)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Лючок приемный 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>АНМ-53-07.00.000-02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Гайка накидная 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>АНМ-53-09.00.002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Грунтовка и покраска в оранжевый цвет 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>ГОСТ 9.032-74</w:t>
            </w:r>
          </w:p>
        </w:tc>
      </w:tr>
      <w:tr>
        <w:trPr/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Толщина стали </w:t>
            </w:r>
          </w:p>
        </w:tc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не менее 4мм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станавливается на шасси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амАЗ - 5360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абаритные размеры:</w:t>
              <w:br/>
              <w:t>- длина</w:t>
              <w:br/>
              <w:t>- ширина</w:t>
              <w:br/>
              <w:t>- высот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br/>
              <w:t>от 4 500 мм до 5 000 мм</w:t>
              <w:br/>
              <w:t>от 1 300 мм до 1 500мм</w:t>
              <w:br/>
              <w:t>от 1 300 мм до 1 500мм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1.2. Требования к качеству Това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ab/>
        <w:t>Поставляемый Товар новый, готовым к эксплуатации, имеет эксплуатационную документацию на русском языке на бумажном носителе (паспорт, руководство по эксплуатации и т.д. Качество поставляемого Товара соответствует требованиям ГОСТ Р 58031-2017 «Емкости стальные встроенные, вертикальные, цилиндрические с плоским дном, сварные, устанавливаемые над поверхностью для хранения жидкостей при температуре окружающей среды и выше. Правила проектирования и производст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изготовления Товара 2024 год, что подтверждается паспортом завода-изгото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1.3. Требования к безопасности Това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ab/>
        <w:t xml:space="preserve">Безопасность поставляемого Товара соответствует требованиям ГОСТ 33997-201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Условия производства, упаковывания, транспортирования и хранения вакуумной цистерны не должны оказывать вредного воздействия н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1.4. Требования к упаковке, отгрузке Това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аковка товара обеспечивает сохранность Товара при хранении, транспортировке и погрузо-разгрузочных работах к конечному месту эксплуатации согласно ТР ТС 005/2011. Отгрузка товара осуществляется за счёт Поставщ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2. Требования к гарантийному сроку и объёму предоставления гарантий качества Това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Поставляемый Товар обеспечивается гарантийными обязательствами Поставщи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2. Поставщик гарантиру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ачество поставляемого Тов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ачество материалов и комплектующих издел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3. Гарантийный срок эксплуатации Товара устанавливается с даты приемки товара и составляет 12 (двенадцать) месяце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4. В случае если в течение гарантийного период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5. 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Товара, для выяснения причин неисправности, составления акта о скрытых недостатках и принятия соответствующего решения. В случае выезда представителя Поставщика на объект, представитель Заказчика обязан обеспечить доступ представителю Поставщика к Товар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6.</w:t>
        <w:tab/>
        <w:t>Поставщик обязан письменно сообщить Заказчику о дате своего выезда, либо о возврате Товара на склад Поставщика для проведения лабораторных испытаний и выявления причин неисправности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7.</w:t>
        <w:tab/>
        <w:t>В случае признания претензии обоснованной, Поставщик обязан в тридцатидневный срок удовлетворить претензию Заказчика в части замены Товара или возврата денежных средст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8.</w:t>
        <w:tab/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 или его хран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2.9.</w:t>
        <w:tab/>
        <w:t>Место гарантийного ремонта определяется Поставщиком. Доставка Товара к месту гарантийного ремонта осуществляется за счёт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3. Место, условия и сроки (периоды) поставки Това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3.1. Товар Заказчику поставляется транспортными средствами Поставщика или иными привлеченными Поставщиком третьими лицами, за счет Поставщика по адресу: Ханты-Мансийский автономный округ-Югра, г. Ханты-Мансийск, ул. Чехова, 8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u-RU"/>
        </w:rPr>
        <w:t>3.2. Поставка Товара, перечисленного в настоящем техническом задании, осуществляется в течении 15 (пятнадцати) рабочих дней (с правом досрочной поставки) с момента подписания Договора.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keepNext w:val="true"/>
      <w:widowControl w:val="false"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cs="Arial"/>
      <w:b/>
      <w:kern w:val="2"/>
      <w:sz w:val="28"/>
      <w:szCs w:val="20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spacing w:before="240" w:after="120"/>
      <w:ind w:left="576" w:right="0" w:hanging="576"/>
      <w:jc w:val="left"/>
      <w:textAlignment w:val="auto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</w:tabs>
      <w:spacing w:before="240" w:after="120"/>
      <w:ind w:left="720" w:right="0" w:hanging="720"/>
      <w:jc w:val="left"/>
      <w:textAlignment w:val="auto"/>
      <w:outlineLvl w:val="2"/>
    </w:pPr>
    <w:rPr>
      <w:rFonts w:cs="Arial"/>
      <w:b/>
      <w:kern w:val="2"/>
      <w:sz w:val="20"/>
      <w:szCs w:val="20"/>
      <w:lang w:val="ru-RU" w:eastAsia="zh-CN" w:bidi="hi-IN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b/>
    </w:rPr>
  </w:style>
  <w:style w:type="character" w:styleId="WW8Num2z7">
    <w:name w:val="WW8Num2z7"/>
    <w:qFormat/>
    <w:rPr>
      <w:b/>
      <w:sz w:val="33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14">
    <w:name w:val="Основной шрифт абзаца14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13">
    <w:name w:val="Основной шрифт абзаца13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7">
    <w:name w:val="WW8Num15z7"/>
    <w:qFormat/>
    <w:rPr>
      <w:b/>
      <w:sz w:val="33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7z1">
    <w:name w:val="WW8Num17z1"/>
    <w:qFormat/>
    <w:rPr>
      <w:b/>
    </w:rPr>
  </w:style>
  <w:style w:type="character" w:styleId="Style12">
    <w:name w:val="Ìàðêåðû ñïèñêà"/>
    <w:qFormat/>
    <w:rPr>
      <w:rFonts w:ascii="OpenSymbol" w:hAnsi="OpenSymbol" w:eastAsia="Segoe UI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Segoe UI" w:hAnsi="Segoe UI" w:eastAsia="Segoe UI" w:cs="Times New Roman"/>
      <w:kern w:val="2"/>
      <w:sz w:val="16"/>
      <w:lang w:val="ru-RU" w:eastAsia="zh-CN"/>
    </w:rPr>
  </w:style>
  <w:style w:type="character" w:styleId="Style13">
    <w:name w:val="Текст выноски Знак"/>
    <w:qFormat/>
    <w:rPr>
      <w:rFonts w:ascii="Tahoma" w:hAnsi="Tahoma" w:eastAsia="DejaVu Sans;Arial" w:cs="Mangal;Courier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  <w:textAlignment w:val="auto"/>
    </w:pPr>
    <w:rPr>
      <w:rFonts w:cs="Ari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  <w:textAlignment w:val="auto"/>
    </w:pPr>
    <w:rPr>
      <w:rFonts w:ascii="Liberation Serif;Times New Roman" w:hAnsi="Liberation Serif;Times New Roman" w:cs="Ari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Arial" w:cs="Segoe UI"/>
      <w:kern w:val="2"/>
      <w:sz w:val="28"/>
      <w:szCs w:val="28"/>
      <w:lang w:val="ru-RU" w:eastAsia="zh-CN" w:bidi="hi-IN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16">
    <w:name w:val="Указатель16"/>
    <w:basedOn w:val="Normal"/>
    <w:qFormat/>
    <w:pPr>
      <w:suppressLineNumbers/>
    </w:pPr>
    <w:rPr>
      <w:rFonts w:cs="Mangal;Courier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Caption1">
    <w:name w:val="caption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42">
    <w:name w:val="Указатель1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131">
    <w:name w:val="Название объекта13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32">
    <w:name w:val="Указатель1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121">
    <w:name w:val="Название объекта12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22">
    <w:name w:val="Указатель1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111">
    <w:name w:val="Название объекта1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12">
    <w:name w:val="Указатель1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101">
    <w:name w:val="Название объекта10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02">
    <w:name w:val="Указатель1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91">
    <w:name w:val="Название объекта9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92">
    <w:name w:val="Указатель9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81">
    <w:name w:val="Название объекта8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82">
    <w:name w:val="Указатель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71">
    <w:name w:val="Название объекта7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72">
    <w:name w:val="Указатель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61">
    <w:name w:val="Название объекта6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62">
    <w:name w:val="Указатель6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51">
    <w:name w:val="Название объекта5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52">
    <w:name w:val="Указатель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41">
    <w:name w:val="Название объекта4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42">
    <w:name w:val="Указатель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31">
    <w:name w:val="Название объекта3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32">
    <w:name w:val="Указатель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21">
    <w:name w:val="Название объекта2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22">
    <w:name w:val="Указатель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17">
    <w:name w:val="Название объекта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DejaVu Sans;Arial" w:cs="Liberation Serif;Times New Roman"/>
      <w:i/>
      <w:iCs/>
      <w:color w:val="auto"/>
      <w:kern w:val="2"/>
      <w:sz w:val="24"/>
      <w:szCs w:val="24"/>
      <w:lang w:val="ru-RU" w:eastAsia="zh-CN" w:bidi="hi-IN"/>
    </w:rPr>
  </w:style>
  <w:style w:type="paragraph" w:styleId="18">
    <w:name w:val="Указатель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ind w:left="0" w:right="0" w:hanging="0"/>
      <w:jc w:val="left"/>
      <w:textAlignment w:val="auto"/>
    </w:pPr>
    <w:rPr>
      <w:rFonts w:cs="Arial"/>
      <w:kern w:val="2"/>
      <w:sz w:val="24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widowControl w:val="false"/>
      <w:suppressLineNumbers/>
      <w:ind w:left="0" w:right="0" w:hanging="0"/>
      <w:jc w:val="center"/>
      <w:textAlignment w:val="auto"/>
    </w:pPr>
    <w:rPr>
      <w:rFonts w:cs="Arial"/>
      <w:b/>
      <w:bCs/>
      <w:kern w:val="2"/>
      <w:sz w:val="24"/>
      <w:szCs w:val="24"/>
      <w:lang w:val="ru-RU" w:eastAsia="zh-CN" w:bidi="hi-I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ar-SA"/>
    </w:rPr>
  </w:style>
  <w:style w:type="paragraph" w:styleId="Iniiaiieoaeno">
    <w:name w:val="Iniiaiie oaeno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8">
    <w:name w:val="Пункт"/>
    <w:qFormat/>
    <w:pPr>
      <w:widowControl/>
      <w:tabs>
        <w:tab w:val="clear" w:pos="709"/>
        <w:tab w:val="left" w:pos="1134" w:leader="none"/>
      </w:tabs>
      <w:suppressAutoHyphens w:val="true"/>
      <w:bidi w:val="0"/>
      <w:ind w:left="1134" w:hanging="1134"/>
      <w:jc w:val="both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Segoe UI" w:hAnsi="Segoe UI" w:eastAsia="DejaVu Sans;Arial" w:cs="Arial"/>
      <w:color w:val="auto"/>
      <w:kern w:val="2"/>
      <w:sz w:val="18"/>
      <w:szCs w:val="16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1:00Z</dcterms:created>
  <dc:creator>Ерёмов Сергей Александрович</dc:creator>
  <dc:description/>
  <cp:keywords/>
  <dc:language>en-US</dc:language>
  <cp:lastModifiedBy>Ушакова Юлия Сергеевна</cp:lastModifiedBy>
  <cp:lastPrinted>2024-09-10T11:12:00Z</cp:lastPrinted>
  <dcterms:modified xsi:type="dcterms:W3CDTF">2024-09-17T06:06:00Z</dcterms:modified>
  <cp:revision>7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likh</vt:lpwstr>
  </property>
</Properties>
</file>