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КОТИРОВОК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91780 (3241401671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2» окт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91780 (3241401671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2» окт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котировок: </w:t>
      </w:r>
      <w:r>
        <w:rPr>
          <w:bCs/>
        </w:rPr>
        <w:t>Запрос котировок в электронной форме для субъектов малого и среднего предпринимательства на поставку вакуумной цистерны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24» сентября 2024г. № ЗП4091780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24» сентября 2024г. № </w:t>
      </w:r>
      <w:r>
        <w:rPr>
          <w:b w:val="false"/>
        </w:rPr>
        <w:t>32414016719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 xml:space="preserve">- председатель Единой комиссии: П.Н. Захар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461 600 (четыреста шестьдесят одна тысяча шестьсот) рублей 00 копеек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iCs/>
          <w:kern w:val="2"/>
          <w:szCs w:val="28"/>
          <w:lang w:eastAsia="ru-RU" w:bidi="hi-IN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iCs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02» октября 2024г. в 08:3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01» октября 2024г., 08 часов 30 минут (время местное), поступила 1 (одна) заявка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311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2794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0.09.2024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20 час. 07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дивидуальный предприниматель Колегов Денис Сергеевич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860103537693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ГРНИП 32186170007509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8001, РФ, ХМАО-ЮГРА, г. Ханты-Мансийск, ул. Ямская, д. 1, кв. 53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628001, РФ, ХМАО-ЮГРА, г. Ханты-Мансийск, ул. Ямская, д. 1, кв. 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4 500,5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ой заявки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</w:rPr>
        <w:t xml:space="preserve">1)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вакуумной цистерны, поступившей под № 1 (327946) – Индивидуальный предприниматель Колегов Денис Сергеевич (ИНН 860103537693, ОГРНИП 321861700075091) </w:t>
      </w:r>
      <w:r>
        <w:rPr>
          <w:b w:val="false"/>
        </w:rPr>
        <w:t>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поставку вакуумной цистерны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  <w:t>2. В связи с поступление только одной заявки, признанной соответствующей требованием извещения о проведении запроса котировок в электронной форме для субъектов малого и среднего предпринимательства на поставку вакуумной цистерны признать запрос котировок в электронной форме для субъектов малого и среднего предпринимательства на поставку вакуумной цистерны несостоявшимся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3. На основании признания заявки Индивидуального предпринимателя Колегов Денис Сергеевич (ИНН 860103537693, ОГРНИП 321861700075091) соответствующей всем требованиям извещения о проведении запроса котировок в электронной форме для субъектов малого и среднего предпринимательства на поставку вакуумной цистерны, и предложенная  участником цена договора, не превышает начальную (максимальную) цену договора, заключить договор с Индивидуальным предпринимателем Колегов Денис Сергеевич (ИНН 860103537693, ОГРНИП 321861700075091) по предложенной цене 444 500 (четыреста сорок четыре тысячи пятьсот) рублей 50 копеек, НДС не облагается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4. В связи с признанием</w:t>
      </w:r>
      <w:r>
        <w:rPr/>
        <w:t xml:space="preserve"> </w:t>
      </w:r>
      <w:r>
        <w:rPr>
          <w:b w:val="false"/>
        </w:rPr>
        <w:t>запроса котировок в электронной форме для субъектов малого и среднего предпринимательства на поставку вакуумной цистерны несостоявшимся приоритет участнику запроса котировок в электронной форме для субъектов малого и среднего предпринимательства на поставку вакуумной цистерны не предоставляется.</w:t>
      </w:r>
    </w:p>
    <w:p>
      <w:pPr>
        <w:pStyle w:val="Style28"/>
        <w:widowControl/>
        <w:suppressAutoHyphens w:val="false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итоговому протоколу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запроса котировок в электронной форме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02» октября 2024г.</w:t>
      </w:r>
    </w:p>
    <w:p>
      <w:pPr>
        <w:pStyle w:val="Normal"/>
        <w:jc w:val="right"/>
        <w:rPr/>
      </w:pPr>
      <w:r>
        <w:rPr/>
        <w:t>ЗП4091780 (32414016719)</w:t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9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:0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327946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Ю.С. Ушакова</w:t>
      </w:r>
    </w:p>
    <w:p>
      <w:pPr>
        <w:pStyle w:val="Normal"/>
        <w:tabs>
          <w:tab w:val="clear" w:pos="708"/>
          <w:tab w:val="left" w:pos="601" w:leader="none"/>
        </w:tabs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21"/>
        <w:jc w:val="both"/>
        <w:rPr>
          <w:i/>
          <w:i/>
          <w:sz w:val="23"/>
          <w:szCs w:val="24"/>
          <w:vertAlign w:val="superscript"/>
        </w:rPr>
      </w:pPr>
      <w:r>
        <w:rPr>
          <w:i/>
          <w:sz w:val="23"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3:00Z</dcterms:created>
  <dc:creator>Финансы</dc:creator>
  <dc:description/>
  <cp:keywords/>
  <dc:language>en-US</dc:language>
  <cp:lastModifiedBy>Гордеева Елена Викторовна</cp:lastModifiedBy>
  <cp:lastPrinted>2024-07-15T08:09:00Z</cp:lastPrinted>
  <dcterms:modified xsi:type="dcterms:W3CDTF">2024-10-01T12:02:00Z</dcterms:modified>
  <cp:revision>53</cp:revision>
  <dc:subject/>
  <dc:title>Протокол рассмотрения конкурсных заявок №</dc:title>
</cp:coreProperties>
</file>