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КОТИРОВОК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81537 (3241391341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8» авгус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81537 (3241391341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8» авгус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bCs/>
        </w:rPr>
        <w:t>Запрос котировок в электронной форме для субъектов малого и среднего предпринимательства на поставку комплектующих для дымохода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0» августа 2024г. № ЗП4081537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0» августа 2024г. № </w:t>
      </w:r>
      <w:r>
        <w:rPr>
          <w:b w:val="false"/>
        </w:rPr>
        <w:t>32413913417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 xml:space="preserve">- председателя Единой комиссии: П.Н. Захаров; 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Г.П. Скутарь, Е.А. Куст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Е.В. Гордеева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466 995 (четыреста шестьдесят шесть тысяч девятьсот девяносто пять) рублей 99 копее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Цена договора </w:t>
      </w:r>
      <w:r>
        <w:rPr>
          <w:rFonts w:eastAsia="Calibri"/>
          <w:color w:val="000000"/>
          <w:lang w:eastAsia="en-US"/>
        </w:rPr>
        <w:t>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color w:val="000000"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color w:val="000000"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28» августа 2024г. в 09:0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27» августа 2024г., 09 часов 00 минут (время местное), поступило 2 (две) заявки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311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 xml:space="preserve">1 (320784) 26.08.2024 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в 12 час. 52 мин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щество с ограниченной ответственностью «Уральский завод стационарных модульных котельных»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ИНН/КПП 6678079859/667801001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766580156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 w:val="false"/>
              </w:rPr>
              <w:t>Место нахождения: Россия, 623704, Свердловская область, г. Березовский, ул. Чапаева 39, корп. 12, оф. 1.</w:t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  <w:t>Почтовый адрес: 623704, Свердловская область, г. Березовский-4, а/я 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5 853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2018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6.08.2024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8 час. 28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МЕТАЛЛ-ДВИЖЕНИЕ М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4312154973/4312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1843500153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13046, Кировская область, г. Кирово-Чепецк, ул. Речная, д. 10/2, кв. 32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613046, Кировская область, г. Кирово-Чепецк, ул. Энгельса, дом 14, кв. 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7 8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заявок Единая комиссия установила:</w:t>
      </w:r>
    </w:p>
    <w:p>
      <w:pPr>
        <w:pStyle w:val="21"/>
        <w:tabs>
          <w:tab w:val="clear" w:pos="708"/>
          <w:tab w:val="left" w:pos="993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1"/>
        <w:ind w:firstLine="567"/>
        <w:jc w:val="both"/>
        <w:rPr/>
      </w:pPr>
      <w:r>
        <w:rPr>
          <w:b w:val="false"/>
        </w:rPr>
        <w:t xml:space="preserve">1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поставку комплектующих для дымохода, поступившей под № 1 (320784) - Общество с ограниченной ответственностью «Уральский завод стационарных модульных котельных» (ИНН/КПП 6678079859/667801001, ОГРН 1176658015698) </w:t>
      </w:r>
      <w:r>
        <w:rPr>
          <w:b w:val="false"/>
        </w:rPr>
        <w:t>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поставку комплектующих для дымохода</w:t>
      </w:r>
      <w:r>
        <w:rPr>
          <w:b w:val="false"/>
          <w:bCs w:val="false"/>
          <w:szCs w:val="24"/>
        </w:rPr>
        <w:t>.</w:t>
      </w:r>
    </w:p>
    <w:p>
      <w:pPr>
        <w:pStyle w:val="21"/>
        <w:ind w:left="927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tabs>
          <w:tab w:val="clear" w:pos="708"/>
          <w:tab w:val="left" w:pos="993" w:leader="none"/>
        </w:tabs>
        <w:ind w:left="92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Отклонить заявку участника запроса котировок в электронной форме для субъектов малого и среднего предпринимательства на поставку комплектующих для дымохода, поданную под № 2 (320185) - Общество с ограниченной ответственностью «МЕТАЛЛ-ДВИЖЕНИЕ М» (ИНН/КПП 4312154973/431201001, ОГРН 1184350015332) так, как вышеуказанная заявка не соответствует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комплектующих для дымохода и в нарушение пп. 10 п. 28 (формы 3 «Технико-коммерческое предложение») извещения о проведении запроса котировок в электронной форме для субъектов малого и среднего предпринимательства на поставку комплектующих для дымохода, заявка содержит слова «не менее», т.е. не указано конкретное значение толщины внутреннего слоя адаптера котла.</w:t>
      </w:r>
    </w:p>
    <w:p>
      <w:pPr>
        <w:pStyle w:val="21"/>
        <w:tabs>
          <w:tab w:val="clear" w:pos="708"/>
          <w:tab w:val="left" w:pos="993" w:leader="none"/>
        </w:tabs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  <w:t>3. В связи с признанием только одной заявки 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поставку комплектующих для дымохода, признать запрос котировок в электронной форме для субъектов малого и среднего предпринимательства на поставку комплектующих для дымохода несостоявшимся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4. На основании признания заявки </w:t>
      </w:r>
      <w:r>
        <w:rPr>
          <w:b w:val="false"/>
          <w:bCs w:val="false"/>
          <w:szCs w:val="24"/>
        </w:rPr>
        <w:t>Общество с ограниченной ответственностью «Уральский завод стационарных модульных котельных» (ИНН/КПП 6678079859/667801001, ОГРН 1176658015698)</w:t>
      </w:r>
      <w:r>
        <w:rPr>
          <w:b w:val="false"/>
        </w:rPr>
        <w:t xml:space="preserve"> соответствующей всем требованиям извещения о проведении запроса котировок в электронной форме для субъектов малого и среднего предпринимательства на поставку комплектующих для дымохода, и предложенная  участником цена договора, не превышает начальную (максимальную) цену договора, заключить договор с Общество с ограниченной ответственностью «Уральский завод стационарных модульных котельных» (ИНН/КПП 6678079859/667801001, ОГРН 1176658015698) по предложенной цене 365 853 (Триста шестьдесят пять тысяч восемьсот пятьдесят три) рубля 00 копеек, в т.ч. НДС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5. В связи с признанием</w:t>
      </w:r>
      <w:r>
        <w:rPr/>
        <w:t xml:space="preserve"> </w:t>
      </w:r>
      <w:r>
        <w:rPr>
          <w:b w:val="false"/>
        </w:rPr>
        <w:t>запроса котировок в электронной форме для субъектов малого и среднего предпринимательства на поставку комплектующих для дымохода несостоявшимся приоритет участнику запроса котировок в электронной форме для субъектов малого и среднего предпринимательства на поставку комплектующих для дымохода не предоставляется.</w:t>
      </w:r>
    </w:p>
    <w:p>
      <w:pPr>
        <w:pStyle w:val="Style28"/>
        <w:widowControl/>
        <w:suppressAutoHyphens w:val="false"/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       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28» августа 2024г.</w:t>
      </w:r>
    </w:p>
    <w:p>
      <w:pPr>
        <w:pStyle w:val="Normal"/>
        <w:jc w:val="right"/>
        <w:rPr/>
      </w:pPr>
      <w:r>
        <w:rPr/>
        <w:t>ЗП4081537 (32413913417)</w:t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08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:5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320784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3"/>
                <w:szCs w:val="23"/>
              </w:rPr>
              <w:t>26.08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:2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 (320185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Е.В. Гордее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Финансы</dc:creator>
  <dc:description/>
  <cp:keywords/>
  <dc:language>en-US</dc:language>
  <cp:lastModifiedBy>Гордеева Елена Викторовна</cp:lastModifiedBy>
  <cp:lastPrinted>2024-08-27T11:44:00Z</cp:lastPrinted>
  <dcterms:modified xsi:type="dcterms:W3CDTF">2024-08-28T09:59:00Z</dcterms:modified>
  <cp:revision>49</cp:revision>
  <dc:subject/>
  <dc:title>Протокол рассмотрения конкурсных заявок №</dc:title>
</cp:coreProperties>
</file>