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КОТИРОВОК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7454 (3241378167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5» июл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7454 (3241378167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5» июл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 котировок: </w:t>
      </w:r>
      <w:r>
        <w:rPr>
          <w:bCs/>
        </w:rPr>
        <w:t>Запрос котировок в электронной форме для субъектов малого и среднего предпринимательства на поставку запорной арматуры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05» июля 2024г. № ЗП407454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05» июля 2024г. № </w:t>
      </w:r>
      <w:r>
        <w:rPr>
          <w:b w:val="false"/>
        </w:rPr>
        <w:t>3241378167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 xml:space="preserve">- председатель Единой комиссии: С.А. Клюсов; </w:t>
      </w:r>
    </w:p>
    <w:p>
      <w:pPr>
        <w:pStyle w:val="Normal"/>
        <w:ind w:firstLine="567"/>
        <w:jc w:val="both"/>
        <w:rPr/>
      </w:pPr>
      <w:r>
        <w:rPr/>
        <w:t>- члены Единой комиссии: Г.П. Скутарь, Е.А. Кустова, Т.Г. Аган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Е.В. Гордеева.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721 928 (семьсот двадцать одна тысяча девятьсот двадцать восемь) рублей 33 копейки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DejaVu Sans" w:cs="DejaVu Sans"/>
          <w:b w:val="false"/>
          <w:b w:val="false"/>
          <w:iCs/>
          <w:kern w:val="2"/>
          <w:szCs w:val="28"/>
          <w:lang w:eastAsia="ru-RU" w:bidi="hi-IN"/>
        </w:rPr>
      </w:pPr>
      <w:r>
        <w:rPr>
          <w:rFonts w:eastAsia="DejaVu Sans" w:cs="DejaVu Sans"/>
          <w:b w:val="false"/>
          <w:iCs/>
          <w:kern w:val="2"/>
          <w:szCs w:val="28"/>
          <w:lang w:eastAsia="ru-RU" w:bidi="hi-IN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DejaVu Sans" w:cs="DejaVu Sans"/>
          <w:b w:val="false"/>
          <w:b w:val="false"/>
          <w:iCs/>
          <w:kern w:val="2"/>
          <w:szCs w:val="28"/>
          <w:lang w:eastAsia="ru-RU" w:bidi="hi-IN"/>
        </w:rPr>
      </w:pPr>
      <w:r>
        <w:rPr>
          <w:rFonts w:eastAsia="DejaVu Sans" w:cs="DejaVu Sans"/>
          <w:b w:val="false"/>
          <w:iCs/>
          <w:kern w:val="2"/>
          <w:szCs w:val="28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15» июля 2024г. в 08:3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12» июля 2024г., 08 часов 30 минут (время местное), поступила 1 (одна) заявка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311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10271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7.07.2024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02 час. 42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Колегов Денис Сергеевич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86010353769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ГРНИП 32186170007509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28001, РФ, ХМАО-ЮГРА, г. Ханты-Мансийск, ул. Ямская, д. 1, кв. 53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 628001, РФ, ХМАО-ЮГРА, г. Ханты-Мансийск, ул. Ямская, д. 1, кв. 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0 700,8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ой заявки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</w:rPr>
        <w:t xml:space="preserve">1)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запорной арматуры, поступившей под № 1 (310271) – Индивидуальный предприниматель Колегов Денис Сергеевич (ИНН 860103537693, ОГРНИП 321861700075091) </w:t>
      </w:r>
      <w:r>
        <w:rPr>
          <w:b w:val="false"/>
        </w:rPr>
        <w:t>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поставку запорной арматуры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  <w:t>2. В связи с поступление только одной заявки, признанной соответствующей требованием извещения о проведении запроса котировок в электронной форме для субъектов малого и среднего предпринимательства на поставку запорной арматуры признать запрос котировок в электронной форме для субъектов малого и среднего предпринимательства на поставку запорной арматуры несостоявшимся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3. На основании признания заявки Индивидуального предпринимателя Колегов Денис Сергеевич (ИНН 860103537693, ОГРНИП 321861700075091) соответствующей всем требованиям извещения о проведении запроса котировок в электронной форме для субъектов малого и среднего предпринимательства на поставку запорной арматуры, и предложенная  участником цена договора, не превышает начальную (максимальную) цену договора, заключить договор с Индивидуальным предпринимателем Колегов Денис Сергеевич (ИНН 860103537693, ОГРНИП 321861700075091) по предложенной цене 670 700 (шестьсот семьдесят тысяч семьсот) рублей 80 копеек, НДС не облагается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4. В связи с признанием</w:t>
      </w:r>
      <w:r>
        <w:rPr/>
        <w:t xml:space="preserve"> </w:t>
      </w:r>
      <w:r>
        <w:rPr>
          <w:b w:val="false"/>
        </w:rPr>
        <w:t>запроса котировок в электронной форме для субъектов малого и среднего предпринимательства на поставку запорной арматуры несостоявшимся приоритет участнику запроса котировок в электронной форме для субъектов малого и среднего предпринимательства на поставку запорной арматуры не предоставляется.</w:t>
      </w:r>
    </w:p>
    <w:p>
      <w:pPr>
        <w:pStyle w:val="Style28"/>
        <w:widowControl/>
        <w:suppressAutoHyphens w:val="false"/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 1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к итоговому протоколу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запроса котировок в электронной форме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15» июля 2024г.</w:t>
      </w:r>
    </w:p>
    <w:p>
      <w:pPr>
        <w:pStyle w:val="Normal"/>
        <w:jc w:val="right"/>
        <w:rPr/>
      </w:pPr>
      <w:r>
        <w:rPr/>
        <w:t>ЗП407454 (32413781671)</w:t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поступле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.07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:4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 (310271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01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Е.В. Гордеева</w:t>
      </w:r>
    </w:p>
    <w:p>
      <w:pPr>
        <w:pStyle w:val="Normal"/>
        <w:tabs>
          <w:tab w:val="clear" w:pos="708"/>
          <w:tab w:val="left" w:pos="601" w:leader="none"/>
        </w:tabs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21"/>
        <w:jc w:val="both"/>
        <w:rPr>
          <w:i/>
          <w:i/>
          <w:sz w:val="23"/>
          <w:szCs w:val="24"/>
          <w:vertAlign w:val="superscript"/>
        </w:rPr>
      </w:pPr>
      <w:r>
        <w:rPr>
          <w:i/>
          <w:sz w:val="23"/>
          <w:szCs w:val="24"/>
          <w:vertAlign w:val="superscript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3:00Z</dcterms:created>
  <dc:creator>Финансы</dc:creator>
  <dc:description/>
  <cp:keywords/>
  <dc:language>en-US</dc:language>
  <cp:lastModifiedBy>Гордеева Елена Викторовна</cp:lastModifiedBy>
  <cp:lastPrinted>2024-07-15T08:09:00Z</cp:lastPrinted>
  <dcterms:modified xsi:type="dcterms:W3CDTF">2024-07-15T03:12:00Z</dcterms:modified>
  <cp:revision>51</cp:revision>
  <dc:subject/>
  <dc:title>Протокол рассмотрения конкурсных заявок №</dc:title>
</cp:coreProperties>
</file>