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1705 (3231204386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7» январ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1705 (3231204386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7» январ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bCs/>
        </w:rPr>
        <w:t>Запрос котировок в электронной форме для субъектов малого и среднего предпринимательства на поставку железобетонных изделий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19» января 2023г. № ЗП301705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19» января 2023г. № </w:t>
      </w:r>
      <w:r>
        <w:rPr>
          <w:b w:val="false"/>
        </w:rPr>
        <w:t>32312043869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И.В. Шахматова,Т.Г. Агандее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324 917 (триста двадцать четыре тысячи девятьсот семнадцать) рублей 37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27» января 2023г. в 09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26» января 2023г., 09 часов 00 минут (время местное), поступила 1 (одна) заявка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18285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5.01.2023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6 час. 36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Стройкомплект 72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203478638/7203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74530002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5056, Тюменская область, г. Тюмень, ул. Воронинские горки проезд, дом № 160, офис 206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25056, Тюменская область, г. Тюмень, ул. Воронинские горки проезд, дом № 160, офис 206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4 438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1. Отклонить заявку участника запроса котировок в электронной форме для субъектов малого и среднего предпринимательства на поставку железобетонных изделий, поданную под № 1 (182858) - Общество с ограниченной ответственностью «Стройкомплект 72» (ИНН/КПП 7203478638/720301001, ОГРН 1147453000254) 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железобетонных изделий и в нарушение 28 (формы 1 «Заявка на участие в запросе котировок в электронной форме», формы 2 «Анкета участника запроса котировок», формы 3 «Технико-коммерческое предложение») извещения о проведении запроса котировок в электронной форме для субъектов малого и среднего предпринимательства на поставку железобетонных изделий, заявка не содержит все сведения, предусмотренные выше указанными формами, а именно: </w:t>
      </w:r>
    </w:p>
    <w:p>
      <w:pPr>
        <w:pStyle w:val="21"/>
        <w:ind w:firstLine="567"/>
        <w:jc w:val="both"/>
        <w:rPr/>
      </w:pPr>
      <w:r>
        <w:rPr>
          <w:b w:val="false"/>
        </w:rPr>
        <w:t>1) в форме 1 «Заявка на участие в запросе котировок не заполнена опись документов (в части нумерации страниц), как это предусмотрено вышеуказанной формой в разделе 4 «Формы для заполнения участниками закупки»;</w:t>
      </w:r>
    </w:p>
    <w:p>
      <w:pPr>
        <w:pStyle w:val="21"/>
        <w:ind w:firstLine="567"/>
        <w:jc w:val="both"/>
        <w:rPr/>
      </w:pPr>
      <w:r>
        <w:rPr>
          <w:b w:val="false"/>
        </w:rPr>
        <w:t>2) в форме 2 «Анкета участника запроса котировок» не заполнены сведения, предусмотренные вышеуказанной формой</w:t>
      </w:r>
      <w:r>
        <w:rPr/>
        <w:t xml:space="preserve"> </w:t>
      </w:r>
      <w:r>
        <w:rPr>
          <w:b w:val="false"/>
        </w:rPr>
        <w:t>в разделе 4 «Формы для заполнения участниками закупки»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- о свидетельство о внесении в Единый государственный реестр юридических лиц/индивидуальных предпринимателей (дата и номер, кем выдано) либо паспортные данные для участника Запроса котировок – физического лица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b/>
        </w:rPr>
        <w:t xml:space="preserve">- </w:t>
      </w:r>
      <w:r>
        <w:rPr>
          <w:lang w:eastAsia="ru-RU"/>
        </w:rPr>
        <w:t>ИНН, дата постановки на учет в налоговом органе, КПП, ОГРН, ОКПО, ОКОПФ, ОКТМО – для юридического лица, ИНН, дата постановки на учет в налоговом органе, ОГРНИП, ОКПО, ОКОПФ, ОКТМО – для индивидуального предпринимателя;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- должности и контактного телефона руководителя участника запроса котировок;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- орган управления Участника Запроса котировок – юридического лица, уполномоченный на одобрение сделки, право на заключение которой является предметом настоящего Запроса котировок и порядок одобрения соответствующей сделки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3) в форме 3 «Технико-коммерческое предложение» не указаны все сведения из раздела 5 «Техническое задание» извещения о проведении запроса котировок в электронной форме для субъектов малого и среднего предпринимательства на поставку железобетонных изделий, а именно (п.1 (пп.1.1), п.2 (2.2, 2.3), п.3 (пп.3.1, 3.2, 3.3, 3.4, 3.5, 3.6, 3.7), п.4 (пп.4.1, 4.2, 4.3))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2. В связи с отклонением поданной заявки на участие в запросе котировок в электронной форме для субъектов малого и среднего предпринимательства на поставку железобетонных изделий, как не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железобетонных изделий, признать запрос котировок в электронной форме для субъектов малого и среднего предпринимательства на поставку железобетонных изделий несостоявшим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27» января 2023г.</w:t>
      </w:r>
    </w:p>
    <w:p>
      <w:pPr>
        <w:pStyle w:val="Normal"/>
        <w:jc w:val="right"/>
        <w:rPr/>
      </w:pPr>
      <w:r>
        <w:rPr/>
        <w:t>ЗП301705 (32312043869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КОТИРОВОЧНЫХ 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01.2023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:3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182858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3-01-26T11:37:00Z</cp:lastPrinted>
  <dcterms:modified xsi:type="dcterms:W3CDTF">2023-01-26T06:37:00Z</dcterms:modified>
  <cp:revision>40</cp:revision>
  <dc:subject/>
  <dc:title>Протокол рассмотрения конкурсных заявок №</dc:title>
</cp:coreProperties>
</file>