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42626 (3241354647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7» ма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42626 (3241354647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7» ма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автопокрышек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5» апреля 2024г. № ЗП4042626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5» апреля 2024г. № </w:t>
      </w:r>
      <w:r>
        <w:rPr>
          <w:b w:val="false"/>
        </w:rPr>
        <w:t>3241354647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575 038 (пятьсот семьдесят пять тысяч тридцать восемь) рублей 67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b w:val="false"/>
          <w:bCs w:val="false"/>
          <w:color w:val="000000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07» мая 2024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06» мая 2024г., 09 часов 00 минут (время местное), поступило 2 (две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402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9603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5.05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21 час. 0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Колегов Денис Сергеевич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ИНН 860103537693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ИП 321861700075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001, РФ, ХМАО-ЮГРА, г. Ханты-Мансийск, ул. Ямская д. 1, кв. 53</w:t>
            </w:r>
            <w:r>
              <w:rPr>
                <w:b w:val="false"/>
                <w:bCs w:val="false"/>
                <w:szCs w:val="24"/>
              </w:rPr>
              <w:t>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8001, РФ, ХМАО-ЮГРА, г. Ханты-Мансийск, ул. Ямская д. 1, кв. 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7 502,6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9603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6.05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8 час. 1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Лидер Шин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203352427/7203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7232029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Место нахождения: Российская Федерация, 625031, Тюменская область, город Тюмень, проезд Юганский, дом 3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Российская Федерация, 625031, Тюменская область, город Тюмень, проезд Юганский, дом 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5 414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автопокрышек, поступившей под № 1 (296037) - </w:t>
      </w:r>
      <w:r>
        <w:rPr>
          <w:b w:val="false"/>
          <w:szCs w:val="24"/>
        </w:rPr>
        <w:t>Индивидуальный предприниматель Колегов Денис Сергеевич (ИНН 860103537693, ОГРНИП 321861700075091)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</w:rPr>
        <w:t>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автопокрышек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>2.</w:t>
      </w:r>
      <w:r>
        <w:rPr>
          <w:bCs w:val="false"/>
        </w:rPr>
        <w:t xml:space="preserve"> </w:t>
      </w:r>
      <w:r>
        <w:rPr>
          <w:b w:val="false"/>
        </w:rPr>
        <w:t xml:space="preserve">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автопокрышек, поступившей под № 2 (296039) - </w:t>
      </w:r>
      <w:r>
        <w:rPr>
          <w:b w:val="false"/>
          <w:szCs w:val="24"/>
        </w:rPr>
        <w:t xml:space="preserve">Общество с ограниченной ответственностью «Лидер Шина» (ИНН/КПП 7203352427/720301001, ОГРН 1157232029151) </w:t>
      </w:r>
      <w:r>
        <w:rPr>
          <w:b w:val="false"/>
        </w:rPr>
        <w:t>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автопокрышек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3. В связи с тем, что в заявках на участие в запросе котировок в электронной форме для субъектов малого и среднего предпринимательства на поставку автопокрышек, признанным соответствующим требованиям извещения о проведении запроса котировок в электронной форме для субъектов малого и среднего предпринимательства на поставку автопокрышек, не содержится предложений о поставке товаров иностранного происхождения, приоритет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/>
        <w:t>4</w:t>
      </w:r>
      <w:r>
        <w:rPr>
          <w:bCs/>
          <w:color w:val="000000"/>
        </w:rPr>
        <w:t>. В результате рассмотрения предоставленных заявок на участие в запросе котировок в электронной форме, а также поступивших ценовых предложений Единая комиссия установила рейтинг заявок в порядке уменьшения степени выгодност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012"/>
        <w:gridCol w:w="3799"/>
        <w:gridCol w:w="1985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й № заяв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9603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6.05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8 час. 14 мин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Лидер Шин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203352427/7203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7232029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95 41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9603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5.05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1 час. 01 мин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Колегов Денис Серге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ИНН 860103537693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ИП 321861700075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67 502,6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5. </w:t>
      </w:r>
      <w:r>
        <w:rPr/>
        <w:t>Признать победителем запроса котировок в электронной форме для субъектов малого и среднего предпринимательства на поставку автопокрышек</w:t>
      </w:r>
      <w:r>
        <w:rPr>
          <w:bCs/>
          <w:color w:val="000000"/>
        </w:rPr>
        <w:t xml:space="preserve"> участника запроса предложений, рейтинг которому присвоен под № 1 (регистрационный № 2 (296039)) - </w:t>
      </w:r>
      <w:r>
        <w:rPr/>
        <w:t xml:space="preserve">Общество с ограниченной ответственностью «Лидер Шина» (ИНН/КПП 7203352427/720301001, ОГРН 1157232029151) </w:t>
      </w:r>
      <w:r>
        <w:rPr>
          <w:bCs/>
          <w:color w:val="000000"/>
        </w:rPr>
        <w:t>с предложенной ценой договора 395 414 (Триста девяносто пять тысяч четыреста четырнадцать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6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автопокрышек,</w:t>
      </w:r>
      <w:r>
        <w:rPr>
          <w:bCs/>
          <w:color w:val="000000"/>
        </w:rPr>
        <w:t xml:space="preserve"> рейтинг которому присвоен под № 2 (регистрационный № 1 (296037)) - Индивидуальный предприниматель Колегов Денис Сергеевич (ИНН 860103537693, ОГРНИП 321861700075091) с предложенной ценой договора 567 502 (Пятьсот шестьдесят семь тысяч пятьсот два) рубля 60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поставку автопокрышек - Общество с ограниченной ответственностью «Лидер Шина» (ИНН/КПП 7203352427/720301001, ОГРН 1157232029151) с предложенной ценой договора 395 414 (Триста девяносто пять тысяч четыреста четырнадцать) рублей 00 копеек, в т.ч. НД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07» мая 2024г.</w:t>
      </w:r>
    </w:p>
    <w:p>
      <w:pPr>
        <w:pStyle w:val="Normal"/>
        <w:jc w:val="right"/>
        <w:rPr/>
      </w:pPr>
      <w:r>
        <w:rPr/>
        <w:t>ЗП4042626 (32413546471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.05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: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296037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.05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296039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3-05-24T15:02:00Z</cp:lastPrinted>
  <dcterms:modified xsi:type="dcterms:W3CDTF">2024-05-07T03:30:00Z</dcterms:modified>
  <cp:revision>53</cp:revision>
  <dc:subject/>
  <dc:title>Протокол рассмотрения конкурсных заявок №</dc:title>
</cp:coreProperties>
</file>