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009-2 (3241334261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4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009-2 (3241334261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4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частей электрической и распределительной аппарату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01» марта 2024г. № ЗП403009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01» марта 2024г. № 3241334261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2 515 865 (два миллиона пятьсот пятнадцать тысяч восемьсот шестьдесят пять) рублей 97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Normal"/>
        <w:ind w:firstLine="576"/>
        <w:jc w:val="both"/>
        <w:rPr>
          <w:rFonts w:eastAsia="Calibri"/>
          <w:b/>
          <w:b/>
          <w:bCs/>
          <w:iCs/>
          <w:color w:val="000000"/>
          <w:szCs w:val="16"/>
        </w:rPr>
      </w:pPr>
      <w:r>
        <w:rPr>
          <w:rFonts w:eastAsia="Calibri"/>
          <w:b/>
          <w:bCs/>
          <w:iCs/>
          <w:color w:val="000000"/>
          <w:szCs w:val="16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частей электрической и распределительной аппаратуры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2» марта 2024г., 09 часов 30 минут (время местное), поступило 2 (две) заявки на участие в запросе предложений в электронной форме для субъектов малого и среднего предпринимательства на поставку частей электрической и распределительной аппаратуры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997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1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129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06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14» марта 2024г. в 09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2 (дв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402"/>
        <w:gridCol w:w="1843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9977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15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33024200/663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 271,6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129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06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ОРИО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010841/221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02200002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90 062,8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1 (279977) – </w:t>
      </w:r>
      <w:r>
        <w:rPr>
          <w:b w:val="false"/>
        </w:rPr>
        <w:t xml:space="preserve">Общество с ограниченной ответственностью «АИЛ Групп» (ИНН/КПП 6633024200/663301001, ОГРН 1156658087420) </w:t>
      </w:r>
      <w:r>
        <w:rPr>
          <w:b w:val="false"/>
          <w:bCs w:val="false"/>
          <w:szCs w:val="24"/>
        </w:rPr>
        <w:t xml:space="preserve">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частей электрической и распределительной аппаратуры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2. Признать заявку под регистрационным номером № 2 (281295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ОРИОН» (ИНН/КПП 2210010841/221001001, ОГРН 120220000208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частей электрической и распределительной аппаратуры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7997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6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 час. 1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8129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2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7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0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 xml:space="preserve">на поставку частей электрической и распределительной аппаратуры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28129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час. 0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ОРИО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010841/221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022000020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7997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6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 час. 1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33024200/663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5. В связи с тем, что в заявках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частей электрической и распределительной аппаратуры</w:t>
      </w:r>
      <w:r>
        <w:rPr>
          <w:bCs/>
          <w:color w:val="000000"/>
        </w:rPr>
        <w:t xml:space="preserve">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4» марта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3009-2 (32413342618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/>
        <w:t>на поставку частей электрической и распределительной аппаратуры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279977):</w:t>
      </w:r>
    </w:p>
    <w:p>
      <w:pPr>
        <w:pStyle w:val="Normal"/>
        <w:rPr/>
      </w:pPr>
      <w:r>
        <w:rPr/>
        <w:t>Цена договора, предложенная участником: 2 500 271,60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eastAsia="en-US"/>
        </w:rPr>
        <w:t>*100*40% = 0,25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2 (281295)</w:t>
      </w:r>
    </w:p>
    <w:p>
      <w:pPr>
        <w:pStyle w:val="Normal"/>
        <w:rPr/>
      </w:pPr>
      <w:r>
        <w:rPr/>
        <w:t>Цена договора, предложенная участником: 2 390 062,80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eastAsia="en-US"/>
        </w:rPr>
        <w:t>*100*40% = 2,00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6-06T15:58:00Z</cp:lastPrinted>
  <dcterms:modified xsi:type="dcterms:W3CDTF">2024-03-13T09:23:00Z</dcterms:modified>
  <cp:revision>49</cp:revision>
  <dc:subject/>
  <dc:title>Протокол рассмотрения конкурсных заявок №</dc:title>
</cp:coreProperties>
</file>