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22127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(32413310729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6» мар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22127-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 xml:space="preserve"> (32413310729-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6» мар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подшипник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1» февраля 2024г. № ЗП4022127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1» февраля 2024г. № 32413310729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Е.В. Гордеева;</w:t>
      </w:r>
    </w:p>
    <w:p>
      <w:pPr>
        <w:pStyle w:val="Normal"/>
        <w:ind w:firstLine="576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76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договора составляет: </w:t>
      </w:r>
      <w:r>
        <w:rPr>
          <w:rFonts w:eastAsia="DejaVu Sans;Arial" w:cs="DejaVu Sans;Arial"/>
          <w:iCs/>
          <w:kern w:val="2"/>
          <w:lang w:bidi="hi-IN"/>
        </w:rPr>
        <w:t>1 823 552 (один миллион восемьсот двадцать три тысячи пятьсот пятьдесят два) рубля 92 копейки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предложений в электронной форме для субъектов малого и среднего предпринимательства на поставку подшипников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1» марта 2024г., 09 часов 0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подшипников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7710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7710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2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2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7844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2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2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подшипников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245"/>
      </w:tblGrid>
      <w:tr>
        <w:trPr>
          <w:trHeight w:val="17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7710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5 час. 11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подшипников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7710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1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АИЛ Групп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33024200/663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16 493,66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6» марта 2024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6"/>
        <w:gridCol w:w="1985"/>
      </w:tblGrid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йтинг зая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Н/КПП, ОГРН 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7710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1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АИЛ Групп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33024200/663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16 493,66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подшипников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подшипников под № 1 (277107) - Общество с ограниченной ответственностью «АИЛ Групп» (ИНН/КПП 6633024200/663301001, ОГРН 1156658087420) по предложенной участником цене -  1 816 493 (Один миллион восемьсот шестнадцать тысяч четыреста девяносто три) рубля 66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связи с признанием только одной заявки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подшипников признать запрос предложений в электронной форме для субъектов малого и среднего предпринимательства на поставку подшипников несостоявш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/>
        <w:t xml:space="preserve">4. </w:t>
      </w:r>
      <w:r>
        <w:rPr>
          <w:bCs/>
          <w:color w:val="000000"/>
        </w:rPr>
        <w:t xml:space="preserve">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подшипников</w:t>
      </w:r>
      <w:r>
        <w:rPr>
          <w:bCs/>
          <w:color w:val="000000"/>
        </w:rPr>
        <w:t xml:space="preserve"> несостоявшимся в связи с тем, что только одна заявка на участие в запросе предложений в электронной форме для субъектов малого и среднего предпринимательства </w:t>
      </w:r>
      <w:r>
        <w:rPr>
          <w:bCs/>
        </w:rPr>
        <w:t>на поставку подшипников</w:t>
      </w:r>
      <w:r>
        <w:rPr>
          <w:bCs/>
          <w:color w:val="000000"/>
        </w:rPr>
        <w:t>, оценка заявок не проводитс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3-01T09:06:00Z</cp:lastPrinted>
  <dcterms:modified xsi:type="dcterms:W3CDTF">2024-03-05T11:04:00Z</dcterms:modified>
  <cp:revision>24</cp:revision>
  <dc:subject/>
  <dc:title>Протокол рассмотрения конкурсных заявок №</dc:title>
</cp:coreProperties>
</file>