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22127-2 (32413310729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5» мар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22127-2 (32413310729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5» мар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подшипник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1» февраля 2024г. № ЗП402212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1» февраля 2024г. № 32413310729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договора составляет: </w:t>
      </w:r>
      <w:r>
        <w:rPr>
          <w:rFonts w:eastAsia="DejaVu Sans;Arial" w:cs="DejaVu Sans;Arial"/>
          <w:iCs/>
          <w:kern w:val="2"/>
          <w:lang w:bidi="hi-IN"/>
        </w:rPr>
        <w:t>1 823 552 (один миллион восемьсот двадцать три тысячи пятьсот пятьдесят два) рубля 92 копейки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подшипник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1» марта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подшипник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7710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2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7844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0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5» марта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ество с ограниченной ответственностью «АИЛ Групп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6 493,66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277107) – </w:t>
      </w:r>
      <w:r>
        <w:rPr>
          <w:b w:val="false"/>
        </w:rPr>
        <w:t>Общество с ограниченной ответственностью «АИЛ Групп» (ИНН/КПП 6633024200/663301001, ОГРН 1156658087420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подшипник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подшипников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771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2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1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АИЛ Групп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33024200/663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подшипников признать запрос предложений в электронной форме для субъектов малого и среднего предпринимательства на поставку подшипников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подшипников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05T08:35:00Z</cp:lastPrinted>
  <dcterms:modified xsi:type="dcterms:W3CDTF">2024-03-05T03:38:00Z</dcterms:modified>
  <cp:revision>49</cp:revision>
  <dc:subject/>
  <dc:title>Протокол рассмотрения конкурсных заявок №</dc:title>
</cp:coreProperties>
</file>