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Генеральному директору АО «УТС»</w:t>
      </w:r>
    </w:p>
    <w:p>
      <w:pPr>
        <w:pStyle w:val="Normal"/>
        <w:spacing w:lineRule="auto" w:line="276"/>
        <w:jc w:val="right"/>
        <w:rPr/>
      </w:pPr>
      <w:r>
        <w:rPr/>
        <w:t>Лоцманову А.В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от начальника ОПО и САВТ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Захарова С.В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Служебная записк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Довожу до Вашего сведения, что по состоянию на 18.12.2023 в АО «УТС» невозможно обеспечить полноценную работу с печатными формами документов для всех структурных подразделений, в связи с частыми выходами из строя многофункциональных устройств, установленных на рабочих местах пользователей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настоящий момент большая часть устройств выработала ресурс, установленный заводом изготовителем и неоднократно производился их ремонт с последующей заменой оригинальных деталей на аналоги. Так-как сейчас многие оригинальные комплектующие и запасные части фирм-производителей установленных устройств, невозможны к поставке на территорию РФ, прошу разрешить внести в план закупок АО «УТС» приобретение автономных локально-вычислительных комплексов вывода данных и осуществить закупку способом запроса коммерческих предложений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 xml:space="preserve">   Приложение: Техническое задание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Начальник ОПО и САВТ</w:t>
        <w:tab/>
        <w:tab/>
        <w:tab/>
        <w:tab/>
        <w:tab/>
        <w:tab/>
        <w:tab/>
        <w:tab/>
        <w:t>С.В. Захаров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Главный бухгалтер</w:t>
        <w:tab/>
        <w:tab/>
        <w:tab/>
        <w:tab/>
        <w:tab/>
        <w:tab/>
        <w:tab/>
        <w:tab/>
        <w:tab/>
        <w:t>Г.П. Скут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 Light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DejaVu 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ejaVu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2:51:00Z</dcterms:created>
  <dc:creator>Sharabaev</dc:creator>
  <dc:description/>
  <cp:keywords/>
  <dc:language>en-US</dc:language>
  <cp:lastModifiedBy>Учетная запись Майкрософт</cp:lastModifiedBy>
  <cp:lastPrinted>2023-05-10T10:54:00Z</cp:lastPrinted>
  <dcterms:modified xsi:type="dcterms:W3CDTF">2023-12-18T02:51:00Z</dcterms:modified>
  <cp:revision>2</cp:revision>
  <dc:subject/>
  <dc:title/>
</cp:coreProperties>
</file>