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213-3 (32413349518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8» мар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213-3 (32413349518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8» мар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комплектующих для теплообменник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04» марта 2024г. № ЗП403213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04» марта 2024г. № 3241334951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3 989 965 (три миллиона девятьсот восемьдесят девять тысяч девятьсот шестьдесят пять) рублей 76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комплектующих для теплообменников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3» марта 2024г., 08 часов 30 минут (время местное), поступило 5 (пять) заявок на участие в запросе предложений в электронной форме для субъектов малого и среднего предпринимательства на поставку комплектующих для теплообменников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9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5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14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3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146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159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8164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43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комплектующих для теплообменников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245"/>
      </w:tblGrid>
      <w:tr>
        <w:trPr>
          <w:trHeight w:val="17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9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2 час. 5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комплектующих для теплообменников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98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5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Сибирский Центр «Теплообменное оборудование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5401954780/5410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5476079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4 682,68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18» марта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6"/>
        <w:gridCol w:w="1985"/>
      </w:tblGrid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йтинг зая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Н/КПП, ОГРН 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98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55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Сибирский Центр «Теплообменное оборудование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5401954780/5410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5476079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4 682,68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комплектующих для теплообменников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комплектующих для теплообменников под № 1 (281398) - Общество с ограниченной ответственностью Сибирский Центр «Теплообменное оборудование» (ИНН/КПП 5401954780/541001001, ОГРН 1155476079230) по предложенной участником цене -  2 184 682 (Два миллиона сто восемьдесят четыре тысячи шестьсот восемьдесят два) рубля 68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связи с признанием только одной заявки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комплектующих для теплообменников признать запрос предложений в электронной форме для субъектов малого и среднего предпринимательства на поставку комплектующих для теплообменников несостоявш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/>
        <w:t xml:space="preserve">4. </w:t>
      </w:r>
      <w:r>
        <w:rPr>
          <w:bCs/>
          <w:color w:val="000000"/>
        </w:rPr>
        <w:t xml:space="preserve">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комплектующих для теплообменников</w:t>
      </w:r>
      <w:r>
        <w:rPr>
          <w:bCs/>
          <w:color w:val="000000"/>
        </w:rPr>
        <w:t xml:space="preserve"> несостоявшимся в связи с тем, что только одна заявка на участие в запросе предложений в электронной форме для субъектов малого и среднего предпринимательства </w:t>
      </w:r>
      <w:r>
        <w:rPr>
          <w:bCs/>
        </w:rPr>
        <w:t>на поставку комплектующих для теплообменников</w:t>
      </w:r>
      <w:r>
        <w:rPr>
          <w:bCs/>
          <w:color w:val="000000"/>
        </w:rPr>
        <w:t>, оценка заявок не проводи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3-18T09:00:00Z</cp:lastPrinted>
  <dcterms:modified xsi:type="dcterms:W3CDTF">2024-03-18T04:00:00Z</dcterms:modified>
  <cp:revision>51</cp:revision>
  <dc:subject/>
  <dc:title>Протокол рассмотрения конкурсных заявок №</dc:title>
</cp:coreProperties>
</file>