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13-2 (3241334951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5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13-2 (3241334951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5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комплектующих для теплообменник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04» марта 2024г. № ЗП403213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04» марта 2024г. № 32413349518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4"/>
          <w:lang w:bidi="hi-IN"/>
        </w:rPr>
        <w:t>3 989 965 (три миллиона девятьсот восемьдесят девять тысяч девятьсот шестьдесят пять) рублей 76 копеек.</w:t>
      </w:r>
    </w:p>
    <w:p>
      <w:pPr>
        <w:pStyle w:val="21"/>
        <w:ind w:firstLine="576"/>
        <w:jc w:val="both"/>
        <w:rPr>
          <w:rFonts w:eastAsia="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 w:cs="DejaVu Sans;Arial"/>
          <w:b w:val="false"/>
          <w:bCs w:val="false"/>
          <w:iCs/>
          <w:color w:val="000000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комплектующих для теплообменник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/>
      </w:pPr>
      <w:r>
        <w:rPr>
          <w:color w:val="000000"/>
        </w:rPr>
        <w:t>До окончания установленного срока «13» марта 2024г., 08 часов 3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комплектующих для теплообменник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144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3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14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8159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28164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час. 4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5» мар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Сибирский Центр «Теплообменное оборудование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5401954780/5410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4 682,68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281398) – </w:t>
      </w:r>
      <w:r>
        <w:rPr>
          <w:b w:val="false"/>
        </w:rPr>
        <w:t>Общество с ограниченной ответственностью Сибирский Центр «Теплообменное оборудование» (ИНН/КПП 5401954780/541001001, ОГРН 1155476079230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комплектующих для теплообменник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комплектующих для теплообменников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1398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5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Сибирский Центр «Теплообменное оборудование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5401954780/5410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547607923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комплектующих для теплообменников признать запрос предложений в электронной форме для субъектов малого и среднего предпринимательства на поставку комплектующих для теплообменников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комплектующих для теплообменников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14T13:44:00Z</cp:lastPrinted>
  <dcterms:modified xsi:type="dcterms:W3CDTF">2024-03-14T09:12:00Z</dcterms:modified>
  <cp:revision>49</cp:revision>
  <dc:subject/>
  <dc:title>Протокол рассмотрения конкурсных заявок №</dc:title>
</cp:coreProperties>
</file>