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42866-2 (32312341560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» ма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42866-2 (32312341560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» ма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тальных т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8» апреля 2023г. № ЗП3042866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8» апреля 2023г. № 32312341560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Т.Г. Аган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4 309 117 (четыре миллиона триста девять тысяч сто семнадцать) рублей 31 копейка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1» мая 2023г., 09 часов 00 минут (время местное), поступило 14 (четырнадцать) заявок на участие в запросе предложений в электронной форме для субъектов малого и среднего предпринимательства на поставку стальных труб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096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0976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4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099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0996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0996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5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100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2100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100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5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 (21005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1008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4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2100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3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(2096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час. 0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(2101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5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15» мая 2023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8 (восемь) заявок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0966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8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Редькин Александр Юр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17097648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4860133900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00 34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0996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1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й комплекс «САЙВЕРХО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99985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9658112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93 099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5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Экспе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2123071/745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7452002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46 065,5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21001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 час. 1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ралМеталлСтро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0296298/668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066700168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84 266,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210014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 час. 1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Магистрал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2378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84004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9 037,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2 (21009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 час. 3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99 999,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3 (20962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 час. 08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гов Денис Серге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35376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321861700075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90 609,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(2101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5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К Альск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4155636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56605213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649 999,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1 (209660) – </w:t>
      </w:r>
      <w:r>
        <w:rPr>
          <w:b w:val="false"/>
        </w:rPr>
        <w:t xml:space="preserve">Индивидуальный предприниматель Редькин Александр Юрьевич (ИНН 861709764801, </w:t>
      </w:r>
      <w:r>
        <w:rPr>
          <w:b w:val="false"/>
          <w:bCs w:val="false"/>
          <w:szCs w:val="24"/>
        </w:rPr>
        <w:t xml:space="preserve">ОГРНИП 314860133900011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2. Признать заявку под регистрационным номером № 5 (209969) – </w:t>
      </w:r>
      <w:r>
        <w:rPr>
          <w:b w:val="false"/>
          <w:bCs w:val="false"/>
          <w:szCs w:val="24"/>
        </w:rPr>
        <w:t xml:space="preserve">Общество с ограниченной ответственностью Производственный комплекс «САЙВЕРХОТ» (ИНН/КПП 6679099985/667901001, ОГРН 1169658112062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 xml:space="preserve">3. </w:t>
      </w:r>
      <w:r>
        <w:rPr>
          <w:b w:val="false"/>
          <w:bCs w:val="false"/>
        </w:rPr>
        <w:t xml:space="preserve">Признать заявку под регистрационным номером № 6 (210002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Эксперт» (ИНН/КПП 7452123071/745201001, ОГРН 1157452002542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>4.</w:t>
      </w:r>
      <w:r>
        <w:rPr>
          <w:b w:val="false"/>
          <w:bCs w:val="false"/>
        </w:rPr>
        <w:t xml:space="preserve"> Признать заявку под регистрационным номером № 7 (210019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УралМеталлСтрой» (ИНН/КПП 6670296298/668501001, ОГРН 1106670016826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 xml:space="preserve">5. </w:t>
      </w:r>
      <w:r>
        <w:rPr>
          <w:b w:val="false"/>
          <w:bCs w:val="false"/>
        </w:rPr>
        <w:t xml:space="preserve">Признать заявку под регистрационным номером № 8 (210014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Магистраль» (ИНН/КПП 6684022378/668401001, ОГРН 1156684004289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 xml:space="preserve">6. </w:t>
      </w:r>
      <w:r>
        <w:rPr>
          <w:b w:val="false"/>
          <w:bCs w:val="false"/>
        </w:rPr>
        <w:t xml:space="preserve">Признать заявку под регистрационным номером № 12 (210090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Трубная Промышленная Компания «СТАН» (ИНН/КПП 6684029817/668401001, ОГРН 1176658105381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 xml:space="preserve">7. </w:t>
      </w:r>
      <w:r>
        <w:rPr>
          <w:b w:val="false"/>
          <w:bCs w:val="false"/>
        </w:rPr>
        <w:t xml:space="preserve">Признать заявку под регистрационным номером № 13 (209621) – </w:t>
      </w:r>
      <w:r>
        <w:rPr>
          <w:b w:val="false"/>
          <w:bCs w:val="false"/>
          <w:szCs w:val="24"/>
        </w:rPr>
        <w:t xml:space="preserve">Индивидуальный предприниматель Колегов Денис Сергеевич (ИНН 860103537693, ОГРН 321861700075091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8. Признать заявку под регистрационным номером № 14 (210136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ТК Альском» (ИНН/КПП 6674155636/667901001, ОГРН 105660521351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9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0966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9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20996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57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5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,5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21001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210014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2 (21009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3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0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3 (20962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3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9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4 (210136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5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4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10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>на поставку стальных труб</w:t>
      </w:r>
      <w:r>
        <w:rPr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21001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ралМеталлСтро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0296298/6685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ОГРН 11066700168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21001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1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агистрал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2378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840042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4 (21013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8 час. 5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К Альск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4155636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566052135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1000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5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Экспе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2123071/745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74520025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20996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7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й комплекс «САЙВЕРХО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99985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96581120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3 (20962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1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3 час. 0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гов Денис Серге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35376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3218617000750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0966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9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 час. 0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Редькин Александр Юр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17097648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48601339000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2 (21009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0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3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11. В связи с тем, что в заявках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стальных труб</w:t>
      </w:r>
      <w:r>
        <w:rPr>
          <w:bCs/>
          <w:color w:val="000000"/>
        </w:rPr>
        <w:t xml:space="preserve">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5» мая 2023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3042866-2 (32312341560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поставку стальных труб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209660):</w:t>
      </w:r>
    </w:p>
    <w:p>
      <w:pPr>
        <w:pStyle w:val="Normal"/>
        <w:rPr/>
      </w:pPr>
      <w:r>
        <w:rPr/>
        <w:t>Цена договора, предложенная участником: 4 200 34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,01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5 (209969)</w:t>
      </w:r>
    </w:p>
    <w:p>
      <w:pPr>
        <w:pStyle w:val="Normal"/>
        <w:rPr/>
      </w:pPr>
      <w:r>
        <w:rPr/>
        <w:t>Цена договора, предложенная участником: 3 493 099,8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7,57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6 (210002):</w:t>
      </w:r>
    </w:p>
    <w:p>
      <w:pPr>
        <w:pStyle w:val="Normal"/>
        <w:rPr/>
      </w:pPr>
      <w:r>
        <w:rPr/>
        <w:t>Цена договора, предложенная участником: 2 846 065,5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3,58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7 (210019):</w:t>
      </w:r>
    </w:p>
    <w:p>
      <w:pPr>
        <w:pStyle w:val="Normal"/>
        <w:rPr/>
      </w:pPr>
      <w:r>
        <w:rPr/>
        <w:t>Цена договора, предложенная участником: 2 384 266,2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7,87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8 (210014):</w:t>
      </w:r>
    </w:p>
    <w:p>
      <w:pPr>
        <w:pStyle w:val="Normal"/>
        <w:rPr/>
      </w:pPr>
      <w:r>
        <w:rPr/>
        <w:t>Цена договора, предложенная участником: 2 639 037,6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5,50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2 (210090):</w:t>
      </w:r>
    </w:p>
    <w:p>
      <w:pPr>
        <w:pStyle w:val="Normal"/>
        <w:rPr/>
      </w:pPr>
      <w:r>
        <w:rPr/>
        <w:t>Цена договора, предложенная участником: 4 199 999,9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24100" cy="361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,01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3 (209621):</w:t>
      </w:r>
    </w:p>
    <w:p>
      <w:pPr>
        <w:pStyle w:val="Normal"/>
        <w:rPr/>
      </w:pPr>
      <w:r>
        <w:rPr/>
        <w:t>Цена договора, предложенная участником: 3 990 609,6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33625" cy="3619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2,96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4 (210136):</w:t>
      </w:r>
    </w:p>
    <w:p>
      <w:pPr>
        <w:pStyle w:val="Normal"/>
        <w:rPr/>
      </w:pPr>
      <w:r>
        <w:rPr/>
        <w:t>Цена договора, предложенная участником: 2 649 999,7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33625" cy="361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5,40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5-15T13:40:00Z</cp:lastPrinted>
  <dcterms:modified xsi:type="dcterms:W3CDTF">2023-05-15T08:40:00Z</dcterms:modified>
  <cp:revision>45</cp:revision>
  <dc:subject/>
  <dc:title>Протокол рассмотрения конкурсных заявок №</dc:title>
</cp:coreProperties>
</file>