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;Arial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>«Управление тепл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3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у СМиСП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требований Федерального закона от 18 июля 2011 года № 223-ФЗ «О закупках товаров, работ, услуг отдельными видами юридических лиц», Постановления Правительства Российской Федерации от 11 декабря 2014г. № 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е в перечень товаров, работ, услуг, закупка которых осуществляется у субъектов малого и среднего предпринимательства и изложить его согласно Приложения № 1 к настоящему прика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567"/>
        <w:rPr>
          <w:color w:val="00000A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2. Контроль за исполнением настоящего приказа оставляю за заместителем генерального директора по производству Захаровым Петром Николаевичем. </w:t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 xml:space="preserve">                       А.В. Лоцманов</w:t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298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О «УТ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тарь Г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деева Т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 Д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сов С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9"/>
        <w:gridCol w:w="2488"/>
        <w:gridCol w:w="209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отделы, иные подразделения АО «УТ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0:44:00Z</dcterms:created>
  <dc:creator>Ilyasova</dc:creator>
  <dc:description/>
  <cp:keywords/>
  <dc:language>en-US</dc:language>
  <cp:lastModifiedBy>Гордеева Елена Викторовна</cp:lastModifiedBy>
  <cp:lastPrinted>2023-12-19T11:25:00Z</cp:lastPrinted>
  <dcterms:modified xsi:type="dcterms:W3CDTF">2023-12-19T06:44:00Z</dcterms:modified>
  <cp:revision>8</cp:revision>
  <dc:subject/>
  <dc:title/>
</cp:coreProperties>
</file>