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КОТИРОВОК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308425 (32312650148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5» августа 2023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308425 (3231265014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5» августа 2023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: </w:t>
      </w:r>
      <w:r>
        <w:rPr>
          <w:bCs/>
        </w:rPr>
        <w:t>Запрос котировок в электронной форме для субъектов малого и среднего предпринимательства на поставку фильтров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котировок в электронной форме</w:t>
      </w:r>
      <w:r>
        <w:rPr>
          <w:b w:val="false"/>
          <w:bCs w:val="false"/>
          <w:szCs w:val="24"/>
        </w:rPr>
        <w:t xml:space="preserve"> </w:t>
      </w:r>
      <w:r>
        <w:rPr>
          <w:bCs w:val="false"/>
          <w:szCs w:val="24"/>
        </w:rPr>
        <w:t>для</w:t>
      </w:r>
      <w:r>
        <w:rPr>
          <w:b w:val="false"/>
          <w:bCs w:val="false"/>
          <w:szCs w:val="24"/>
        </w:rPr>
        <w:t xml:space="preserve"> </w:t>
      </w:r>
      <w:r>
        <w:rPr/>
        <w:t>субъектов малого и среднего предпринимательства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 w:val="false"/>
          <w:bCs w:val="false"/>
          <w:szCs w:val="24"/>
        </w:rPr>
        <w:t xml:space="preserve">«07» августа 2023г. № ЗП308425 и в Единой информационной системе в сфере закупок 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bCs w:val="false"/>
          <w:szCs w:val="24"/>
        </w:rPr>
        <w:t xml:space="preserve"> «07» августа 2023г. № </w:t>
      </w:r>
      <w:r>
        <w:rPr>
          <w:b w:val="false"/>
        </w:rPr>
        <w:t>32312650148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67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.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 xml:space="preserve">- заместитель председателя Единой комиссии: Д.А. Корепанов; 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И.В. Шахмато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Гордеева Е.В. </w:t>
      </w:r>
    </w:p>
    <w:p>
      <w:pPr>
        <w:pStyle w:val="Normal"/>
        <w:ind w:firstLine="567"/>
        <w:jc w:val="both"/>
        <w:rPr/>
      </w:pPr>
      <w:r>
        <w:rPr/>
        <w:t>Присутствуют 5 (пять) из 8 (восьм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чальная (максимальная) цена договора составляет: 879 754 (восемьсот семьдесят девять тысяч семьсот пятьдесят четыре) рубля 70 копеек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21"/>
        <w:ind w:firstLine="576"/>
        <w:jc w:val="both"/>
        <w:rPr>
          <w:rFonts w:eastAsia="DejaVu Sans;Arial" w:cs="DejaVu Sans;Arial"/>
          <w:b w:val="false"/>
          <w:b w:val="false"/>
          <w:iCs/>
          <w:kern w:val="2"/>
          <w:szCs w:val="28"/>
          <w:lang w:eastAsia="ru-RU" w:bidi="hi-IN"/>
        </w:rPr>
      </w:pPr>
      <w:r>
        <w:rPr>
          <w:rFonts w:eastAsia="DejaVu Sans;Arial" w:cs="DejaVu Sans;Arial"/>
          <w:b w:val="false"/>
          <w:iCs/>
          <w:kern w:val="2"/>
          <w:szCs w:val="28"/>
          <w:lang w:eastAsia="ru-RU" w:bidi="hi-IN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DejaVu Sans;Arial" w:cs="DejaVu Sans;Arial"/>
          <w:b w:val="false"/>
          <w:b w:val="false"/>
          <w:iCs/>
          <w:kern w:val="2"/>
          <w:szCs w:val="28"/>
          <w:lang w:eastAsia="ru-RU" w:bidi="hi-IN"/>
        </w:rPr>
      </w:pPr>
      <w:r>
        <w:rPr>
          <w:rFonts w:eastAsia="DejaVu Sans;Arial" w:cs="DejaVu Sans;Arial"/>
          <w:b w:val="false"/>
          <w:iCs/>
          <w:kern w:val="2"/>
          <w:szCs w:val="28"/>
          <w:lang w:eastAsia="ru-RU" w:bidi="hi-IN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Cs w:val="false"/>
          <w:szCs w:val="24"/>
        </w:rPr>
        <w:t>7. Процедура рассмотрения заявок и подведения итогов запроса котировок</w:t>
      </w:r>
      <w:r>
        <w:rPr>
          <w:color w:val="000000"/>
          <w:szCs w:val="24"/>
        </w:rPr>
        <w:t xml:space="preserve"> в электронной форме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709"/>
        <w:jc w:val="both"/>
        <w:rPr/>
      </w:pPr>
      <w:r>
        <w:rPr>
          <w:b w:val="false"/>
        </w:rPr>
        <w:t>Рассмотрение заявок и подведение итогов проводилось «15» августа 2023г. в 10:00 (время местное) по адресу: 628007, Тюменская область, ХМАО-Югра, г. Ханты-Мансийск, ул. Чехова, д. 81.</w:t>
      </w:r>
    </w:p>
    <w:p>
      <w:pPr>
        <w:pStyle w:val="21"/>
        <w:ind w:firstLine="709"/>
        <w:jc w:val="both"/>
        <w:rPr/>
      </w:pPr>
      <w:r>
        <w:rPr>
          <w:b w:val="false"/>
          <w:bCs w:val="false"/>
          <w:szCs w:val="24"/>
        </w:rPr>
        <w:t>До окончания установленного срока «14» августа 2023г., 10 часов 00 минут (время местное), поступила 1 (одна) заявка на участие в запросе котировок:</w:t>
      </w:r>
    </w:p>
    <w:p>
      <w:pPr>
        <w:pStyle w:val="21"/>
        <w:ind w:firstLine="709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311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 (юридический адрес)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овое предложение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232475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3.08.2023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21 час. 17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Индивидуальный предприниматель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Иванова Наталья Владимировна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 45020539814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ИП 3158617000065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Россия, Ханты-Мансийский автономный округ – Югра, г. Ханты-Мансийск, ул. Дунина-Горкавича, д. 6, кв. 93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чтовый адрес: Россия, Ханты-Мансийский автономный округ – Югра, г. Ханты-Мансийск, ул. Дунина-Горкавича, д. 6, кв. 9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6 657,99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В результате рассмотрения предоставленной заявки Единая комиссия установила:</w:t>
      </w:r>
    </w:p>
    <w:p>
      <w:pPr>
        <w:pStyle w:val="21"/>
        <w:ind w:firstLine="567"/>
        <w:jc w:val="both"/>
        <w:rPr/>
      </w:pPr>
      <w:r>
        <w:rPr>
          <w:b w:val="false"/>
        </w:rPr>
        <w:t xml:space="preserve">1. Отклонить заявку участника запроса котировок в электронной форме для субъектов малого и среднего предпринимательства на поставку фильтров, поданную под № 1 (232475) - Индивидуальный предприниматель Иванова Наталья Владимировна (ИНН 450205398145, ОГРНИП 315861700006505) так, как вышеуказанная заявка не соответствует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фильтров и в нарушение п. 28 (формы 1 «Заявка на участие в запросе котировок в электронной форме», формы 2 «Анкета участника запроса котировок», формы 3 «Технико-коммерческое предложение») извещения о проведении запроса котировок в электронной форме для субъектов малого и среднего предпринимательства на поставку фильтров, заявка не содержит все сведения, предусмотренные выше указанными формами, а именно: </w:t>
      </w:r>
    </w:p>
    <w:p>
      <w:pPr>
        <w:pStyle w:val="21"/>
        <w:ind w:firstLine="567"/>
        <w:jc w:val="both"/>
        <w:rPr/>
      </w:pPr>
      <w:r>
        <w:rPr>
          <w:b w:val="false"/>
        </w:rPr>
        <w:t>1) в форме 1 «Заявка на участие в запросе котировок в электронной форме» содержатся сведения, не предусмотренные вышеуказанной формой в разделе 4 «Формы для заполнения участниками закупки»;</w:t>
      </w:r>
    </w:p>
    <w:p>
      <w:pPr>
        <w:pStyle w:val="21"/>
        <w:ind w:firstLine="567"/>
        <w:jc w:val="both"/>
        <w:rPr/>
      </w:pPr>
      <w:r>
        <w:rPr>
          <w:b w:val="false"/>
        </w:rPr>
        <w:t>2) в форме 2 «Анкета участника запроса котировок» не заполнены сведения, предусмотренные вышеуказанной формой</w:t>
      </w:r>
      <w:r>
        <w:rPr/>
        <w:t xml:space="preserve"> </w:t>
      </w:r>
      <w:r>
        <w:rPr>
          <w:b w:val="false"/>
        </w:rPr>
        <w:t>в разделе 4 «Формы для заполнения участниками закупки»: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- кем выдано свидетельство о внесении в Единый государственный реестр индивидуальных предпринимателей;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b/>
        </w:rPr>
        <w:t xml:space="preserve">- </w:t>
      </w:r>
      <w:r>
        <w:rPr>
          <w:lang w:eastAsia="ru-RU"/>
        </w:rPr>
        <w:t>ОГРНИП, ОКПО, ОКОПФ, ОКТМО – для индивидуального предпринимателя;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 xml:space="preserve">- адрес и телефон банка; 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>- Ф.И.О. руководителя Участника Запроса котировок, имеющего право подписи согласно учредительным документам, с указанием должности и контактного телефона;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>- орган управления Участника Запроса котировок – юридического лица, уполномоченный на одобрение сделки, право на заключение которой является предметом настоящего Запроса котировок и порядок одобрения соответствующей сделки;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>- Ф.И.О. уполномоченного лица Участника Запроса котировок с указанием должности, контактного телефона, электронной почты;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- Сведения об отнесении Участника к организации, применяющей упрощённую систему налогообложения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3) в Технико-коммерческом предложение содержатся слова «от», «до», «не более», «не менее» т.е. не указаны конкретные наименования товара, а именно фильтров, и не указаны конкретные показатели товара: диаметр, высота, вес фильтра очистки масла «TSITRON» или эквивалент; диаметр, вес, длина фильтра очистки масла «БЕЛМАГ» или эквивалент; диаметр, длина фильтра очистки масла «DONALDSON» или эквивалент; диаметр, длина фильтра очистки масла «DONALDSON» или эквивалент; диаметр, длина фильтра очистки масла «SDLG» или эквивалент; высота фильтра очистки масла «LUXE» или эквивалент; высота фильтра очистки масла «ЛИВНЫ» или эквивалент; диаметр, длина фильтра очистки масла «SCT Germany» или эквивалент; диаметр наружный, высота, присоединительная резьба</w:t>
      </w:r>
      <w:r>
        <w:rPr/>
        <w:t xml:space="preserve"> </w:t>
      </w:r>
      <w:r>
        <w:rPr>
          <w:lang w:eastAsia="ru-RU"/>
        </w:rPr>
        <w:t>фильтра очистки масла «ЛИВНЫ» ЕВРО» № 007-1012005-01 или эквивалент; внешний диаметр корпуса, высота корпуса, присоединительная резьба  фильтра очистки гидравлического масла «Fleetguard» или эквивалент; наружный диаметр, высота корпуса, объем фильтра очистки дизельного топлива «DEUTZ» или эквивалент; наружный диаметр, высота корпуса, объем фильтра очистки дизельного топлива «DEUTZ» или эквивалент; наружный диаметр, высота корпуса, объем фильтра очистки дизельного топлива «DEUTZ» или эквивалент; наружный диаметр, высота корпуса, объем фильтра очистки дизельного топлива «DONALDSON» или эквивалент; наружный диаметр, высота корпуса  фильтра очистки дизельного топлива «DONALDSON» или эквивалент; наружный диаметр, высота корпуса фильтра очистки топлива «DONALDSON» или эквивалент; наружный диаметр, высота корпуса фильтра очистки топлива «DONALDSON» или эквивалент; наружный диаметр, высота корпуса фильтра очистки топлива «ЛИВНЫ» или эквивалент; наружный диаметр, высота корпуса фильтра очистки топлива «MANN FILTER» или эквивалент; наружный диаметр, высота корпуса фильтра очистки топлива «MANN FILTER» или эквивалент; наружный диаметр, высота корпуса фильтра топливного «Sakura» или эквивалент; наружный диаметр, высота корпуса фильтра топливного «Тосол-Синтез» или эквивалент; наружный диаметр, длина  фильтра отчистки топлива «DONALDSON» или эквивалент; наружный диаметр, длина фильтра отчистки топлива «NF-2003» или эквивалент; диаметр, высота воздушного фильтра «GOOD WILL» или эквивалент; диаметр, высота воздушного фильтра «GOOD WILL» или эквивалент; диаметр, высота воздушного фильтра «ЛИВНЫ», или эквивалент; диаметр, высота элемента основного фильтра воздушного «ЛИВНЫ» или эквивалент; диаметр основного фильтра, высота основного фильтра, диаметр внутреннего фильтра, высота внутреннего фильтра элемента основного фильтра воздушного «ЛИВНЫ» или эквивалент; диаметр, высота элемента основного фильтра воздушного «ЛИВНЫ» или эквивалент; диаметр элемента основного фильтра воздушного «ЛИВНЫ» или эквивалент; диаметр, высота воздушного фильтра «DONALDSON» или эквивалент; диаметр, высота фильтра воздушного «DONALDSON» или эквивалент; диаметр, высота фильтра воздушного «DONALDSON» или эквивалент; диаметр, высота фильтра воздушного «DONALDSON» или эквивалент; диаметр, высота фильтра воздушного «DONALDSON» или эквивалент; диаметр, высота фильтра осушителя «WABCO» или эквивалент; диаметр входного отверстия, высота фильтра очистки воздуха «168F» или эквивалент, предусмотренные Формой 3 «Технико-коммерческое предложение» раздела 4 «Формы для заполнения участниками закупки», разделом 5 «Техническое задание» извещения о проведении запроса котировок в электронной форме для субъектов малого и среднего предпринимательства на поставку фильтров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4) в составе заявки отсутствуют паспортные данные участника запроса котировок в электронной форме для субъектов малого и среднего предпринимательства на поставку фильтров.</w:t>
      </w:r>
    </w:p>
    <w:p>
      <w:pPr>
        <w:pStyle w:val="21"/>
        <w:ind w:firstLine="567"/>
        <w:jc w:val="both"/>
        <w:rPr>
          <w:b w:val="false"/>
          <w:b w:val="false"/>
          <w:lang w:eastAsia="ru-RU"/>
        </w:rPr>
      </w:pPr>
      <w:r>
        <w:rPr>
          <w:b w:val="false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 заявку несоответствующую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 заявку несоответствующую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 заявку несоответствующую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 заявку несоответствующую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 заявку несоответствующую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Cs w:val="false"/>
        </w:rPr>
      </w:pPr>
      <w:r>
        <w:rPr>
          <w:bCs w:val="false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  <w:t>2. В связи с отклонением поданной заявки на участие в запросе котировок в электронной форме для субъектов малого и среднего предпринимательства на поставку фильтров, как несоответствующей требованиям, установленным в извещении о проведении запроса котировок в электронной форме для субъектов малого и среднего предпринимательства на поставку фильтров, признать запрос котировок в электронной форме для субъектов малого и среднего предпринимательства на поставку фильтров несостоявшимся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и в Единой информационной системе в сфере закупок в сети Интернет </w:t>
      </w:r>
      <w:hyperlink r:id="rId5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/>
        <w:t xml:space="preserve"> и  хранению не менее трёх лет с даты его подписания.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.В. Шахма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Врио. генерального директора АО «УТС»                ________________          П.Н. Захаров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 1 </w:t>
      </w:r>
    </w:p>
    <w:p>
      <w:pPr>
        <w:pStyle w:val="Normal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 xml:space="preserve">к итоговому протоколу </w:t>
      </w:r>
    </w:p>
    <w:p>
      <w:pPr>
        <w:pStyle w:val="Normal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 xml:space="preserve">запроса котировок в электронной форме 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3"/>
          <w:szCs w:val="23"/>
        </w:rPr>
        <w:t>от «15» августа 2023г.</w:t>
      </w:r>
    </w:p>
    <w:p>
      <w:pPr>
        <w:pStyle w:val="Normal"/>
        <w:jc w:val="right"/>
        <w:rPr/>
      </w:pPr>
      <w:r>
        <w:rPr/>
        <w:t>ЗП308425 (32312650148)</w:t>
      </w:r>
    </w:p>
    <w:p>
      <w:pPr>
        <w:pStyle w:val="Normal"/>
        <w:tabs>
          <w:tab w:val="clear" w:pos="708"/>
          <w:tab w:val="left" w:pos="851" w:leader="none"/>
        </w:tabs>
        <w:spacing w:before="120" w:after="240"/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240"/>
        <w:jc w:val="center"/>
        <w:rPr>
          <w:sz w:val="23"/>
          <w:szCs w:val="23"/>
        </w:rPr>
      </w:pPr>
      <w:r>
        <w:rPr>
          <w:b/>
          <w:bCs/>
          <w:caps/>
          <w:sz w:val="23"/>
          <w:szCs w:val="23"/>
        </w:rPr>
        <w:t>Журнал регистрации поступления</w:t>
      </w:r>
      <w:r>
        <w:rPr>
          <w:b/>
          <w:color w:val="000000"/>
          <w:sz w:val="23"/>
          <w:szCs w:val="23"/>
        </w:rPr>
        <w:t xml:space="preserve"> </w:t>
      </w:r>
      <w:r>
        <w:rPr>
          <w:b/>
          <w:bCs/>
          <w:caps/>
          <w:color w:val="000000"/>
          <w:sz w:val="23"/>
          <w:szCs w:val="23"/>
        </w:rPr>
        <w:t>ЗАЯВОК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3835"/>
        <w:gridCol w:w="2693"/>
        <w:gridCol w:w="2835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ступл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ремя поступления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08.2023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:17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 (232475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120" w:after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601" w:leader="none"/>
        </w:tabs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Секретарь Единой комиссии</w:t>
      </w:r>
      <w:r>
        <w:rPr>
          <w:sz w:val="23"/>
          <w:szCs w:val="23"/>
        </w:rPr>
        <w:t xml:space="preserve"> </w:t>
        <w:tab/>
        <w:t xml:space="preserve">  ____________________                       </w:t>
      </w:r>
      <w:r>
        <w:rPr>
          <w:sz w:val="23"/>
          <w:szCs w:val="23"/>
          <w:u w:val="single"/>
        </w:rPr>
        <w:t>Е.В. Гордеева</w:t>
      </w:r>
    </w:p>
    <w:p>
      <w:pPr>
        <w:pStyle w:val="Normal"/>
        <w:tabs>
          <w:tab w:val="clear" w:pos="708"/>
          <w:tab w:val="left" w:pos="601" w:leader="none"/>
        </w:tabs>
        <w:rPr>
          <w:i/>
          <w:i/>
          <w:sz w:val="23"/>
          <w:szCs w:val="23"/>
          <w:vertAlign w:val="superscript"/>
        </w:rPr>
      </w:pPr>
      <w:r>
        <w:rPr>
          <w:i/>
          <w:sz w:val="23"/>
          <w:szCs w:val="23"/>
          <w:vertAlign w:val="superscript"/>
        </w:rPr>
        <w:t xml:space="preserve">      </w:t>
      </w:r>
      <w:r>
        <w:rPr>
          <w:i/>
          <w:sz w:val="23"/>
          <w:szCs w:val="23"/>
          <w:vertAlign w:val="superscript"/>
        </w:rPr>
        <w:t>(Должность)                                                                                 (Подпись)                                                                (Фамилия, Имя, Отчество)</w:t>
      </w:r>
    </w:p>
    <w:p>
      <w:pPr>
        <w:pStyle w:val="21"/>
        <w:jc w:val="both"/>
        <w:rPr>
          <w:i/>
          <w:i/>
          <w:sz w:val="23"/>
          <w:szCs w:val="24"/>
          <w:vertAlign w:val="superscript"/>
        </w:rPr>
      </w:pPr>
      <w:r>
        <w:rPr>
          <w:i/>
          <w:sz w:val="23"/>
          <w:szCs w:val="24"/>
          <w:vertAlign w:val="superscript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13:00Z</dcterms:created>
  <dc:creator>Финансы</dc:creator>
  <dc:description/>
  <cp:keywords/>
  <dc:language>en-US</dc:language>
  <cp:lastModifiedBy>Гордеева Елена Викторовна</cp:lastModifiedBy>
  <cp:lastPrinted>2023-08-14T14:25:00Z</cp:lastPrinted>
  <dcterms:modified xsi:type="dcterms:W3CDTF">2023-08-14T09:25:00Z</dcterms:modified>
  <cp:revision>42</cp:revision>
  <dc:subject/>
  <dc:title>Протокол рассмотрения конкурсных заявок №</dc:title>
</cp:coreProperties>
</file>